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едро Кальдерон де ла Барка “Життя – це сон”.</w:t>
      </w:r>
    </w:p>
    <w:p>
      <w:pPr>
        <w:pStyle w:val="Heading1"/>
        <w:rPr>
          <w:b w:val="false"/>
          <w:b w:val="false"/>
          <w:bCs w:val="false"/>
          <w:sz w:val="36"/>
          <w:lang w:val="en-US"/>
        </w:rPr>
      </w:pPr>
      <w:r>
        <w:rPr>
          <w:b w:val="false"/>
          <w:bCs w:val="false"/>
          <w:sz w:val="36"/>
          <w:lang w:val="en-US"/>
        </w:rPr>
      </w:r>
    </w:p>
    <w:p>
      <w:pPr>
        <w:pStyle w:val="Heading1"/>
        <w:rPr/>
      </w:pPr>
      <w:r>
        <w:rPr/>
        <w:t>Піндус Ка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8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бути, чи не бути – ось пит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 благородніше? Користь до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біль від гострих стріл її терп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чи, зіткнувшись в герці з морем лих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ласти край йому? Заснути, вмерти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все. І знати: вічний сон врятує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 серця вийме біль, позбавить пло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заразом страждань. Чи не жада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нас такий кінець? Заснути, вмер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спати. Може, й снити? Ось в чім клопі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 нам сни присняться після смер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 позбудемось земних суєт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ь в чім вагань причина. Через 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вуть напасті наші стільки л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 хто б терпів бичі й наруги час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іт можновладця, гордія зневаг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штовхнуту любов, несправедлив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тей сваволю, тяганину суд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чесноти скромної безчесний глу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 б він простим лезом міг соб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бути вічний спокій? Хто стогнав 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тягарем життя і піт свій ли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 б не страх попасти після смер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й край незнаний, звідки ще ніх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вертався? Страх цей нас безволи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в звичний бідах ми волієм жи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 линути до невідомих н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 розум полохливими нас роби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краві барви нашої відва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роздумів втрачають колір сві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наміри високі ледь зродившис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мирають, ще не втілившись у дію.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</w:rPr>
              <w:t>Переклад Л.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</w:rPr>
              <w:t>Гребін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, я нещасний! Ох я безталан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же правий, змилостивс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и на ласку гнів!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м тобі я завинив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 хіба, що народився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речно, провинивсь 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е цим в очах Твої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уди небес благ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еложні й неодмін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 родитися людині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 уже найтяжчий грі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лочин свій я визнаю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скажи мені Всевишні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один я в Тебе грішн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на видноті стою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на голову м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 зіслав найтяжчі кари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яться і інші твар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 й вони провинні теж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Ти блага їм даєш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які я тільки марю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иться на світі пта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ний, мов пірната квіт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яка крилата віт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шукає в небес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ди хоче мах, мах, мах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ефірному роздолл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сь там є й кубельце до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ч сиди, а хоч лиши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не, Боже, більш душ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м же маю менше волі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иться у лісі зві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плямистій гарній шку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ов чий пензель із на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алював там знаки зір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инає в світу в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жорстоким мимово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є в хижому окол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б себе оберегти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не більше добро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м же маю менше волі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иться у хвилі риб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ий виплодок морськи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би човник той з лус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риває часом з глиб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, своєму вірна триб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ить, швидко чи повол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підводнім видноко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 плавкого баговиння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не більше розумі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м же маю менше волі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иться в яру струм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юркітливая течій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, неначе срібна змій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>
                <w:lang w:val="ru-RU"/>
              </w:rPr>
              <w:t>’</w:t>
            </w:r>
            <w:r>
              <w:rPr>
                <w:lang w:val="uk-UA"/>
              </w:rPr>
              <w:t>ється любо між квіт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онить часто, мов дзві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радіє своїй до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відкритім рівнім по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му бігти все життя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мене більше почутт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м же маю менше волі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мка ця з ума зведе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у розпачі безум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екочу, немов Везуві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це вирвав би з грудей!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 ж тут правда? Розум де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 закон, що ставить міру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б людині – ні, не вірю!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сподь Бог того не да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 так щедро дарув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ці й рибі, птиці й звірю?!</w:t>
            </w:r>
          </w:p>
          <w:p>
            <w:pPr>
              <w:pStyle w:val="Heading3"/>
              <w:rPr/>
            </w:pPr>
            <w:r>
              <w:rPr/>
              <w:t>Переклад М.Лук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* * *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Бароко </w:t>
      </w:r>
      <w:r>
        <w:rPr>
          <w:lang w:val="uk-UA"/>
        </w:rPr>
        <w:t xml:space="preserve">(від італ. </w:t>
      </w:r>
      <w:r>
        <w:rPr>
          <w:i/>
          <w:iCs/>
          <w:lang w:val="en-US"/>
        </w:rPr>
        <w:t>barocco</w:t>
      </w:r>
      <w:r>
        <w:rPr>
          <w:lang w:val="uk-UA"/>
        </w:rPr>
        <w:t xml:space="preserve"> – вигадливий, химерний) – стиль у європейській літературі та мистецтві, що припадає на кінець Х</w:t>
      </w:r>
      <w:r>
        <w:rPr>
          <w:lang w:val="en-US"/>
        </w:rPr>
        <w:t>V</w:t>
      </w:r>
      <w:r>
        <w:rPr>
          <w:lang w:val="uk-UA"/>
        </w:rPr>
        <w:t>І – середину Х</w:t>
      </w:r>
      <w:r>
        <w:rPr>
          <w:lang w:val="en-US"/>
        </w:rPr>
        <w:t>V</w:t>
      </w:r>
      <w:r>
        <w:rPr>
          <w:lang w:val="uk-UA"/>
        </w:rPr>
        <w:t>ІІІ століть. Його характерними ознаками є декоративність, вигадливість, контрастність. Для поезії бароко властива насамперед багата і пишна метафоричність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ільям Шекспір і Педро Кальдерон де ла Барка писали свої драми в одну й ту ж епоху, епоху європейського бароко. Хоч Шекспір писав свої п’єси дещо раніше, можна сказати започаткував нову добу, то Кальдерон писав їх в самий розквіт цієї епохи бароко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Головні герої п’єс Шекспіра “Гамлет” і Кальдерона “Життя – це сон” Гамлет і Сехисмундо з одного боку дуже схожі, але з іншого, зовсім різні люд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Як Гамлета, так і Сехисмундо знемагає почуття помсти. Та якщо Гамлет бажав помститися за свого батька, то Сехисмундо хотів згубити свого батька за своє зіпсоване житт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Гамлет на відміну від Сехисмундо не був іграшкою сліпої долі чи грандіозних зовнішній сил, як це характерно для драматургії бароко. Тоді, як Сехисмундо щомиті долав у собі звіра, Гамлет був носієм гуманістичної самосвідомості, вступав у конфлікт з антагоністами, які становили невблаганну реальність “часу, що звихнувся”. Можна сказати, що Гамлет – це герой-гуманіст, герой-інтелектуал, який не морже звести свого завдання до акту особистої помсти. Гамлет клянеться стерти “всю мудрість книжну”, та стерти її він не може, і тому залишається інтелігентом гуманістом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ісля великої несправедливості, коли Сехисмундо відправили назад у вежу, він був зовсім самотнім, оточений ворожим світом, біля нього не було нікого на відміну від Гамлета, який не міг нікому довіряти, окрім свого вірного друга Горація. Гамлет так і не зміг пробачити Клавдію (своєму дядьку) вбивства батька в результаті чого і загинув і Гамлет, і Клавдій від отрути. Сехисмундо ж прощає батька і повертає йому трон, звертається до нього, як підданий до монарха. Це сприймається як дивовижна метаморфоза “звіра”, сутність людини, що пов’язує її з безкінечністю, з Богом. Спізнавши те, що життя – це сон, Сехисмундо спізнав і глибинні істини й дійсні цінності буття. В заключному монолозі він пояснює тим, хто дивується його переродженню: “Мій наставний – сон, // І дуже боюся я, // Що, прокинувшись, чи не опинюся // Знову в темниці глухій? // І хоч марна була тривога, // Достатньо сну, щоб знати, // Що щастя і весь світ минають // Як швидкоплинний сон // За одвічним присудом Бога”. Йому відкривається марнота життя, тих принад і жадань, якими живуть люди – багатства, вдоволення, честолюбства, влади тощо, не відаючи того, що “кожен тільки бачить сон // І про це нічого не знає. В другому “Життя – це сон” послідовно проводиться ідея: людина може і має бороти не долю, а саму себе шляхом духовного й морального удосконалення, і це є той істинний шлях, що веде до Бога.</w:t>
      </w:r>
    </w:p>
    <w:sectPr>
      <w:type w:val="nextPage"/>
      <w:pgSz w:w="11906" w:h="16838"/>
      <w:pgMar w:left="1134" w:right="90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4:50:00Z</dcterms:created>
  <dc:creator>-</dc:creator>
  <dc:description/>
  <cp:keywords/>
  <dc:language>en-US</dc:language>
  <cp:lastModifiedBy>Evgeny Vasiliev</cp:lastModifiedBy>
  <dcterms:modified xsi:type="dcterms:W3CDTF">2006-10-01T12:12:00Z</dcterms:modified>
  <cp:revision>8</cp:revision>
  <dc:subject/>
  <dc:title>Педро Кальдерон де ла Барка “Життя – це сон”</dc:title>
</cp:coreProperties>
</file>