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ворча робота з світової літератури.</w:t>
      </w:r>
    </w:p>
    <w:p>
      <w:pPr>
        <w:pStyle w:val="Heading1"/>
        <w:ind w:firstLine="56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дро Кадерон де ла Барка</w:t>
      </w:r>
    </w:p>
    <w:p>
      <w:pPr>
        <w:pStyle w:val="Normal"/>
        <w:spacing w:lineRule="auto" w:line="360"/>
        <w:ind w:firstLine="568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>Життя – це сон”.</w:t>
      </w:r>
    </w:p>
    <w:p>
      <w:pPr>
        <w:pStyle w:val="Normal"/>
        <w:spacing w:lineRule="auto" w:line="360"/>
        <w:ind w:firstLine="56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рислів‘я і крилаті фрази про житт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юбіть себе в інших, бо ваше життя – в інших і без них воно – ніщо. (Лер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то живе ні для кого, той не живе й заради себе. (Сене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має любові до життя без розпачу в ньому. (Кам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... Життя надто важливе, щоб розміркувати про нього серйозно. (Уальд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мішна штука життя: якщо ти відмовляєшся від всього, крім найкращого, то звичайно досягаєш того, чого прагнеш. (Мое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міти насолоджуватись прожитим життям означає жити вдвічі. (Марціа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ття проявляється не в станах, а у діях. (Сент - Екзюпері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Як плід дерева, так і життя буває найсолодшим перед початком в‘янення. (Карамзі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Якщо хочеш жити для себе, живи для інших. (Сене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ття саме по собі – ні добро, ні зло, воно – вмістилище і добра, і зла, дивлячись по тому, у що ви самі його перетворили. (Монтен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ттю короткому, але чесному, завжди віддавай перевагу перед життям довгим, але ганебним. (Епікт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Щоб мати право жити, треба набути готовності померти. (Ключевськ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ття – це те, що люди найбільше намагаються зберегти і найменше бережуть (Лабрюйєр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жне життя добре прожите, є довгим життям. (Леонардо да Вінчі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скоюй нічого, що буде мучити тебе на смертному ложі. Бо життя – миттєве. (Давньоіндійський афориз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ття минає навіки без всякої надії на повернення. (Бруно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8"/>
      <w:jc w:val="center"/>
      <w:outlineLvl w:val="0"/>
    </w:pPr>
    <w:rPr>
      <w:rFonts w:ascii="Monotype Corsiva" w:hAnsi="Monotype Corsiva" w:cs="Monotype Corsiva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02:00Z</dcterms:created>
  <dc:creator>COMP-2</dc:creator>
  <dc:description/>
  <dc:language>en-US</dc:language>
  <cp:lastModifiedBy>bg</cp:lastModifiedBy>
  <dcterms:modified xsi:type="dcterms:W3CDTF">2001-07-23T15:26:00Z</dcterms:modified>
  <cp:revision>4</cp:revision>
  <dc:subject/>
  <dc:title>Творча робота з світової літератури</dc:title>
</cp:coreProperties>
</file>