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28"/>
          <w:lang w:val="uk-UA"/>
        </w:rPr>
        <w:t xml:space="preserve">ГЕНРІК ІБСЕН </w:t>
      </w:r>
      <w:r>
        <w:rPr>
          <w:b/>
          <w:sz w:val="36"/>
          <w:szCs w:val="28"/>
        </w:rPr>
        <w:t>(1828</w:t>
      </w:r>
      <w:r>
        <w:rPr>
          <w:b/>
          <w:sz w:val="36"/>
          <w:szCs w:val="28"/>
          <w:lang w:val="en-US"/>
        </w:rPr>
        <w:t>-</w:t>
      </w:r>
      <w:r>
        <w:rPr>
          <w:b/>
          <w:sz w:val="36"/>
          <w:szCs w:val="28"/>
        </w:rPr>
        <w:t>1906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енрік Йоганн Ібсен народився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t xml:space="preserve">1828 </w:t>
      </w:r>
      <w:r>
        <w:rPr>
          <w:sz w:val="28"/>
          <w:szCs w:val="28"/>
          <w:lang w:val="uk-UA"/>
        </w:rPr>
        <w:t>року у невеличкому тор</w:t>
        <w:softHyphen/>
        <w:t>говельному містечку Шиєні, в родині, що належала до кола місцевої купе</w:t>
        <w:softHyphen/>
        <w:t xml:space="preserve">цької аристократії. У </w:t>
      </w:r>
      <w:r>
        <w:rPr>
          <w:sz w:val="28"/>
          <w:szCs w:val="28"/>
        </w:rPr>
        <w:t xml:space="preserve">1836 </w:t>
      </w:r>
      <w:r>
        <w:rPr>
          <w:sz w:val="28"/>
          <w:szCs w:val="28"/>
          <w:lang w:val="uk-UA"/>
        </w:rPr>
        <w:t xml:space="preserve">році справи </w:t>
      </w:r>
      <w:r>
        <w:rPr>
          <w:sz w:val="28"/>
          <w:szCs w:val="28"/>
        </w:rPr>
        <w:t xml:space="preserve">Кнута </w:t>
      </w:r>
      <w:r>
        <w:rPr>
          <w:sz w:val="28"/>
          <w:szCs w:val="28"/>
          <w:lang w:val="uk-UA"/>
        </w:rPr>
        <w:t xml:space="preserve">Ібсена, батька майбутнього письменника, зазнали ряд невдач, і йому довелося оголосити банкрутство. Шукаючи заробітку, молодий Генрік у </w:t>
      </w:r>
      <w:r>
        <w:rPr>
          <w:sz w:val="28"/>
          <w:szCs w:val="28"/>
        </w:rPr>
        <w:t xml:space="preserve">1843 </w:t>
      </w:r>
      <w:r>
        <w:rPr>
          <w:sz w:val="28"/>
          <w:szCs w:val="28"/>
          <w:lang w:val="uk-UA"/>
        </w:rPr>
        <w:t>році влаштувався аптекарсь</w:t>
        <w:softHyphen/>
        <w:t>ким учнем у глухому містечку Грімстаді. І тут, і в рідному місті Ібсен був оточений буденністю міщанського існування і тим традиційним, патріар</w:t>
        <w:softHyphen/>
        <w:t>хальним укладом побуту, який не міг не залишити своїх слідів у ранніх життєвих враженнях драматурга. Розмірене міщанське існування глухої норвезької провінції уже в ці роки дитинства, отроцтва і перших самостій</w:t>
        <w:softHyphen/>
        <w:t>них кроків у житті розгорнулося перед Ібсеном у контрастах забезпеченого родинного побуту і несподіваної бідності, мнимого благополуччя затишно</w:t>
        <w:softHyphen/>
        <w:t>го міщанського середовища і підневільної роботи, що мало відповідала поетичним нахилам. Ібсен входить у коло місцевої запальної і сповненої поривань молоді, яка романтично мріяла про політичну перебудову краї</w:t>
        <w:softHyphen/>
        <w:t>ни, молоді, яка сміливо вільнодумствувала на страх грімстадському міщан</w:t>
        <w:softHyphen/>
        <w:t xml:space="preserve">ству. Бурі </w:t>
      </w:r>
      <w:r>
        <w:rPr>
          <w:sz w:val="28"/>
          <w:szCs w:val="28"/>
        </w:rPr>
        <w:t xml:space="preserve">1848 </w:t>
      </w:r>
      <w:r>
        <w:rPr>
          <w:sz w:val="28"/>
          <w:szCs w:val="28"/>
          <w:lang w:val="uk-UA"/>
        </w:rPr>
        <w:t>року доходять і до далекого норвезького портового містеч</w:t>
        <w:softHyphen/>
        <w:t>ка. В усій країні вони з особливою силою пробуджують літературні національно-романтичні традиції, а в творчості письменника-початківця знаходять свої перші політичні відображення. Саме в цей час на зміну ран</w:t>
        <w:softHyphen/>
        <w:t>нім лірико-сентиментальним віршам Ібсена з'являються схвильовані від</w:t>
        <w:softHyphen/>
        <w:t>гуки на угорську революцію, цикл сонетів, викликаних датсько-прусською війною, дошкульні епіграми, спрямовані проти місцевої громадської і бю</w:t>
        <w:softHyphen/>
        <w:t>рократичної верхівки. Шум цих же міжнародних бур змусив Ібсена вперше виступити і в ролі драматичного письменника. Із латинських класиків, яких він вивчав, Ібсен узяв сюжет своєї першої трагедії «Катіліна», надрукова</w:t>
        <w:softHyphen/>
        <w:t>ної в 1850 році на власний страх і риск таким же юним, як і сам автор, захопленим шанувальником його таланту. Трагедія пройшла непоміченою критиками і театрами. Більша частина тиражу її видання була продана якомусь крамареві на обгортковий папі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есною </w:t>
      </w:r>
      <w:r>
        <w:rPr>
          <w:sz w:val="28"/>
          <w:szCs w:val="28"/>
        </w:rPr>
        <w:t xml:space="preserve">1850 </w:t>
      </w:r>
      <w:r>
        <w:rPr>
          <w:sz w:val="28"/>
          <w:szCs w:val="28"/>
          <w:lang w:val="uk-UA"/>
        </w:rPr>
        <w:t xml:space="preserve">року Ібсен поїхав у столиц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 Хрістіанію (нині м. Осло), де, однак, йому не вдалося здійснити свого намір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ти студентом медичного факультету. Відсутність потрібних коштів і невдача на екза</w:t>
        <w:softHyphen/>
        <w:t>менах закрили перед ним дорогу в науку, але побічно сприяли тому, що Ібсен, залишившись у столиці і ведучи в ній життя вільного літератора, пройшов другу, після аптекарського учнівства, ступінь школи життя. Він діяльно співробітничає в періодичній пресі, бере участь в робітничому русі, який розвивається під керівництвом одного з ранніх норвезьких дрібно</w:t>
        <w:softHyphen/>
        <w:t>буржуазних соціалістів, Маркуса Тране, бере участь у виданні сатирично</w:t>
        <w:softHyphen/>
        <w:t>го журналу « Андхрімнер». У столиці Ібсен віч-на-віч стикається з норве</w:t>
        <w:softHyphen/>
        <w:t>зькою «великою» політикою, що творилася як у стінах парламенту, так і в різних політиканствуючих гуртках. До цього часу слід віднести і його разчарування в цій «великій» політиці, яка в дійсності була політикою малих і здебільшого вузько-користолюбних ділових комбінац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52 </w:t>
      </w:r>
      <w:r>
        <w:rPr>
          <w:sz w:val="28"/>
          <w:szCs w:val="28"/>
          <w:lang w:val="uk-UA"/>
        </w:rPr>
        <w:t>році, після відносного успіху одноактної поетичної драми «Бо</w:t>
        <w:softHyphen/>
        <w:t>гатирський курган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бсен одержав запрошення на посаду драматурга і ре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Kiice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міському театрі в Бергені. Тут він написав і поставив цілий цикл и'єс за мотивами національних переказів, саг та богатирських піс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57 </w:t>
      </w:r>
      <w:r>
        <w:rPr>
          <w:sz w:val="28"/>
          <w:szCs w:val="28"/>
          <w:lang w:val="uk-UA"/>
        </w:rPr>
        <w:t>році Ібсен працює художнім керівником норвезького театру а Хрістіанії, де йому довелося витримати серйозну боротьбу за проникнен</w:t>
        <w:softHyphen/>
        <w:t>ня національної тематики на столичну сцену на противагу винятково датському впливові, який панував там, так й в усьому норвезькому куль</w:t>
        <w:softHyphen/>
        <w:t>турному житті. Тут же настав і рішучий перелом у філософських та сус</w:t>
        <w:softHyphen/>
        <w:t>пільних настроях письменника, який провів різку грань між собою і па</w:t>
        <w:softHyphen/>
        <w:t>нуючими в соціально-політичному житті країни партіями відвертих реакціонерів і удаваних демократів ліберально-примиренського напрям</w:t>
        <w:softHyphen/>
        <w:t>ку. Протести і нападки, мішенню яких стала його нова п'єса — «Комедія кохання», цькування, влаштоване проти письменника і реакціонерами і ліберальствуючим міщанством, гірке розчарування і обурення, викли</w:t>
        <w:softHyphen/>
        <w:t xml:space="preserve">кані в нього датсько-прусською війною, в якій Ібсен цілком справедливо побачив загрозу незалежності всього півострова, прискорили рішення письменника покинути батьківщину. У квітні </w:t>
      </w:r>
      <w:r>
        <w:rPr>
          <w:sz w:val="28"/>
          <w:szCs w:val="28"/>
        </w:rPr>
        <w:t xml:space="preserve">1864 </w:t>
      </w:r>
      <w:r>
        <w:rPr>
          <w:sz w:val="28"/>
          <w:szCs w:val="28"/>
          <w:lang w:val="uk-UA"/>
        </w:rPr>
        <w:t xml:space="preserve">року він виїхав за кордон, де й прожи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 Римі, Дрездені та Мюнхе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1891 </w:t>
      </w:r>
      <w:r>
        <w:rPr>
          <w:sz w:val="28"/>
          <w:szCs w:val="28"/>
          <w:lang w:val="uk-UA"/>
        </w:rPr>
        <w:t>року, лише двічі на короткий час відвідавши батьківщ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вучи за кордоном, Ібсен має можливість ближче і ширше познайо</w:t>
        <w:softHyphen/>
        <w:t xml:space="preserve">митися з світовим політичним життям, тим більше, що у </w:t>
      </w:r>
      <w:r>
        <w:rPr>
          <w:sz w:val="28"/>
          <w:szCs w:val="28"/>
        </w:rPr>
        <w:t>60—</w:t>
      </w:r>
      <w:r>
        <w:rPr>
          <w:sz w:val="28"/>
          <w:szCs w:val="28"/>
          <w:lang w:val="uk-UA"/>
        </w:rPr>
        <w:t>70-ті роки перед його очима розгорнулись події такого першорядного історичного значення як об'єднання Італії, франко-прусська війна, виникнення і за</w:t>
        <w:softHyphen/>
        <w:t>гибель Паризької Комуни. В цей час він створив такі драми як «Пер Гюнт», «Бранд», «Кесар і Галілеянин», «Ляльковий дім», «Стовпи суспільства», «Привиди»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91 </w:t>
      </w:r>
      <w:r>
        <w:rPr>
          <w:sz w:val="28"/>
          <w:szCs w:val="28"/>
          <w:lang w:val="uk-UA"/>
        </w:rPr>
        <w:t xml:space="preserve">році Ібсен повернувся на батьківщину. А у </w:t>
      </w:r>
      <w:r>
        <w:rPr>
          <w:sz w:val="28"/>
          <w:szCs w:val="28"/>
        </w:rPr>
        <w:t xml:space="preserve">1898 </w:t>
      </w:r>
      <w:r>
        <w:rPr>
          <w:sz w:val="28"/>
          <w:szCs w:val="28"/>
          <w:lang w:val="uk-UA"/>
        </w:rPr>
        <w:t>році Норвегія урочисто відсвяткувала сімдесятиліття великого письмен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мер Генрік Ібсен </w:t>
      </w:r>
      <w:r>
        <w:rPr>
          <w:sz w:val="28"/>
          <w:szCs w:val="28"/>
        </w:rPr>
        <w:t xml:space="preserve">1906 </w:t>
      </w:r>
      <w:r>
        <w:rPr>
          <w:sz w:val="28"/>
          <w:szCs w:val="28"/>
          <w:lang w:val="uk-UA"/>
        </w:rPr>
        <w:t>року після виснажливої хвороб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6175" cy="520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0:16:00Z</dcterms:created>
  <dc:creator/>
  <dc:description>www.ukrreferat.com</dc:description>
  <dc:language>en-US</dc:language>
  <cp:lastModifiedBy>User</cp:lastModifiedBy>
  <dcterms:modified xsi:type="dcterms:W3CDTF">2005-07-28T13:07:00Z</dcterms:modified>
  <cp:revision>7</cp:revision>
  <dc:subject/>
  <dc:title/>
</cp:coreProperties>
</file>