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/>
        <w:ind w:firstLine="919"/>
        <w:jc w:val="center"/>
        <w:rPr/>
      </w:pPr>
      <w:r>
        <w:rPr>
          <w:rFonts w:cs="Times New Roman" w:ascii="Times New Roman" w:hAnsi="Times New Roman"/>
          <w:b/>
          <w:sz w:val="72"/>
          <w:szCs w:val="72"/>
          <w:lang w:val="uk-UA"/>
        </w:rPr>
        <w:t>Ібсен Генріх  – драматург</w:t>
      </w:r>
      <w:r>
        <w:rPr>
          <w:rFonts w:cs="Times New Roman" w:ascii="Times New Roman" w:hAnsi="Times New Roman"/>
          <w:b/>
          <w:sz w:val="72"/>
          <w:szCs w:val="72"/>
          <w:lang w:val="en-US"/>
        </w:rPr>
        <w:t>.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бсен (Генріх Ibsen) - знаменитий норвезький драматург, народився  в  1828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оку  в маленькому містечку Скіен, на березі затоки Христиании. Він відбувається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 древньої і багатої датської родини судохозяев, що переселилися в Норвегію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лизько 1720 р. Батько драматурга, Кнуд Ібсен, являв собою  діяльну  в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дорову натуру; мати, - німкеня  по  походженню,  дочка  заможног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киенского торговця, - була  особою  строгої,  сухої  вдачі  і  вкрай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божна. У 1836 р.  Кнуд  Ібсен  збанкрутував,  і  життя  багатої,  добре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ставленої родини, круто змінилася. Колишні друзі і знайомі мало  п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алу стали віддалятися, пішли плітки, глузування,  усякого  роду  позбавлення.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Людська жорстокість відбилася дуже важко на майбутньому драматургу. І  так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же від природи нетовариський і дикий, він тепер став  ще  більш  шукати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амоти в озлобився. Учився Ібсен в  елементарній  школі,  де  уражав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чителів чудовими творами. На 16-м м. довелося Ібсен  надійти  в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чні в аптеку прилеглого містечка Гримштадта, з населенням  усього  в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800 жит. Ібсен залишив без усякого жалю Скиен; він більше  ніколи  не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вертався в рідне місто, де йому в  такому  ранньому  віці  довелося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відатися все значення і влада грошей. В аптеці, де він пробув 5 років, юнак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ишком мріяв  про  подальше  утворення  й  одержання  докторськог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плома. Революційні ідеї 1848 р. знайшли в ньому гарячого прихильника.  У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ершому вірші  своєму,  захопленій  оді,  він  оспівав  угорських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атріотів-мучеників. Життя Ібсена в  Гримштадте  ставала  для  нього  всі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ільш і більш нестерпної. Він порушив проти себе  суспільна  думка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течка своїми  революційними  теоріями,  вільнодумством  і  різкістю.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решті Ібсена вирішив кинути аптеку  і  відправився  в  Христианию,  де  йому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велося вести перший час життя повну всяких  позбавлень.  У  Христиании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бсен познайомився і тісно зблизився з Бьернсоном, що  згодом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ав  його  запеклим  супротивником.  Разом  з  Бьернсоном,  Віньї   і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оттен-Хансеном, Ібсен заснував у 1851 р. щотижневу газету  "Andhrimner"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существовавшую кілька місяців. Тут Ібсен помістив кілька поем  і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-х  актное  драматичний  сатиричний  добуток  "Norma".   Після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ипинення журналу, Ібсен познайомився з засновником  народного  театру  в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ергені,  Ола-Булем,  що  надав  йому  посада  режисера  і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а цього театру. У Бергені Ібсен пробув 5 років і в 1857 р. переїхав у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Христианию, теж на посаду директора театру. Тут  він  залишався  д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863 р. Женився Ібсен у 1858 р. і був дуже щасливий  у  шлюбному  житті.  У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864  р.,  після  довгих  турбот,  И.  одержав  письменницьку  пенсію  від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ортингу і скористався нею, щоб поїхати на південь. Спочатку він оселився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Римі, де жив у повній самоті, потім переїхав  у  Трієст,  потім  у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резден і Мюнхен, відкіля їздив  у  Берлін,  а  також  був присутній  при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критті  Суэзского  каналу.  В  даний  час  живе  звичайне  в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юнхені. Перша п'єса Ібсена, більш  психологічна,  чим  історична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рама "Саtіlіnа", відноситься до 1850 р. У цьому ж році Ібсен домігся того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що була поставлена на сцені його трагедія: "Kamphojen".  З  тих  пір  він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чав писати п'єсу за п'єсою, сюжети для який брав з історії Середніх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оліть. "Gildet pa Solhoug", шедшая в Христиании в 1856 р.  -  перша  з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рам Ібсена, що мала значний успіх.  Потім  з'явилися  "Fru  Inger  til</w:t>
      </w:r>
    </w:p>
    <w:p>
      <w:pPr>
        <w:pStyle w:val="HTML1"/>
        <w:spacing w:lineRule="auto" w:line="360"/>
        <w:ind w:firstLine="919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Osterraat" (1857), "Harmandene paa Helgeland"  (1858),  "Kongs  Emnerne"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1864). Усі ці п'єси мали великий успіх і  були  багато  разів  грані  в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ергені, Христиании, Копенгагені, Стокгольмі й у Німеччині. Але написані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їм у 1864 р. п'єси "En  Broder  Nod"  і  особливо  "Kjoerlighedens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Komedie", так відновили проти нього його співвітчизників, що И. був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ушений у 1864 р.  залишити  Норвегію.  Подальші  його  драми  "Brand"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1866), "Peer Gynt" (1867), "Kejser  og  Galiltoer"  (1871),  "De  Unges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Forbund"  (1872),  "Samfundets-Stotter"  (1874),  "Nora"  (1880),  після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е він зовсім посварився з Бьернсоном.  Потім  ще  Ібсен  написав: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"Hedda Gabler", "Rosmersholm" і "Будівельник  Сольнес".  Вірша  Ібсена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ібрані в книжку "Digte:" (1871).</w:t>
      </w:r>
    </w:p>
    <w:p>
      <w:pPr>
        <w:pStyle w:val="HTML1"/>
        <w:numPr>
          <w:ilvl w:val="0"/>
          <w:numId w:val="0"/>
        </w:numPr>
        <w:spacing w:lineRule="auto" w:line="360"/>
        <w:ind w:firstLine="919"/>
        <w:outlineLvl w:val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М. В.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П'єси Ібсена стали відомі в Європі порівняно недавно, але слава цьог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исьменника виросла з поразительною швидкістю, і в останні роки  критики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ворячи  про  вершини  сучасної   літератури,   згадують   норвезьког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раматурга поруч з іменами Толстого  і  Зола.  Одночасно,  однак,  з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фанатич. шанувальниками, у нього є настільки ж завзяті супротивники, що вважають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його успіх явищем хворобливим. Славу створили йому не історичні п'єси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писані  по  древнескандинавским  сагах  (краща  з   них   "Воїни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ельголанда"), а комедії і драми із сучасного життя. Вирішальним моментом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діяльності И. є 1865 рік, коли  він,  у  перший  раз  залишивши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орвегію,  надіслав  туди  з  Італії  драматичну  поему  "Бранд".  П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строю  й  основній  ідеї  сучасні  п'єси  И.  поділяються  на   двох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атегорії: тенденційно викривальні комедії і психологічні драми. У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воїх   комедіях   И.   є   фанатичним   захисником    цільної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амодостатньої особистості і лютим ворогом тих  форм  життя,  що,  п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умці художників, знеособлюють, нівелюють сучасних людей  -  родини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снованої на романічній неправді, суспільства, держави, і, глав. образом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емократії - тиранії більшості. Загалом фабула всіх  цих  п'єс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а сама: яка-небудь цільна особистість, чи герой героїня, вступає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боротьбу із суспільством через ідеал правди. Чим ця особистість самобытнее  і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ильніше,  тим  ожесточеннее  її  боротьба  з  безвільністю   і   моральним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езначністю  людей.  Зрештою   особистість   залишається   самотньої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кинутої,  зганьбленої,  але  не  переможеної.  Священик  Бранд,   герой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фантастичної  драматичної  поеми  у  віршах,  ставить   метою   життя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сягнення внутрішньої досконалості,  повної  розумової  волі.  Заради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цієї мети  він  жертвує  особистим  щастям,  єдиним  сином,  гаряче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ханою  дружиною.  Але  зрештою  його  сміливий  і  не  знаючий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промісів  ідеалізм  ("усі  чи  нічого")  зіштовхується  з  боягузливим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лицемірством  духовної  і  світської  влади;  покинутий  усіма,  герой  у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відомості своєї правоти гине один серед вічних льодів норвезьких  гір.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В обстановці більш реальній подібна ж доля випадає на частку  докт.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Штокмана (герой комедії "Ворог народу"). Переконавши в тім, що демократія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його рідного міста, служачи на словах принципам волі і  справедливості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 ділі підкоряється мотивам дрібний і безчесної, доктор Штокман збирає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родну сходку в  повідомляє,  що  зробив  наступне  відкриття:  "самий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ебезпечний ворог істини і волі, ця сплетена, вільна  більшість!..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ільшість ніколи не прав, - так, ніколи! Це  -  загальноприйнята  неправда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ти який повинний повставати кожна вільна розумна людина.  Хт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ановить більшість у кожній країні? Освічені  чи  люди  дурні?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урні складають страшну, переважну більшість на всьому просторі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віту. Але чи справедливо, чорт  забери,  щоб  дурні  керували  людьми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свіченими?"  Одержавши  від  співгромадян  кличку  "ворог  народу",   усіма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кинутий і переслідуваний, Штокман заявляє  в  колі  своєї  родини,  щ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робив ще одне відкриття: "от чи бачите, що я  відкрив:  найдужчий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людина в цьому світі той, хто залишається самотнім". До такого ж  конфлікту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ходить і Нора, родинна за духом Бранду і Штокману. - Переконавши, щ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одина заснована на тім, що чоловік любить у дружині тільки красиву ляльку, а  не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івноправної людини, Нора, у п'єсі тієї ж назви кидає не тільки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чоловіка, але й улюблених дітей, прирікає себе на повну самітність.  В  усіх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цих п'єсах И. ставати питання: чи можливе життя по правді в сучасному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успільстві? - і вирішує його негативно. Щоб  жити  по  правді,  цільна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собистість  повинна  стати  поза  родиною,  поза  суспільством,  поза  становими   в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літичних партій.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Художник не  обмежився  таким  зовні  викривальним  відношенням  у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учасності. Чи можливо  при  сучасних  умовах  життя  щастя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доволене почуття  жизнерадости?  -  от  друге  питання,  щ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авити собі И. і на  який  відповідають  його  психологічні  драми,  у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художнім відношенні стоящие незрівнянно вище комедій. Відповідь  і  отут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ходить  негативний,  хоча  світогляд  художника  багато   в чому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адикально змінилося. Счастие неможливо, тому що щастя нерозлучне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 неправдою, а  сучасна  людина  заражена  мікробом  правди,  лихоманкою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авдолюбства, чим губить себе і ближніх.  Замість  гордого,  романтичног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ранда, проповідником правди є  тепер  чудакуватий,  але  реальн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ображений Грегор Верле  ("Дика  качка"),  що  своїм  злощасної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авдолюбством  розбиває  на  очах  глядачів   незворушне,   хоча   і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сноване на неправді счастие свого друга  Иалмара.  Неможливо  счастие  і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ому, що ніхто не може бути самим собою, ніхто не в  силах  відстояти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вою індивідуальність, тому що над нами тяжіє закон спадковості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 серед нас устають примари як  пороків,  так  і  чеснот  наших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атьків ("Примари"). Пут боргу, обов'язку, заповідані  нам  минулими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оліттями,  заважають  нашої  жизнерадости,  що,  ища   таємного   виходу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ає розпустою.  Нарешті,  щастя  неможливе  і  тому,  що  з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озвитком  культури,  стаючи  утонченнее  розумово  і   морально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людство втрачає прагнення до життя, розучується сміятися і  плакати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"Росмерсгольм").  До  цього  ж  циклу  психологічних  п'єс  відноситься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"Эллида" (чи "Жінка моря") - саме поетичне з  усіх  добутків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И., якщо не по ідеї ( щополягає в тім, що почуття довіри,  поваги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ає більше влади над серцем, ніж деспотизм любові), те, по крайньої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ері, по виконанню. Вінцем же творчості И. здається нам "Гедда Габлер"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єдина,  бути  може,  його  живаючи  п'єса,  без  суспільних   чи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оральних схем, у якій герої діють і живуть для себе, а не  правлять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анщину заради авторської ідеї. У Гедде Габлер И. утілив великий декаданс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дач нашого століття, коли вразливість до відтінків  зовнішньої  краси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слонила питання добра і зла, почуття честі замінене острахом  скандалу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а любов - марними борошнами ревнощів. Остання за часом п'єса И.  -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"Будівельник Сольнес", непозбавлена автобіографічного значення,  малює  в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имволічному образі хід світового прогресу, що почався  з  наївної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ри, продовжується наукою, а в майбутньому приведе  людство  до  новог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озумно містичному розумінню життя, до повітряного  замка,  побудованому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 кам'яній підставі.  Такі  ідеї  Ібсеновских  п'єс,  сміливі,  част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міливі, що граничать з парадоксами,  але  зачіпають  самі  інтимні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строю  сучасності.  Крім  ідейного   змісту,   ці   п'єси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чудові, як бездоганні зразки  сценічної  техніки.  И.  повернув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учасній драмі класичні форми - єдність часу і місця,  а  щ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осується єдності дії, то воно замінено в  нього  єдністю  задуму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нутрішнім розгалуженням основної  ідеї,  на  подобу  незримої  нервовий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истеми, що проникає в кожну фразу, майже в кожне слово п'єси. По силі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 цілісності задуму И. мало має суперників. Він, поверх того, зовсім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сунув монолог,  а  розмовну  мову  довів  до  ідеальної  простоти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авдивості і розмаїтості. У читанні добутку И.  роблять  більше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раження, чим на сцені, тому що за розвитком  ідеї  легше  стежити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читаючи, чим слухаючи. Особливий прийом И. представляє його любов  до  символів.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айже в кожній п'єсі основна ідея, розвиваючись у дії, втілюється в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ому-небудь випадковому образі; але цей прийом не  завжди  вдається  И.,  а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часом, як наприклад, у "Бранде" і "Будівельник Сольнесе", вносить  у  п'єсу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еякий безсмак. Значення И. і причину його всесвітньої  слави  випливає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шукати в сучасності проповедуемых їм ідей. И. такий же  представник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езмежного індивідуалізму в літературі, як Шопенгауэр і  Ничше  -  у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філософії, як анархісти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- у політику. Ніхто не сумнівається в  глибині  й  оригінальності  йог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дей, тільки многим здається, що вони не зігріті  любов'ю  до  людей,  що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ила їх - не від Бога.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Н. Мінський.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Майже всі драми И. видані на нем. яз. під загл.: "Moderne Dramen"  (3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., Б., 1889 - 90). Багато хто з'явилися в "Nordische Bibliothek" (1, 4 - 6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9 - 14 і 16, 1889 і сл.); у рекламовской "Universal Bibliothek", а також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мейеровских виданнях для народу. Багато драм И. маються і  на  франц.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ові ("Les Revenants", 1889; "Le Canard sauvage", "Edda Gabler", 1891 у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р.). По-російському в  "Артисті"  надруковані  його  драми:  "Доктор  Штокман"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1891, № 15 в отд.); "Эллида" ("Жінка моря", 1891, № 14)  і  "Північні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огатирі" (1892, № 20); у "Вестн. Європи" - "Стовпи суспільства"  (1892,  №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); у "Сівбу. Віснику" - "Гедда Габлер" (перев. з  датського  П.  Ганзена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891, № 7); у "Петерб. Життя"  1894  р.  -  "Росмерсгольм".  У  1891  р.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чато видання "Повного зібрання  драматичних  добутків  И."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 редакцією А. Алексєєва;  випуски, що  вийшли,  містять  драми:  "Гедда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аблер", "Сівба. богатирі"  і  "Підвалини  суспільства".  Окремо,  крім  того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'явилися:  "Примари"  (изд.  Суворина,  1891),  "Нора"  (перши.   П.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ейнберга,  Спб.,  1883;  є  видання  1891),  "Дика  качка"   (1892)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"Щасливець"  ("Будівельник  Сольнес",  пров.  П.  Ганзена,  1893),   "Ворог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людства" ("Доктор Штокман", 1893), "Ингэр з Эстрота" (изд.  "Усім.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ібліотеки",  1893).  Порівн.  Vasenius,  "Н.  I-s.   dramatiska   diktning"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Гельсингф., 1879); Passarge,  "Н.  I."  (Лпц.,  1883);  G.  Brandes,  у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"Moderne Geister" (пров. у "Русск. Думки", 1887, № 9); Н. Jager; "H. I. "</w:t>
      </w:r>
    </w:p>
    <w:p>
      <w:pPr>
        <w:pStyle w:val="HTML1"/>
        <w:numPr>
          <w:ilvl w:val="0"/>
          <w:numId w:val="0"/>
        </w:numPr>
        <w:spacing w:lineRule="auto" w:line="360"/>
        <w:ind w:firstLine="919"/>
        <w:outlineLvl w:val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Б., 1888, на ньому. Дрезд., 1890);  його  ж,  "Н.  I.  og  hans  Voerker"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1892). На русск. яз. статті Н. Мінського ("Сівба. Вісник", 1892, 9 і 10)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А. Волинського ("Сівба. Вестн." 1893);  Д.  Мережковского:  "Дві  останні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рами И.: Гедда Габлер і Будівельник Сольнес" ("Новини", 1894, №№ 21, 26,</w:t>
      </w:r>
    </w:p>
    <w:p>
      <w:pPr>
        <w:pStyle w:val="HTML1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9 і 40).</w:t>
      </w:r>
    </w:p>
    <w:p>
      <w:pPr>
        <w:pStyle w:val="Normal"/>
        <w:spacing w:lineRule="auto" w:line="360"/>
        <w:ind w:firstLine="9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247" w:right="6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38:00Z</dcterms:created>
  <dc:creator>ZAN</dc:creator>
  <dc:description>www.ukrreferat.com</dc:description>
  <dc:language>en-US</dc:language>
  <cp:lastModifiedBy>ZAN</cp:lastModifiedBy>
  <cp:lastPrinted>2001-05-15T21:15:00Z</cp:lastPrinted>
  <dcterms:modified xsi:type="dcterms:W3CDTF">2002-04-21T12:38:00Z</dcterms:modified>
  <cp:revision>2</cp:revision>
  <dc:subject/>
  <dc:title>Ібсен Генріх  – драматург</dc:title>
</cp:coreProperties>
</file>