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ab/>
      </w:r>
      <w:r>
        <w:rPr>
          <w:b/>
          <w:sz w:val="28"/>
        </w:rPr>
        <w:t>Генріх Ібсе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слови автора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слови про автор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Я  должен отклонить от себя честь сознательного содействия женскому движению. Я даже не вполне уяснил себе его сущность. То дело, за которое борятся женщины, мне представляется обще-человеческим"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iCs/>
                <w:sz w:val="24"/>
              </w:rPr>
              <w:t>Адмони. В.  Генрик Ибсен. - М., 1956 г., с.89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Во всей своей жизни он всегда руководствовался не подлинно человеческим принципом - будь самим собой"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Адмони В.  Генрих Ибсен -М., 1956 г., с. 4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Только воспринимая и усваивая  все мое творчество как внутренне связанное неразрывное целое,  можно получить истинное  точное впечатление от отдельных частей"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</w:t>
            </w:r>
            <w:r>
              <w:rPr>
                <w:i/>
                <w:iCs/>
                <w:sz w:val="24"/>
              </w:rPr>
              <w:t>(там же, с. 243).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Если бы меня заставили указать надежнейший фарватер в море новейшей литературы Европы, я бы поставил предостерегающий флаг над всеми именами, кроме имени Генрика Ибсена".</w:t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 xml:space="preserve">Блок А., Адмани В. Творческий путь 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 xml:space="preserve">Генриха Ибсена. -М., 1956 г., с.15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од шум великих международных бурь я со своей стороны воевал с маленьким обществом, к которому был прикован волей обстоятельств и житейских условий"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</w:t>
            </w:r>
            <w:r>
              <w:rPr>
                <w:i/>
                <w:iCs/>
                <w:sz w:val="24"/>
              </w:rPr>
              <w:t>(там же, с.163)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Можно любить Ибсена, можно ненавидеть его. Но ни ненависть, ни любовь к нему не могут быть бесстрастны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 xml:space="preserve">      </w:t>
            </w:r>
            <w:r>
              <w:rPr>
                <w:i/>
                <w:iCs/>
                <w:sz w:val="24"/>
              </w:rPr>
              <w:t xml:space="preserve">Блок А., Адмони В., Генрих Ибсен.-М.,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1956 г., с. 3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Я никогда не соглашусь, что свобода и политическая свобода - понятия однозначущие. То, что вы называете свободой, я зову вольностями"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  </w:t>
            </w:r>
            <w:r>
              <w:rPr>
                <w:i/>
                <w:iCs/>
                <w:sz w:val="24"/>
              </w:rPr>
              <w:t>(там же, с. 241)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Основной  источник мучений Ибсена заключался в углублении внутренней противоречивости и в усилении душевного разлада, наложившего свою печать на характер ибсеновского творчества"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i/>
                <w:iCs/>
                <w:sz w:val="24"/>
              </w:rPr>
              <w:t>Адмони В., Генрих Ибсен, -М., 1956 г., с. 15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Так в духе гуманизма повертывается у меня тема "сильного человека"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     </w:t>
            </w:r>
            <w:r>
              <w:rPr>
                <w:i/>
                <w:iCs/>
                <w:sz w:val="24"/>
              </w:rPr>
              <w:t>(там же, с.400)</w:t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Сила социального протеста, верность высоким, моральным принципам, глубина в раскрытии общего человека - все это объясняет притягятельную силу его драм"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iCs/>
                <w:sz w:val="24"/>
              </w:rPr>
              <w:t>Адмони В., Генрих Ибсен, -М., 1956 г., с.2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Кукольный дом" - социально-криминальная драма, раскрывающая на конкретном примере несоответ-ствие между благополучной видимостью и коренным внутренним неблагополучием современной жизни"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i/>
                <w:iCs/>
                <w:sz w:val="24"/>
              </w:rPr>
              <w:t xml:space="preserve">Адмони В., Генрих Ибсен, -М., 1956 г.,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. 169</w:t>
            </w:r>
          </w:p>
          <w:p>
            <w:pPr>
              <w:pStyle w:val="Heading1"/>
              <w:ind w:left="2880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5:33:00Z</dcterms:created>
  <dc:creator>TAK Ltd.</dc:creator>
  <dc:description/>
  <cp:keywords/>
  <dc:language>en-US</dc:language>
  <cp:lastModifiedBy>Evgeny Vasiliev</cp:lastModifiedBy>
  <cp:lastPrinted>2000-01-29T15:06:00Z</cp:lastPrinted>
  <dcterms:modified xsi:type="dcterms:W3CDTF">2006-10-01T12:09:00Z</dcterms:modified>
  <cp:revision>6</cp:revision>
  <dc:subject/>
  <dc:title/>
</cp:coreProperties>
</file>