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Життя і творчий шлях Ернеста Хемінгуе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  <w:t>Притча</w:t>
      </w:r>
    </w:p>
    <w:p>
      <w:pPr>
        <w:pStyle w:val="Heading1"/>
        <w:spacing w:lineRule="auto" w:line="360"/>
        <w:ind w:firstLine="567"/>
        <w:rPr/>
      </w:pPr>
      <w:r>
        <w:rPr/>
        <w:t>“</w:t>
      </w:r>
      <w:r>
        <w:rPr/>
        <w:t>Старий і море”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i/>
          <w:i/>
          <w:iCs/>
          <w:color w:val="000000"/>
          <w:sz w:val="28"/>
          <w:szCs w:val="24"/>
          <w:lang w:val="uk-UA"/>
        </w:rPr>
      </w:pPr>
      <w:r>
        <w:rPr>
          <w:b/>
          <w:bCs/>
          <w:i/>
          <w:iCs/>
          <w:color w:val="000000"/>
          <w:sz w:val="28"/>
          <w:szCs w:val="24"/>
          <w:lang w:val="uk-UA"/>
        </w:rPr>
      </w:r>
    </w:p>
    <w:p>
      <w:pPr>
        <w:pStyle w:val="TextBodyIndent"/>
        <w:spacing w:lineRule="auto" w:line="360"/>
        <w:rPr>
          <w:szCs w:val="24"/>
        </w:rPr>
      </w:pPr>
      <w:r>
        <w:rPr/>
        <w:t>Ернест Міллер Хемінгуей народився 21 липня 1899 року в Оук-Пярну, містечку біля Чікаго, в родині лікаря-місіонера. Мати його була співач</w:t>
        <w:softHyphen/>
        <w:t>кою і музиканткою. Діти виховувались у дусі ви</w:t>
        <w:softHyphen/>
        <w:t>сокої моралі, стійкості, витривалості, вміння пос</w:t>
        <w:softHyphen/>
        <w:t>тояти за себ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Писати Ернест почав у школі, а в 18-річно-му віці вже був репортером газети «Канзас-сіті </w:t>
      </w:r>
      <w:r>
        <w:rPr>
          <w:color w:val="000000"/>
          <w:sz w:val="28"/>
          <w:szCs w:val="22"/>
        </w:rPr>
        <w:t>стар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Під час першої світової війни Хемінгуей пішов добровольцем служити офіцером медичної служ</w:t>
        <w:softHyphen/>
        <w:t>би італійської армії, брав участь у боях проти ав</w:t>
        <w:softHyphen/>
        <w:t>стрійських військ в Італії, мав тяжке поранення, був госпіталізований на тривалий час (під час опе</w:t>
        <w:softHyphen/>
        <w:t>рації лікарі витягли 227 осколків, замінили пере</w:t>
        <w:softHyphen/>
        <w:t>биту колінну чашечку, довго лікували шок і кон</w:t>
        <w:softHyphen/>
        <w:t>тузію). По війні Хемінгуей зі Штатів знову їде до Європи вже як журналіст. Але раптом припиняє свою журналістську роботу, вирішивши стати письменником. З цією метою декілька років, ні</w:t>
        <w:softHyphen/>
        <w:t>чого не друкуючи, зазнаючи матеріальної скрути, наполегливо займається літературними пошука</w:t>
        <w:softHyphen/>
        <w:t>ми, працює над стилем, мов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Збірка оповідань «У наш час» (1925) не була оцінена ні читачами, ні критиками відразу. Лише коли ім'я письменника стало відомим, критики оцінили перший доробок Хемінгуе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У 20-ті роки у світі, зокрема у </w:t>
      </w:r>
      <w:r>
        <w:rPr>
          <w:color w:val="000000"/>
          <w:sz w:val="28"/>
          <w:szCs w:val="22"/>
        </w:rPr>
        <w:t xml:space="preserve">США, </w:t>
      </w:r>
      <w:r>
        <w:rPr>
          <w:color w:val="000000"/>
          <w:sz w:val="28"/>
          <w:szCs w:val="22"/>
          <w:lang w:val="uk-UA"/>
        </w:rPr>
        <w:t>з'явило</w:t>
        <w:softHyphen/>
        <w:t xml:space="preserve">ся поняття «втрачена генерація». До таких людей належали Ернест і його ровесники. За висловом одного з письменників </w:t>
      </w:r>
      <w:r>
        <w:rPr>
          <w:color w:val="000000"/>
          <w:sz w:val="28"/>
          <w:szCs w:val="22"/>
        </w:rPr>
        <w:t xml:space="preserve">США, </w:t>
      </w:r>
      <w:r>
        <w:rPr>
          <w:color w:val="000000"/>
          <w:sz w:val="28"/>
          <w:szCs w:val="22"/>
          <w:lang w:val="uk-UA"/>
        </w:rPr>
        <w:t>воно трактувалося так: «З'явилося покоління, яке зросло нате, щоби знайти всіх богів мертвими, всяку віру в людину — пощуреною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У літературу ввійшов Хем (так його називали) в 1926 році, коли з'явився його перший твір «І сходить сонце», який широко відомий під назвою «Фієста». В цей час Хемінгуей уже жив у Парижі (він належав до численного угруповання американців, котрі шукали життєвих і мистецьких вражень за межами своєї Віт</w:t>
        <w:softHyphen/>
        <w:t>чизни, тоді відсталої в культурному відношенні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Спрямування наступного роману Хемінгуея «Прощавай, зброє!» (1929) — гуманістичне запе</w:t>
        <w:softHyphen/>
        <w:t>речення війни, антимілітаристський характер. У 30-х роках він видав також художньо-нарисові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2"/>
        </w:rPr>
        <w:t xml:space="preserve">книжки: «Смерть </w:t>
      </w:r>
      <w:r>
        <w:rPr>
          <w:color w:val="000000"/>
          <w:sz w:val="28"/>
          <w:szCs w:val="22"/>
          <w:lang w:val="uk-UA"/>
        </w:rPr>
        <w:t>пополудні», «Зелені узгір'я Африки». А свій соціально-психологічний твір про рибалку Гаррі Лефгана, котрий намагається боротися з ворожим йому світом багатіїв, «Маєш і не маєш» Хемінгуей пише під впливом подій еко</w:t>
        <w:softHyphen/>
        <w:t>номічної кризи у СШ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У роки громадянської війни в Іспанії Хемінгуей провів багато місяців в оточеному Мадриді і на фрон</w:t>
        <w:softHyphen/>
        <w:t>ті, написав низку нарисів та статей про героїчних іспанських республіканців, п'єсу «П'ята колона» і роман «По кому подзвін» (1940), в яких розповідав про криваві та трагічні роки громадянської війни. Герой цього твору (як і в більшості творів письмен</w:t>
        <w:softHyphen/>
        <w:t>ника) — американець, який живе і діє на чужин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Хемінгуей був людиною неординарною, фізич</w:t>
        <w:softHyphen/>
        <w:t>но витривалою, мужньою, сильною. У 60-річно-му віці він мав зріст 185 см, 90 кг ваги, міг поціли</w:t>
        <w:softHyphen/>
        <w:t>ти з пістолета на відстані півсотні метрів у цигар</w:t>
        <w:softHyphen/>
        <w:t>ку, яка була в роті когось із знайомих; в молоді роки він вистояв раунди проти чемпіона важкої ваги; входив у клітку з левами; був непоганим спринтером, умів, ніби справжній матадор, убити бика, був прекрасним яхтсменом, гірськолижни</w:t>
        <w:softHyphen/>
        <w:t>ком, плавцем, снайпером, рибалкою (одного разу впіймав рибу вагою 468 фунтів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У роки другої світової війни Хемінгуей у чині майора мав свою «армію» (100 багнетів), яка була моторизованою і з якою він бував у тилу у німців далеко від армії; одного разу звільнив французьке місто, ввійшов у Париж скоріше за командуючого, за що мало не потрапив до військового суду, бо згід</w:t>
        <w:softHyphen/>
        <w:t>но із Женевською конвенцією кореспонденти не мали права брати в руки зброю, а Хемінгуей був військовим кореспондентом. Хемінгуей багато пи</w:t>
        <w:softHyphen/>
        <w:t>сав про війну європейських народів проти фашиз</w:t>
        <w:softHyphen/>
        <w:t>му. Під час цієї війни разом із друзями він плавав на своїй яхті «Пілар», вистежуючи німецькі підвод</w:t>
        <w:softHyphen/>
        <w:t>ні човни і викликаючи літаки СІЛА. Навіть думав зустрітися з таким човном, пришвартуватися до нього і підірвати себе разом із ни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У повоєнний час письменник видав оповідан</w:t>
        <w:softHyphen/>
        <w:t>ня і невеликий роман про другу світову війну «За рікою у затінку дерев». У цей період американ</w:t>
        <w:softHyphen/>
        <w:t>ська література була в занепаді, її виводить із цього стану саме Хемінгуей — у 1952 році він пише фі</w:t>
        <w:softHyphen/>
        <w:t>лософську повість «Старий і море», за яку одер</w:t>
        <w:softHyphen/>
        <w:t>жав Нобелівську премію. Цей твір мав нечуваний успіх, він розпродався за 48 годин у кількості 5 мільйонів 435 тисяч примірник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Довгий період Хемінгуей жив на Кубі (1939-1960) в містечку Сант-Франціско де Паула, непода</w:t>
        <w:softHyphen/>
        <w:t xml:space="preserve">лік від Гавани. Тяжка хвороба, неможливість плідно працювати, невдоволення політичною ситуацією у </w:t>
      </w:r>
      <w:r>
        <w:rPr>
          <w:color w:val="000000"/>
          <w:sz w:val="28"/>
          <w:szCs w:val="22"/>
        </w:rPr>
        <w:t xml:space="preserve">США </w:t>
      </w:r>
      <w:r>
        <w:rPr>
          <w:color w:val="000000"/>
          <w:sz w:val="28"/>
          <w:szCs w:val="22"/>
          <w:lang w:val="uk-UA"/>
        </w:rPr>
        <w:t>на початку 50-х років — так званою «холод</w:t>
        <w:softHyphen/>
        <w:t>ною війною» — призводять письменника^до депре</w:t>
        <w:softHyphen/>
        <w:t xml:space="preserve">сії. В 1960 році він повертається у </w:t>
      </w:r>
      <w:r>
        <w:rPr>
          <w:color w:val="000000"/>
          <w:sz w:val="28"/>
          <w:szCs w:val="22"/>
        </w:rPr>
        <w:t xml:space="preserve">США. </w:t>
      </w:r>
      <w:r>
        <w:rPr>
          <w:color w:val="000000"/>
          <w:sz w:val="28"/>
          <w:szCs w:val="22"/>
          <w:lang w:val="uk-UA"/>
        </w:rPr>
        <w:t>Його ліку</w:t>
        <w:softHyphen/>
        <w:t>ють, але невдало, і в 1961 році у пориві відчаю він пострілом із вінчестера покінчив із житт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По смерті Хемінгуея виходили твори, які лишили</w:t>
        <w:softHyphen/>
        <w:t>ся в рукописах: «Свято, яке завжди з тобою» — книга спогадів, незакінчений роман «Острови в океані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Один з прототипів повісті — рибалка Григоріо Фуентес, котрий жив у присілку Кохімара. Одного разу, коли рибалка і письменник пливли на шхуні, вони зустріли старого і хлопчика, які боролися з великим марліном. Ця зустріч і стала поштовхом до створення повісті «Старий і море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2"/>
          <w:lang w:val="uk-UA"/>
        </w:rPr>
        <w:t>На перший погляд твір надто простий: старий рибалка Сантьяго спіймав велику рибу, але додо</w:t>
        <w:softHyphen/>
        <w:t>му привіз тільки хребет, бо рибу з'їли акули. Але є в повісті підтекст, який піднімає зміст на рівень філософських узагальнень. «Старий і море» — це гімн мужності людини, її волі і сил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2"/>
          <w:lang w:val="uk-UA"/>
        </w:rPr>
        <w:t>У тяжкому двобої з рибиною Сантьяго не втра</w:t>
        <w:softHyphen/>
        <w:t>чає сили волі, хоча він уже людина похилого віку, з слабкими мускулами й болем від багатьох ран. Питання особистої мужності Старого — важливе питання його життя. Тільки в боротьбі він знахо</w:t>
        <w:softHyphen/>
        <w:t>дить душевний спокій і бачить у цьому сенс жит</w:t>
        <w:softHyphen/>
        <w:t>тя: «Битися, битися, поки не вмру». Він змагається з рибиною сам на сам. Цей двобій з усіма його колізіями нагадує подвиги міфічних герої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Боротьба рибалки з рибиною закінчується його перемогою, але здобич крадуть </w:t>
      </w:r>
      <w:r>
        <w:rPr>
          <w:i/>
          <w:iCs/>
          <w:color w:val="000000"/>
          <w:sz w:val="28"/>
          <w:szCs w:val="22"/>
          <w:lang w:val="uk-UA"/>
        </w:rPr>
        <w:t xml:space="preserve">у </w:t>
      </w:r>
      <w:r>
        <w:rPr>
          <w:color w:val="000000"/>
          <w:sz w:val="28"/>
          <w:szCs w:val="22"/>
          <w:lang w:val="uk-UA"/>
        </w:rPr>
        <w:t>нього акули. Ста</w:t>
        <w:softHyphen/>
        <w:t>рий змагається з ними з усіх сил, будь-що не хоче здаватись. І саме тоді він промовляє слова, котрі є вершиною авторської думки в цьому творі: «Люди</w:t>
        <w:softHyphen/>
        <w:t xml:space="preserve">на не для того </w:t>
      </w:r>
      <w:r>
        <w:rPr>
          <w:color w:val="000000"/>
          <w:sz w:val="28"/>
          <w:szCs w:val="22"/>
        </w:rPr>
        <w:t xml:space="preserve">с творена, </w:t>
      </w:r>
      <w:r>
        <w:rPr>
          <w:color w:val="000000"/>
          <w:sz w:val="28"/>
          <w:szCs w:val="22"/>
          <w:lang w:val="uk-UA"/>
        </w:rPr>
        <w:t>щоб терпіти поразки... Лю</w:t>
        <w:softHyphen/>
        <w:t>дину можна знищити, але й неможливо перемогт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Двобій Сантьяго з рибиною дає йому можли</w:t>
        <w:softHyphen/>
        <w:t>вість перевірити свою стійкість. Але його водно</w:t>
        <w:softHyphen/>
        <w:t>час хвилює і те, що вони обоє належать до одного світу, в якому кожне явище має зміст лише через інше. Це викликає у старого рибалки роздуми про ті руйнування, знищення, котрі супроводжують боротьбу за існування: «Як добре, що нам не тре</w:t>
        <w:softHyphen/>
        <w:t>ба вбивати зірки...», «Як добре, що нам не треба вбивати сонце, місяць, зірки. Досить того, що ми берем харчі у моря і вбиваємо своїх братів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Старий Сантьяго живе в особливому світі: не споглядає природу зі сторони, а сам є її часткою. Все життя він прожив в єдності з нею, з мор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У цьому творі яскраво відчувається особливо важлива риса Хемінгуея — гуманність. Показую</w:t>
        <w:softHyphen/>
        <w:t xml:space="preserve">чи героя самотнім, письменник не </w:t>
      </w:r>
      <w:r>
        <w:rPr>
          <w:color w:val="000000"/>
          <w:sz w:val="28"/>
          <w:szCs w:val="22"/>
        </w:rPr>
        <w:t xml:space="preserve">робить </w:t>
      </w:r>
      <w:r>
        <w:rPr>
          <w:color w:val="000000"/>
          <w:sz w:val="28"/>
          <w:szCs w:val="22"/>
          <w:lang w:val="uk-UA"/>
        </w:rPr>
        <w:t>його індивідуалістом. У морі він повсякчас згадує хлоп</w:t>
        <w:softHyphen/>
        <w:t>чика Маноліне. Суворий закон боротьби за існу</w:t>
        <w:softHyphen/>
        <w:t>вання розлучає їх, але це не заважає їхній дружбі.</w:t>
      </w:r>
    </w:p>
    <w:p>
      <w:pPr>
        <w:pStyle w:val="TextBodyIndent"/>
        <w:spacing w:lineRule="auto" w:line="360"/>
        <w:rPr>
          <w:szCs w:val="24"/>
        </w:rPr>
      </w:pPr>
      <w:r>
        <w:rPr/>
        <w:t>Кінцівка твору може тлумачитися по-різному: песимістична або ж ні. Песимізм у тому, що Ста</w:t>
        <w:softHyphen/>
        <w:t>рий не бачить можливості людського щастя: «Хо</w:t>
        <w:softHyphen/>
        <w:t>тів би я купити собі трошки щастя, якщо його десь продають... А на що його купити? Хіба що на по</w:t>
        <w:softHyphen/>
        <w:t>ламаний гарпун, зламаний ніж і покалічені руки?» Навіть мужність не приносить людині щастя: ри</w:t>
        <w:softHyphen/>
        <w:t>бину з'їли акули, а подвиг Сантьяго лише самоціль, що викликає почуття втоми, спустошення: «Ти зму</w:t>
        <w:softHyphen/>
        <w:t>чився, старий. Душа у тебе змучилася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Може бути й інший висновок: Хемінгуей не вкладає у фінал повісті песимістичне звучання. Адже саме самотність і допомагає Сантьяго бути сильним, вийти переможцем у боротьбі Із стихіє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Отже, письменник виступає за активну пози</w:t>
        <w:softHyphen/>
        <w:t>цію людини. Наявність такого забарвлення саме І свідчить про відсутність песимізму. І через те повість закінчується не лейтмотивом «великої ри</w:t>
        <w:softHyphen/>
        <w:t>бини» чи самотності: «Наверху, в своїй хатині, старий знову спав. Він спав обличчям вниз, і його пильнував хлопчик. Старому снилися леви». (Хлопчик і леви — невмирущість і подвиг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Ця філософська повість Хемінгуея утверджує людськість і добр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2"/>
          <w:lang w:val="uk-UA"/>
        </w:rPr>
        <w:t>Уже в першій збірці оповідань виявилися го</w:t>
        <w:softHyphen/>
        <w:t>ловні риси літературної манери письменника: ла</w:t>
        <w:softHyphen/>
        <w:t>конізм, психологічна майстерність, чіткість і ви</w:t>
        <w:softHyphen/>
        <w:t>разність описів природи чи людської діяльн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З іменем Хемінгуея пов'язане і поглиблення по</w:t>
        <w:softHyphen/>
        <w:t>няття підтексту в літературі, тобто прихованого зміс</w:t>
        <w:softHyphen/>
        <w:t>ту. Не лише у словах, а й у мовчанні, натяках, паузах письменник ніс до читача те, що хотів сказа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  <w:lang w:val="uk-UA"/>
        </w:rPr>
        <w:t>Власний стиль Хемінгуея був своєрідним (містким, свіжим і мужнім), відповідав гіркому світосприйняттю людей повоєнної доби. Героїв Хемінгуея часто називають «героями кодексу». Його герої мають певні усталені правила пове</w:t>
        <w:softHyphen/>
        <w:t>дінки, які ніколи не зраджують. Вони живуть за такими принципами: над усе цінити особисту не</w:t>
        <w:softHyphen/>
        <w:t>залежність і свободу; йти назустріч небезпеці і не боятися смерті; захищати слабких, вступати в боротьбу за свої переконання; бути вірним і відданим у дружбі і коханні; ніколи не скаржи</w:t>
        <w:softHyphen/>
        <w:t>тись на несправедливість долі і не чекати на жалість; знати свій фах і володіти навичками та вміннями справжнього майст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Твори Хемінгуея — це школа художньої май</w:t>
        <w:softHyphen/>
        <w:t>стерності. Він розробив власну манеру психоло</w:t>
        <w:softHyphen/>
        <w:t>гічного письма, залишив чудові зразки оригіналь</w:t>
        <w:softHyphen/>
        <w:t>ної сюжетної побудови прозових творів. Його тво</w:t>
        <w:softHyphen/>
        <w:t>ри — приклад служіння митця ідеям справедли</w:t>
        <w:softHyphen/>
        <w:t>вості та людяності, приклад особистої чесності і мужності в боротьбі зі зл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2"/>
          <w:lang w:val="uk-UA"/>
        </w:rPr>
        <w:t>Великий реалістичний талант Хемінгуея, гу</w:t>
        <w:softHyphen/>
        <w:t>маністична спрямованість його творів, самобут</w:t>
        <w:softHyphen/>
        <w:t>ність художнього стилю закріпили за письменни</w:t>
        <w:softHyphen/>
        <w:t xml:space="preserve">ком репутацію найвизначнішого американською прозаїка </w:t>
      </w:r>
      <w:r>
        <w:rPr>
          <w:color w:val="000000"/>
          <w:sz w:val="28"/>
          <w:szCs w:val="22"/>
          <w:lang w:val="en-US"/>
        </w:rPr>
        <w:t>XX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столітт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Heading2"/>
        <w:spacing w:lineRule="auto" w:line="360"/>
        <w:ind w:firstLine="567"/>
        <w:rPr/>
      </w:pPr>
      <w:r>
        <w:rPr/>
        <w:t>Філософська повість “Старий і море”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245</wp:posOffset>
                </wp:positionH>
                <wp:positionV relativeFrom="paragraph">
                  <wp:posOffset>59690</wp:posOffset>
                </wp:positionV>
                <wp:extent cx="5410200" cy="403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4038480"/>
                          <a:chOff x="0" y="0"/>
                          <a:chExt cx="5410080" cy="4038480"/>
                        </a:xfrm>
                      </wpg:grpSpPr>
                      <wps:wsp>
                        <wps:cNvSpPr txBox="1"/>
                        <wps:spPr>
                          <a:xfrm>
                            <a:off x="0" y="2898000"/>
                            <a:ext cx="26668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“Як добре, що нам не треба вбивати сонце, місяць, зірки ... Досить того, що ми берем харчі у моря і вбиваємо своїх братів”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920" y="0"/>
                            <a:ext cx="5105520" cy="403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0"/>
                              <a:ext cx="3048120" cy="76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“Старий і море”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остий сюжет – поєдинок Сантьяго з рибиною та акул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143000"/>
                              <a:ext cx="44197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ідтекст – гімн мужності людини, її волі і сил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38280" y="7621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81080"/>
                              <a:ext cx="19810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гуманні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160" y="1981080"/>
                              <a:ext cx="19810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афо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90360" y="144792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9880" y="144792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8280" y="2590920"/>
                              <a:ext cx="2666880" cy="76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“Людина не для того створена, щоб терпіти поразки. Людину можна знищити, але її неможливо перемогти”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3581280"/>
                              <a:ext cx="2819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Філософська пові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6000" y="3352680"/>
                              <a:ext cx="1600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1760" y="3352680"/>
                              <a:ext cx="15238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4.7pt;width:426pt;height:318pt" coordorigin="687,94" coordsize="8520,6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7;top:4658;width:419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“Як добре, що нам не треба вбивати сонце, місяць, зірки ... Досить того, що ми берем харчі у моря і вбиваємо своїх братів”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67;top:94;width:8039;height:6360">
                  <v:shape id="shape_0" fillcolor="white" stroked="t" o:allowincell="f" style="position:absolute;left:2607;top:94;width:4799;height:1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“Старий і море”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остий сюжет – поєдинок Сантьяго з рибиною та акул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27;top:1894;width:6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ідтекст – гімн мужності людини, її волі і сил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07,1294" to="5007,18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67;top:3214;width:311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гуманні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07;top:3214;width:311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афо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27,2374" to="2727,32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67,2374" to="7167,32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07;top:4174;width:4199;height:1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“Людина не для того створена, щоб терпіти поразки. Людину можна знищити, але її неможливо перемогти”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07;top:5734;width:4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Філософська пові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67,5374" to="7286,57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7,5374" to="4766,57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center"/>
      <w:outlineLvl w:val="0"/>
    </w:pPr>
    <w:rPr>
      <w:b/>
      <w:bCs/>
      <w:color w:val="000000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center"/>
      <w:outlineLvl w:val="1"/>
    </w:pPr>
    <w:rPr>
      <w:color w:val="000000"/>
      <w:sz w:val="28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ind w:firstLine="567"/>
      <w:jc w:val="center"/>
    </w:pPr>
    <w:rPr>
      <w:b/>
      <w:bCs/>
      <w:color w:val="000000"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color w:val="000000"/>
      <w:sz w:val="28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7:24:00Z</dcterms:created>
  <dc:creator/>
  <dc:description>www.ukrreferat.com</dc:description>
  <dc:language>en-US</dc:language>
  <cp:lastModifiedBy>User</cp:lastModifiedBy>
  <cp:lastPrinted>2002-04-28T14:02:00Z</cp:lastPrinted>
  <dcterms:modified xsi:type="dcterms:W3CDTF">2002-07-05T12:27:00Z</dcterms:modified>
  <cp:revision>5</cp:revision>
  <dc:subject/>
  <dc:title/>
</cp:coreProperties>
</file>