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lang w:val="uk-UA"/>
        </w:rPr>
      </w:pPr>
      <w:r>
        <w:rPr>
          <w:rFonts w:cs="Tahoma" w:ascii="Tahoma" w:hAnsi="Tahoma"/>
          <w:b/>
          <w:sz w:val="36"/>
          <w:lang w:val="uk-UA"/>
        </w:rPr>
        <w:t>Розробка семінарського заняття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lang w:val="uk-UA"/>
        </w:rPr>
      </w:pPr>
      <w:r>
        <w:rPr>
          <w:rFonts w:cs="Tahoma" w:ascii="Tahoma" w:hAnsi="Tahoma"/>
          <w:b/>
          <w:sz w:val="36"/>
          <w:lang w:val="uk-UA"/>
        </w:rPr>
        <w:t>з зарубіжної літератури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lang w:val="uk-UA"/>
        </w:rPr>
      </w:pPr>
      <w:r>
        <w:rPr>
          <w:rFonts w:eastAsia="Tahoma" w:cs="Tahoma" w:ascii="Tahoma" w:hAnsi="Tahoma"/>
          <w:b/>
          <w:sz w:val="36"/>
          <w:lang w:val="uk-UA"/>
        </w:rPr>
        <w:t xml:space="preserve"> </w:t>
      </w:r>
      <w:r>
        <w:rPr>
          <w:rFonts w:cs="Tahoma" w:ascii="Tahoma" w:hAnsi="Tahoma"/>
          <w:b/>
          <w:sz w:val="36"/>
          <w:lang w:val="uk-UA"/>
        </w:rPr>
        <w:t xml:space="preserve">по темі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lang w:val="uk-UA"/>
        </w:rPr>
      </w:pPr>
      <w:r>
        <w:rPr>
          <w:rFonts w:cs="Tahoma" w:ascii="Tahoma" w:hAnsi="Tahoma"/>
          <w:b/>
          <w:sz w:val="36"/>
          <w:lang w:val="uk-UA"/>
        </w:rPr>
        <w:t xml:space="preserve">Ернест Хемінгуей "Старий і море" -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lang w:val="uk-UA"/>
        </w:rPr>
      </w:pPr>
      <w:r>
        <w:rPr>
          <w:rFonts w:cs="Tahoma" w:ascii="Tahoma" w:hAnsi="Tahoma"/>
          <w:b/>
          <w:sz w:val="36"/>
          <w:lang w:val="uk-UA"/>
        </w:rPr>
        <w:t>повість-притча про людину.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lang w:val="uk-UA"/>
        </w:rPr>
      </w:pPr>
      <w:r>
        <w:rPr>
          <w:rFonts w:cs="Tahoma" w:ascii="Tahoma" w:hAnsi="Tahoma"/>
          <w:b/>
          <w:sz w:val="36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lang w:val="uk-UA"/>
        </w:rPr>
      </w:pPr>
      <w:r>
        <w:rPr>
          <w:rFonts w:cs="Tahoma" w:ascii="Tahoma" w:hAnsi="Tahoma"/>
          <w:b/>
          <w:sz w:val="36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lang w:val="uk-UA"/>
        </w:rPr>
      </w:pPr>
      <w:r>
        <w:rPr>
          <w:rFonts w:cs="Tahoma" w:ascii="Tahoma" w:hAnsi="Tahoma"/>
          <w:b/>
          <w:sz w:val="36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lang w:val="uk-UA"/>
        </w:rPr>
      </w:pPr>
      <w:r>
        <w:rPr>
          <w:rFonts w:cs="Tahoma" w:ascii="Tahoma" w:hAnsi="Tahoma"/>
          <w:b/>
          <w:sz w:val="36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lang w:val="uk-UA"/>
        </w:rPr>
      </w:pPr>
      <w:r>
        <w:rPr>
          <w:rFonts w:cs="Tahoma" w:ascii="Tahoma" w:hAnsi="Tahoma"/>
          <w:b/>
          <w:sz w:val="36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lang w:val="uk-UA"/>
        </w:rPr>
      </w:pPr>
      <w:r>
        <w:rPr>
          <w:rFonts w:cs="Tahoma" w:ascii="Tahoma" w:hAnsi="Tahoma"/>
          <w:b/>
          <w:sz w:val="36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lang w:val="uk-UA"/>
        </w:rPr>
      </w:pPr>
      <w:r>
        <w:rPr>
          <w:rFonts w:cs="Tahoma" w:ascii="Tahoma" w:hAnsi="Tahoma"/>
          <w:b/>
          <w:sz w:val="36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lang w:val="uk-UA"/>
        </w:rPr>
      </w:pPr>
      <w:r>
        <w:rPr>
          <w:rFonts w:cs="Tahoma" w:ascii="Tahoma" w:hAnsi="Tahoma"/>
          <w:b/>
          <w:sz w:val="36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lang w:val="uk-UA"/>
        </w:rPr>
      </w:pPr>
      <w:r>
        <w:rPr>
          <w:rFonts w:cs="Tahoma" w:ascii="Tahoma" w:hAnsi="Tahoma"/>
          <w:b/>
          <w:sz w:val="36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lang w:val="uk-UA"/>
        </w:rPr>
      </w:pPr>
      <w:r>
        <w:rPr>
          <w:rFonts w:cs="Tahoma" w:ascii="Tahoma" w:hAnsi="Tahoma"/>
          <w:b/>
          <w:sz w:val="36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lang w:val="uk-UA"/>
        </w:rPr>
      </w:pPr>
      <w:r>
        <w:rPr>
          <w:rFonts w:cs="Tahoma" w:ascii="Tahoma" w:hAnsi="Tahoma"/>
          <w:b/>
          <w:sz w:val="36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lang w:val="uk-UA"/>
        </w:rPr>
      </w:pPr>
      <w:r>
        <w:rPr>
          <w:rFonts w:cs="Tahoma" w:ascii="Tahoma" w:hAnsi="Tahoma"/>
          <w:b/>
          <w:sz w:val="36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lang w:val="uk-UA"/>
        </w:rPr>
      </w:pPr>
      <w:r>
        <w:rPr>
          <w:rFonts w:cs="Tahoma" w:ascii="Tahoma" w:hAnsi="Tahoma"/>
          <w:b/>
          <w:sz w:val="36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lang w:val="uk-UA"/>
        </w:rPr>
      </w:pPr>
      <w:r>
        <w:rPr>
          <w:rFonts w:cs="Tahoma" w:ascii="Tahoma" w:hAnsi="Tahoma"/>
          <w:b/>
          <w:sz w:val="36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lang w:val="uk-UA"/>
        </w:rPr>
      </w:pPr>
      <w:r>
        <w:rPr>
          <w:rFonts w:cs="Tahoma" w:ascii="Tahoma" w:hAnsi="Tahoma"/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ПЛАН СЕМІНАРСЬКОГО ЗАНЯТТЯ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851" w:leader="none"/>
        </w:tabs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Життєвий сюжет повісті-притчі Е. Хемінгуея “Старий і море”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851" w:leader="none"/>
        </w:tabs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Образ головного героя — рибалки Сантьяг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851" w:leader="none"/>
        </w:tabs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ругорядні образи в повісті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851" w:leader="none"/>
        </w:tabs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имволічні значення сюжету та образів у повісті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851" w:leader="none"/>
        </w:tabs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ісце Е. Хемінгуея у світовій літературі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НОТАЦІЇ ДО КОЖНОГО ЗАПИТАННЯ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озкрити сюжет повісті. Розповісти про старого рибалку, про його боротьбу з величезною рибою-мечем. Двобій закінчується трагічно: акули з’їли рибу і знесилений рибалка повертається до берега зі скелетом від здобичі. Розповісти, як життя старого Сантьяго пов’язане із морем, як він ставиться до його мешканці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озповісти про життя старого рибалки Сантьяго. Про його погляди, захоплення (зокрема бейсболом), про боротьбу його з рибою. Який “моральний кодекс” старого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озкрити образи хлопчика, риби, мор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sz w:val="28"/>
          <w:lang w:val="uk-UA"/>
        </w:rPr>
        <w:t>Показати на прикладах як море символізує буття, сповнене пристрастей, випробувань, поразок і перемог. Що втілив письменник у образі рибалки (силу, спроможну протистояти життєвим негараздам — це непереможний дух людини, яка діє за законами природного розвитку — гармонії, краси). Що саме письменник хотів показати в образі риби (це доля людини, її вдача, сенс життя), акул (навколишнє зло). Чому образ хлопчика у повісті є символічни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’ясувати значення Е. Хемінгуея у розвитку світової літератури.</w:t>
      </w:r>
      <w:r>
        <w:br w:type="page"/>
      </w:r>
    </w:p>
    <w:p>
      <w:pPr>
        <w:pStyle w:val="Heading1"/>
        <w:rPr/>
      </w:pPr>
      <w:r>
        <w:rPr/>
        <w:t>ДОДАТКОВІ ЗАПИТАННЯ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озповісти про життєвий і творчий шлях письменни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Що вплинуло на формування характеру Е. Хемінгуея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Як Е. Хемінгуей ставився до війни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Розповісти про історію написання повісті-притчі “Старий і море”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Чому повість “Старий і море” ще називають притчею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найти портретну характеристику старого у повісті “Старий і море”, простежити, як письменник змальовує свого героя залежно від ситуації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Як характеризують героя його роздуми? Яку рису характеру найяскравіше вирізняють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Яку роль відіграє пейзаж у повісті? Розкрийте кольорову гаму твор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 що хлопець поважає і любить рибалку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Яким ви уявляєте собі Сантьяго у час випробування, поєдинку з рибою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Як жителі селища сприймають успіх і водночас поразку Сантьяго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изначте “моральний кодекс” старого за повістю Хемінгуе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Як ви розумієте вислів Хемінгуея: “Я знаю лише те, що бачив”? Чи стосується цей вислів творчості митця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азвіть основні мотиви повісті “Старий і море”, поясніть, яку роль вони виконують у творі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Що таке підтекст? Який підтекст повісті “Старий і море”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Яким вам уявляється старий Сантьяго?</w:t>
      </w:r>
      <w:r>
        <w:br w:type="page"/>
      </w:r>
    </w:p>
    <w:p>
      <w:pPr>
        <w:pStyle w:val="Heading1"/>
        <w:rPr/>
      </w:pPr>
      <w:r>
        <w:rPr/>
        <w:t>ТЕМИ ТВОРІВ, РЕФЕРАТІВ, ДОПОВІДЕЙ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Моральний кодекс” честі старого (за повістю Е. Хемінгуея “Старий і море”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Боротьба людини і риби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Гостра радість боротьби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Віч-на-віч з природою” за повістю “Старий і море”.</w:t>
      </w:r>
      <w:r>
        <w:br w:type="page"/>
      </w:r>
    </w:p>
    <w:p>
      <w:pPr>
        <w:pStyle w:val="Heading1"/>
        <w:rPr/>
      </w:pPr>
      <w:r>
        <w:rPr/>
        <w:t>ОСНОВНА ЛІТЕРАТУРА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рубіжна література ХХ століття: Посібник для 11 класу/ ін — К., 1998р. — стор. 230-237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рубіжна література ХХ століття. Стор. 210-221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Ернест Хемінгуей “Вибрані твори”.</w:t>
      </w:r>
      <w:r>
        <w:br w:type="page"/>
      </w:r>
    </w:p>
    <w:p>
      <w:pPr>
        <w:pStyle w:val="Heading1"/>
        <w:rPr/>
      </w:pPr>
      <w:r>
        <w:rPr/>
        <w:t>ТЕСТИ. 1 ВАРІАНТ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. Де народився Ернест Хемінгуей?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а) Прага;</w:t>
        <w:tab/>
        <w:t>б) Оук-Парк;</w:t>
        <w:tab/>
        <w:t>в) Чикаго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. У романі “Прощавай, зброє!” Хемінгуей звертається до теми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) “втраченого покоління”;</w:t>
        <w:tab/>
        <w:t>б) кохання;</w:t>
        <w:tab/>
        <w:tab/>
        <w:t>в) зоряних воєн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3. Під час відомих іспанських подій 1937-1939рр. Е. Хемінгуей працював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а) лікарем; </w:t>
        <w:tab/>
        <w:tab/>
        <w:t>б) військовим кореспондентом;</w:t>
        <w:tab/>
        <w:t>в) не працював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4. Після закінчення ІІ світової війни Е. Хемінгуей жив на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) Кубі;</w:t>
        <w:tab/>
        <w:t>б) Гаваях;</w:t>
        <w:tab/>
        <w:t>в) Мальті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5. Як помер Е. Хемінгуей?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) покінчив життя самогубством;</w:t>
        <w:tab/>
        <w:t>б) його вбили;</w:t>
        <w:tab/>
        <w:t>в) від важкої хвороби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6. Хто головний герой повісті “Старий і море”?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) Річард Кантвелл;</w:t>
        <w:tab/>
        <w:t>б) Сантьяго;</w:t>
        <w:tab/>
        <w:t>в) Роберт Джордан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7. Як Сантьяго ставився до хлопчика?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) любив його;</w:t>
        <w:tab/>
        <w:t>б) не любив його;</w:t>
        <w:tab/>
        <w:tab/>
        <w:t>в) нейтрально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8. Ще старий Сантьяго захоплюється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) бейсболом;</w:t>
        <w:tab/>
        <w:t>б) футболом;</w:t>
        <w:tab/>
        <w:t>в) тенісом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9. Чому батьки хлопчика забрали його від Сантьяго?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) бо старий бив його;</w:t>
        <w:tab/>
        <w:t>б) бо Сантьяго нічого не зловив;</w:t>
        <w:tab/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) хлопчик був лінивим.</w:t>
      </w:r>
      <w:r>
        <w:br w:type="page"/>
      </w:r>
    </w:p>
    <w:p>
      <w:pPr>
        <w:pStyle w:val="Heading2"/>
        <w:ind w:hanging="0"/>
        <w:rPr/>
      </w:pPr>
      <w:r>
        <w:rPr/>
        <w:t>ТЕСТИ. ІІ ВАРІАНТ</w:t>
      </w:r>
    </w:p>
    <w:p>
      <w:pPr>
        <w:pStyle w:val="Normal"/>
        <w:spacing w:lineRule="auto" w:line="360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. Ернест Хемінгуей народився в родині…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) адвоката;</w:t>
        <w:tab/>
        <w:tab/>
        <w:t>б) вчителя;</w:t>
        <w:tab/>
        <w:tab/>
        <w:t>в) лікаря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. Першим романом Е. Хемінгуея був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) “По кому подзвін”;</w:t>
        <w:tab/>
        <w:t>б) “П’ята колона”;</w:t>
        <w:tab/>
        <w:t>в) “І сходить сонце”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3. Як в роки ІІ світової війни Е. Хемінгуей ставився до фашизму?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) засуджував його;</w:t>
        <w:tab/>
        <w:t>б) не засуджував його;</w:t>
        <w:tab/>
        <w:tab/>
        <w:t>в) нейтрально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4. Ернеста Хемінгуея нагороджено Нобелівською премією за твір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) “Прощавай, зброє!”;</w:t>
        <w:tab/>
        <w:t>б) “Старий і море”;</w:t>
        <w:tab/>
        <w:t>в) “П’ята колона”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5. У якому році вийшов твір “Старий і море”?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) 1958;</w:t>
        <w:tab/>
        <w:t>б) 1952;</w:t>
        <w:tab/>
        <w:t>в) 1941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6. Хто у Сантьяго відібрав рибину?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) моряки;</w:t>
        <w:tab/>
        <w:t>б) акули;</w:t>
        <w:tab/>
        <w:t>в) хлопчик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7. Хлопець служив у Сантьяго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) місяць;</w:t>
        <w:tab/>
        <w:t>б) десять днів;</w:t>
        <w:tab/>
        <w:t>в) сорок днів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8. “Старий і море” це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) притча;</w:t>
        <w:tab/>
        <w:t>б) роман;</w:t>
        <w:tab/>
        <w:t>в) повість-притча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9. Ернест Хемінгуей помер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) 2 липня 1961 року;</w:t>
        <w:tab/>
        <w:t>б) 8 листопада 1953 року;</w:t>
        <w:tab/>
        <w:t>в) 29 червня 1978 року.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lang w:val="uk-UA"/>
        </w:rPr>
      </w:pPr>
      <w:r>
        <w:rPr>
          <w:rFonts w:cs="Tahoma" w:ascii="Tahoma" w:hAnsi="Tahoma"/>
          <w:b/>
          <w:sz w:val="28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lang w:val="uk-UA"/>
        </w:rPr>
      </w:pPr>
      <w:r>
        <w:rPr>
          <w:rFonts w:cs="Tahoma" w:ascii="Tahoma" w:hAnsi="Tahoma"/>
          <w:b/>
          <w:sz w:val="28"/>
          <w:lang w:val="uk-UA"/>
        </w:rPr>
        <w:t>Додаткова література.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lang w:val="uk-UA"/>
        </w:rPr>
      </w:pPr>
      <w:r>
        <w:rPr>
          <w:rFonts w:cs="Tahoma" w:ascii="Tahoma" w:hAnsi="Tahoma"/>
          <w:b/>
          <w:sz w:val="28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lang w:val="uk-UA"/>
        </w:rPr>
      </w:pPr>
      <w:r>
        <w:rPr>
          <w:rFonts w:cs="Tahoma" w:ascii="Tahoma" w:hAnsi="Tahoma"/>
          <w:b/>
          <w:sz w:val="28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lang w:val="uk-UA"/>
        </w:rPr>
      </w:pPr>
      <w:r>
        <w:rPr>
          <w:rFonts w:cs="Tahoma" w:ascii="Tahoma" w:hAnsi="Tahoma"/>
          <w:b/>
          <w:sz w:val="28"/>
          <w:lang w:val="uk-UA"/>
        </w:rPr>
        <w:t>1. Анастасьев Н. Творчість Ернеста Хемінгуея - М., 1981.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lang w:val="uk-UA"/>
        </w:rPr>
      </w:pPr>
      <w:r>
        <w:rPr>
          <w:rFonts w:cs="Tahoma" w:ascii="Tahoma" w:hAnsi="Tahoma"/>
          <w:b/>
          <w:sz w:val="28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lang w:val="uk-UA"/>
        </w:rPr>
      </w:pPr>
      <w:r>
        <w:rPr>
          <w:rFonts w:cs="Tahoma" w:ascii="Tahoma" w:hAnsi="Tahoma"/>
          <w:b/>
          <w:sz w:val="28"/>
          <w:lang w:val="uk-UA"/>
        </w:rPr>
        <w:t>2. Драч І. Кілька слів про Хемінгуея // Духовний світ.- К., 1993.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lang w:val="uk-UA"/>
        </w:rPr>
      </w:pPr>
      <w:r>
        <w:rPr>
          <w:rFonts w:cs="Tahoma" w:ascii="Tahoma" w:hAnsi="Tahoma"/>
          <w:b/>
          <w:sz w:val="28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lang w:val="uk-UA"/>
        </w:rPr>
      </w:pPr>
      <w:r>
        <w:rPr>
          <w:rFonts w:cs="Tahoma" w:ascii="Tahoma" w:hAnsi="Tahoma"/>
          <w:b/>
          <w:sz w:val="28"/>
          <w:lang w:val="uk-UA"/>
        </w:rPr>
        <w:t>3. Затонський Д. Гостра радість боротьби // Дніпро - 1979. - №7.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lang w:val="uk-UA"/>
        </w:rPr>
      </w:pPr>
      <w:r>
        <w:rPr>
          <w:rFonts w:cs="Tahoma" w:ascii="Tahoma" w:hAnsi="Tahoma"/>
          <w:b/>
          <w:sz w:val="28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lang w:val="uk-UA"/>
        </w:rPr>
      </w:pPr>
      <w:r>
        <w:rPr>
          <w:rFonts w:cs="Tahoma" w:ascii="Tahoma" w:hAnsi="Tahoma"/>
          <w:b/>
          <w:sz w:val="28"/>
          <w:lang w:val="uk-UA"/>
        </w:rPr>
        <w:t>4. Юсін А. Інтерв’ю, якого не було. - К.,198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06:11:00Z</dcterms:created>
  <dc:creator>TAK Ltd.</dc:creator>
  <dc:description/>
  <cp:keywords/>
  <dc:language>en-US</dc:language>
  <cp:lastModifiedBy>Evgeny Vasiliev</cp:lastModifiedBy>
  <dcterms:modified xsi:type="dcterms:W3CDTF">2006-10-01T12:13:00Z</dcterms:modified>
  <cp:revision>5</cp:revision>
  <dc:subject/>
  <dc:title>Розробка семінарського заняття </dc:title>
</cp:coreProperties>
</file>