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Мій погляд на проблеми твору “Старий і море”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spacing w:lineRule="auto" w:line="360"/>
        <w:rPr/>
      </w:pPr>
      <w:r>
        <w:rPr/>
        <w:t>Проблема твору надзвичайно широка, але “принцип айсберга” та символізм, притаманні “Старому і морю”, дещо завуальовують її. На мій погляд, уважно пригледівшись до деталей та вникнувши в суть психологічно – філософських розмірковувань Хемінгуея, можна виділити такі основні, крім питання віри, проблеми, порушені у повісті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блема людської самотності, особливо на схилі літ: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Не можна, щоб на старості людина залишалась одною…”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Він відчув, як приємно, коли є з ким розмовляти окрім себе…”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Старий зрозумів, що людина в морі ніколи не буває самотньою…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оздуми над складнощами людського життя – заклик до подолання життєвої втоми: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Ніщо на світі не робиться легко”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Він міг викликати біль, а отже, і життя…”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Ти стомився, старий. Душа у тебе стомилась…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блема відношення людини до природи: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Людина – це не бозна – що поряд з прекрасними звірами і птахами”</w:t>
      </w:r>
    </w:p>
    <w:p>
      <w:pPr>
        <w:pStyle w:val="Normal"/>
        <w:spacing w:lineRule="auto" w:line="360"/>
        <w:ind w:left="927" w:hanging="0"/>
        <w:jc w:val="both"/>
        <w:rPr/>
      </w:pPr>
      <w:r>
        <w:rPr/>
        <w:t>“</w:t>
      </w:r>
      <w:r>
        <w:rPr/>
        <w:t>Риби… не такі розумні, як люди… хоча в них набагато більше спритності і благородства”</w:t>
      </w:r>
    </w:p>
    <w:p>
      <w:pPr>
        <w:pStyle w:val="2"/>
        <w:rPr/>
      </w:pPr>
      <w:r>
        <w:rPr/>
        <w:t>“</w:t>
      </w:r>
      <w:r>
        <w:rPr/>
        <w:t>Нехай вона (риба) думає про мене краще, ніж я є насправді, і я тоді буду і справді кращим”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92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11:00Z</dcterms:created>
  <dc:creator>comp8</dc:creator>
  <dc:description/>
  <cp:keywords/>
  <dc:language>en-US</dc:language>
  <cp:lastModifiedBy>Evgeny Vasiliev</cp:lastModifiedBy>
  <dcterms:modified xsi:type="dcterms:W3CDTF">2006-10-01T12:06:00Z</dcterms:modified>
  <cp:revision>6</cp:revision>
  <dc:subject/>
  <dc:title>Мій погляд на проблеми твору “Старий і море”</dc:title>
</cp:coreProperties>
</file>