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sz w:val="4"/>
          <w:lang w:val="uk-UA"/>
        </w:rPr>
      </w:pPr>
      <w:r>
        <w:rPr>
          <w:rFonts w:cs="Bookman Old Style" w:ascii="Bookman Old Style" w:hAnsi="Bookman Old Style"/>
          <w:b/>
          <w:bCs/>
          <w:sz w:val="4"/>
          <w:lang w:val="uk-UA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 на тему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сько-таджицька поезія: Омар Хайя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2958465" cy="4800600"/>
            <wp:effectExtent l="0" t="0" r="0" b="0"/>
            <wp:wrapTight wrapText="bothSides">
              <wp:wrapPolygon edited="0">
                <wp:start x="-73" y="0"/>
                <wp:lineTo x="-73" y="21553"/>
                <wp:lineTo x="21600" y="21553"/>
                <wp:lineTo x="21600" y="0"/>
                <wp:lineTo x="-73" y="0"/>
              </wp:wrapPolygon>
            </wp:wrapTight>
            <wp:docPr id="1" name="хотаби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отаби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  <w:lang w:val="uk-UA"/>
        </w:rPr>
        <w:t>Тема: Омар Хайям - персько-таджицький вчений і по</w:t>
        <w:softHyphen/>
        <w:t>ет. Всесвітня відомість його чотиривіршів (рубаї), Тх філо</w:t>
        <w:softHyphen/>
        <w:t>софська глибина, щирість та простота у зображенні по</w:t>
        <w:softHyphen/>
        <w:t>чуттів; гнучкість форми, яскравість ритмодинаміки, афори</w:t>
        <w:softHyphen/>
        <w:t>стичність рубаї, їх темат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Мета: познайомити учнів з творчістю класика персько-таджицької літератури Омара Хайяма, його особистістю; вчити аналізувати рубаї; розвивати логічне мислення учнів,-виховувати почуття прекрасного, високі моральні якості.</w:t>
      </w:r>
    </w:p>
    <w:p>
      <w:pPr>
        <w:pStyle w:val="TextBodyIndent"/>
        <w:rPr/>
      </w:pPr>
      <w:r>
        <w:rPr/>
        <w:t>Обладнання: портрет Омара Хайяма; грамзапис уривків з опери Римського-Корсакова «Шехеразада»; роздажовий матеріал (рубаї О.Хайяма). Вчителю рекомендується вибра</w:t>
        <w:softHyphen/>
        <w:t>ти за тематикою рубаї О.Хайяма: газета «Зарубіжна літера</w:t>
        <w:softHyphen/>
        <w:t>тура» (N325-28 (додаток до газети); Ю.Султанов «Літерату</w:t>
        <w:softHyphen/>
        <w:t>ра мусульманського Ренесансу»; (зроблена розгортка з портретами та висловами (рубаї) поетів та мудреців Сх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Епіграф АО уроку: Я тільки й знаю, що знання шукаю, В найглибші таємниці проникаю. Ялумаю вже сімдесят лва роки І бачу, що нічого я не зна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мар Хайям Хід урок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ступне слово вчителя: Шановні друзі, розпочнемо наш урок з тою, що постараємося перенестися в часі у давній Іран у 1048-1131 роки нашого тисячоліття, це роки життя відомого поета Сходу, персько-таджицького вчено</w:t>
        <w:softHyphen/>
        <w:t>го, філософа ~ Омара Хайяма. Сцен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ійові особи: мудрець, Омар Хай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(сценка виконується на фоні звучання наролної тад-жицькоімузики або уривка з опери «Шехеразада» Римсь</w:t>
        <w:softHyphen/>
        <w:t>кого-Корсаков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удрець. Мудрість Сходу... Дорогоцінний камінь, перлина слова. Салям алейкум, вчений муже віку доведеї істини, знавець грецької науки, цар філософів Сходу і За; ду. Салям алейкум. Омаре Хайям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мар Хайям. Салям   алейку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удрець. Повідай нам про себе, найповажніший з п важн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мар Хайям. Народився я в древньому місті НішапуІ у сім'ї ремісника, навчався в Балсі, Самарканді. Захоплн вався математикою, астрономією. Був з великими почест ми прийнятий правителем Бухари. Коли султан запропоні вав мені керувати містом Нішапурі і всією прилеглою об ластю, я відповів: «Не хочу керувати людьми, наказувати забороняти, а хочу весь свій розум присвятити науці на ко ристь людям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и - зібрання ляльок, нас крутить якхот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ебесний витівник. На килимку житт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и витанцьовуєм (це правда, а не казка) -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потім палаєм у ящик небу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 ніколи не писав похвальних од правителям, ніколи не був придворним лицеміром, який очікує милостей і подаянь. Я - вчений, філософ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айни світу, що я заточив у завітному зошиті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іл людей притаїв я, заради своєї безпе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удрець. Твої чотиривірші - рубаї - пробились, як джерела, з глибини народної творчості. Кожні чотири ря</w:t>
        <w:softHyphen/>
        <w:t>дочки - це маленька поема, яка нагадує дорогоцінний камінь. Мені згадались рядки.-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Хіба у Всесвіті найкращий твір - не м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очах у розуму зіниця й зір - не м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е коло всесвіту скидається на перстень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А камінь, що горить ясніш од зір, — це 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А ці рядки знають всі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Щоб мудро прожити життя, потрібно знати немало -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ва важливих правила пам'ятать пристало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и краще голодуй, ніж що попало їсти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и краще будь один, ніж разом з ким попал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Шановний Омаре Хайяме, ти гуманіст, утверджуєш життя, прославляєш красу і духовну велич людини. У кожній реалістичній картині, чи то гончарна майстерня, чи черепок глечика, відкривається глибокий і дорогоцінний символ; ти оспівуєш кохану, і хоч вона смертна, як всі лю</w:t>
        <w:softHyphen/>
        <w:t>ди, все ж таки стає божеством, заради якого ти відрікаєшся від ра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и прославляєш бенкет, але це бенкет високих думок і благородних почуттів - бенкет Платона. Чаша вина - це чарівна чаша Джамшида, чаша людського розуму, охоп</w:t>
        <w:softHyphen/>
        <w:t>люючого весь сві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и прославляєш велич духу людського, твоя поезія проникнута вірою в безсмертний розум люд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ановний Омаре Хайяме, твоя творчість і життя - це постійний пошук істини. Та чим більше пізнавав ти, чим більше наближався до Істини, тим більше починав ро</w:t>
        <w:softHyphen/>
        <w:t>зуміти, що вона неосяжна, а всі знання мізерні й бліднуть перед одвічною таємницею створення Всесвіту і люди</w:t>
        <w:softHyphen/>
        <w:t>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мар Хайям. Я тільки й знаю, що знання шукаю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найглибші таємниці проника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Я думаю вже сімдесят два роки -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бачу, що нічого я не зна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— </w:t>
      </w:r>
      <w:r>
        <w:rPr>
          <w:sz w:val="28"/>
          <w:szCs w:val="20"/>
          <w:lang w:val="uk-UA"/>
        </w:rPr>
        <w:t>Ти прожив вже 72 роки і немало бачив та пережив на своєму віку. Про що жалієш ти? Що найбільше тебе тур</w:t>
        <w:softHyphen/>
        <w:t>бує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мар Хайям. Не гнітять мене перестрахи й жалі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Що вмерти мушу я, що строки в нас малі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color w:val="003366"/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27:00Z</dcterms:created>
  <dc:creator/>
  <dc:description>www.ukrreferat.com</dc:description>
  <dc:language>en-US</dc:language>
  <cp:lastModifiedBy>Petya</cp:lastModifiedBy>
  <dcterms:modified xsi:type="dcterms:W3CDTF">2006-08-25T13:11:00Z</dcterms:modified>
  <cp:revision>5</cp:revision>
  <dc:subject/>
  <dc:title/>
</cp:coreProperties>
</file>