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"/>
        <w:rPr>
          <w:sz w:val="72"/>
          <w:lang w:val="uk-UA" w:eastAsia="en-US"/>
        </w:rPr>
      </w:pPr>
      <w:r>
        <w:rPr>
          <w:sz w:val="72"/>
          <w:lang w:val="uk-UA" w:eastAsia="en-US"/>
        </w:rPr>
        <w:t xml:space="preserve">РЕФЕРАТ 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  <w:t>на тему:</w:t>
      </w:r>
    </w:p>
    <w:p>
      <w:pPr>
        <w:pStyle w:val="Heading1"/>
        <w:ind w:firstLine="284"/>
        <w:rPr>
          <w:sz w:val="72"/>
          <w:lang w:val="en-US" w:eastAsia="en-US"/>
        </w:rPr>
      </w:pPr>
      <w:r>
        <w:rPr>
          <w:sz w:val="72"/>
          <w:lang w:val="en-US" w:eastAsia="en-US"/>
        </w:rPr>
        <w:t>“</w:t>
      </w:r>
      <w:r>
        <w:rPr>
          <w:sz w:val="72"/>
          <w:lang w:val="en-US" w:eastAsia="en-US"/>
        </w:rPr>
        <w:t>Микола Гумільов”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96"/>
          <w:lang w:val="uk-UA" w:eastAsia="en-US"/>
        </w:rPr>
      </w:pPr>
      <w:r>
        <w:rPr>
          <w:b/>
          <w:bCs/>
          <w:sz w:val="96"/>
          <w:lang w:val="uk-UA" w:eastAsia="en-US"/>
        </w:rPr>
        <w:drawing>
          <wp:inline distT="0" distB="0" distL="0" distR="0">
            <wp:extent cx="27813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ерша чверть двадцятого століття була наповнена великими історичними подіями, і, як завжди, переломні роки Росії породили багато письменників і поетів, критиків і філософів. Серед них у роки, про які мова йде, активно вели творче життя Лев Толстой, Іван Бунін, Купрін, Єсенін, Блок, Маяковський, Мандельштам, Андрій Білий і багато інших видних письменників, що брали участь у суспільній боротьбі і створювали добутки, що відбивали жаркі сутички протиборчих сил. Саме в таке неоднорідне літературне середовище і ввійшов Микола Гумільов. Він був щедро наділений від природи оригінальним талантом, згодом, на жаль, реалізованим не повною мірою. Він написав багато гарних і анітрошки не ворожих нам віршів і зробив багато чудових перекладів, і не можна писати історію російської поезії ХХ століття, не згадуючи про Гумільова, про його вірші, про його критичну роботу як автора книги про російську поезію, про його взаємини з Блоком, із Брюсовим, з іншими видатними поет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оет виріс в родині корабельного лікаря. Батьки його переїхали в Царське Село. Хоча перший вірш поета був опублікований у газеті «Тіфліський листок» у місті Тіфлісі. Величезний внесок у творчість М. Гумільова вніс відомий у той час поет  Інокентій Федорович Анненський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н був директором царскосільскої гімназії, у якій Гумільов випустив свій перший збірник віршів «Шлях конквістадорі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 w:eastAsia="en-US"/>
        </w:rPr>
        <w:t xml:space="preserve">Про знайомство з Брюсовим. </w:t>
      </w:r>
      <w:r>
        <w:rPr>
          <w:sz w:val="28"/>
          <w:lang w:val="uk-UA" w:eastAsia="en-US"/>
        </w:rPr>
        <w:t xml:space="preserve">Якоюсь мірою Брюсов був правий: юнацькі вірші мали свій настрій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. Гумільов відразу заявив про особливий підхід до сві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онквістадор завойовував не землі, не країни, а нову любов, уплітаючи, у войовниче вбрання зірку долин, лілію блакитну, проникаючи в «таємниці чудових снів», добуваючи зірки з «заснулого небокраю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иникають «завжди живі, завжди могутні» «герої героїв»: «блискаючи збруєю», вони піднімають «меч до великих воєн» в ім'я «божественної любові». Мужня інтонація наростає. Вольовий початок стає домінуючим. От воно – відмінність Гумільова від його старших сучасників: К. Бальмонта, А. Білого,    А. Блоку (Брюсов вважав, що саме ним наслідував Гумільов). Назва «Шлях конквістадорів» відтіняло новизну обраної позиції. Ідеали затверджувалися в «битві»  вогневій, навіть криваві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умільов прагнув наблизити можливу гармонію. На цьому шляху фантазія підказала образи богів, королів, царів і пророків – символи кари за слабість людей, усеїдність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н, як гроза, він гордо губить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палаючій заграві мр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 те, що він безмірно любить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Божевільно-білі квіт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Жагуча тяга до прийдешніх зірок поезії тісно зв'язала «Шлях конквістадорів» з поезією початку ХХ століття. У ній, однак, Гумільов проклав своє рус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1907 році він їде в Париж для продовження освіти. Але, віддаючись творчим захопленням, майбутній поет так і не закінчив Сорбони. Він почав видавати літературний журнал «Сиріус»,  співавтором якого була Ганна Горенко, знайома з ним ще по Царському Сел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умільов прагнув стати знаменитим, але після публікації трьох тоненьких номерів «Сиріуса» літературне підприємство його закінчило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м же, у Парижі, виходить у світ в 1908 році друга книга «Романтичні квіти». «Любов, у самому загальному змісті слова, є зв'язок окремого, і у Верхана (бельгійський поет – символіст; писав на французькій) зовсім не має почуття цього зв'язку», - писав Гумільов у період створення «Романтичних квітів», де драма нероздільної або невірної любові теж трактується розширювально. Як знак роз'єднання, відчуження людей друг від друга. Тому гіркота обманутого ліричного героя здобуває особливу значимість. А вічна тема – нові гра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Більшість віршів має спокійну інтонацію. У неповторному вигляді оживляє поет легендарні мотиви, діє фантастичні перетворення. Екзотика, звичайно географічна й історична, визначає феномен Гумільов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е задовольняючи читанням і уявлюваними мандрівками по екзотичних краях, Г. відправляється у свою першу подорож в Африку, про що пише в листі батьку, але батько вважав це порожнім заняттям і не тільки не надіслав грошей, у яких дуже бідував Миколо, але і не дав свого благословення, сказавши, що спершу закінчити університет, тільки потім..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ле умовляння батька не були прийняті в увагу, і поїздка вчинилася на зекономлені гроші, що надсилаються батьками. Він заздалегідь написав кілька листів і попросив друзів, щоб вони відсилали їхнім батькам через кожні 10 дн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908 році Гумільов повернувся з Африки в Париж, а потім і в Росі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ідношення до починаючого поета в літературних колах було не особливо доброзичливи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t>Лист Брюсову:</w:t>
      </w:r>
      <w:r>
        <w:rPr>
          <w:sz w:val="28"/>
          <w:lang w:val="uk-UA" w:eastAsia="en-US"/>
        </w:rPr>
        <w:t xml:space="preserve"> «Я мав до Зінаїди Миколаївні Мережковської рекомендаційний лист від її знайомої письменниці Микулич і одного дня я відправився до неї. Увійшовши, я віддав лист і був введений у вітальню. Там, крім Зінаїди Миколаївни, були ще філософи, Андрій Білий і Мережковський. Останній майже негайно сховався, інші присутні віднеслися до мене дуже мило, і почали мене розпитувати про мої філолофсько-політичні переконання. Я знітився, тому, щоб розповісти мій світогляд струнко і складно, потрібна була б ціла промова, а це було неможливо... Я відповідав, як міг, відриваючись від своєї системи клаптики думок, неясні і недоговорені. Але, мабуть, бажання товариства було підвести мене під яку-небудь рамку. Спочатку мене рахували містичним анархістом – виявилося неправильно. Учнем В'ячеслава Іванова – теж. Нарешті порівняли з якимсь французьким поетом Бетнуаром чи щось у цьому роді... на моє лихо в цю хвилину ввійшов хазяїн будинку Мережковський, і Зінаїда Миколаївна сказала йому: «Ти знаєш, Микола Степанович нагадує Бетнуара». Мережковський поклав руки в кишені, встав біля стіни і почав уривчасто й у ніс: «Ви, голубчик, не туди потрапили! Вам не тут місце. Знайомство з вами нічого не дасть ні вам, ні нам. Говорити про дрібниці совісно. А в серйозних питаннях ми все рівно не зійдемося. Єдине, що ми могли б зробити, це врятувати вас, тому що ви стоїте над прірвою. Але це...» Отут він зупинився. Я додав: «Справа не цікава?» І він відверто відповів: «Так», - і повернувся до мене спиною. Щоб згладити цю незручність, я посидів ще хвилини три, потім став прощатися. Ніхто мене не утримував, ніхто не запрошував. У передню, очевидно з жалості, мене проводив Андрій Білий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е одержавши визнання в кружку Мережковських, Гумільов зустрічається з І. Ф.  Аненським, знайомиться із С. К. Маковським (сином художника), що заснував журнал «Аполлон», і стає помічником по справах видання. Він друкує в «Аполлоні» вірші і ряд статей про російську поезію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Так з'явився критик, що займається спеціально поезією, що не часто зустрічалася в російській літератур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умільов написав цілу серію статей про ведучих поетів початку ХХ століття: про В. Брюсова, Ф. Соголуба, К. Бальмонта, Андрія Білого, С.Городецького, І. Буніна, Вяч. Іванова, М. Цветаеву, О. Мандельштама й інших своїх сучасників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25 квітня Гумільов жениться на Ганні Андріївні Горенко, з якою він познайомився ще в ліцеї. У тому ж  1910 році у Гумільова вийшов новий, третій, збірник віршів «Перли». Кожен виступ Гумільова зустрічався в періодичних виданнях критично. Вихід  у світ «Жемчугов» теж не залишився без такої уваги. З м'якою іронією В'ячеслав Іванов помітив, що автор збірника «у такій мері змішує мрію і життя, що зроблена ним самотня подорож за парою леопардових шкір в Африку дещо відрізняється від задуманого – у Китай – з метром Рабле...». А. Брюсов узагалі відмовив Гумільову в зв'язках із сучасністю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умільов знаходив однакову «нецнотливість відносини» до художньої творчості в двох тезах: «Мистецтво для життя» і «мистецтво для  мистецтва». Але робив такий висновок: «Все-таки в першому більше поваги до мистецтва і розуміння його сутн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евеликий цикл «Капітани», про яке так багато висловлювалося невірних суджень, породжений тим же прагненням уперед, тим же преклонінням перед подвигом. З іменами мандрівників входить у «Капітани» поезія великих відкрит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 «Житті страху» Гумільов писав: «Під жестом у вірші і маю на увазі таке розміщення слів, підбор голосних і згодних звуків, прискорень і уповільнень ритму, що читаючий вірша мимоволі стає в позу героя». Такою майстерністю володів Гуміль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умільов зробив свій внесок  в етнографію Африки: зібрав фольклор, вивчив побут, вдачі ефіопів. А для себе як поета, за його словами, запасся матеріалом і глядацькими враженнями «на дві книги». Дійсно, багато віршів, особливо збірників «Намет», «Чуже небо», знаходять свіжу тематику і стилісти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евтомний пошук визначив активну позицію Гумільова в літературному середовищі. Він незабаром стає видним співробітником журналу «Аполлон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своїх спогадах В. Неведомська говорить,  що в характері Гумільова «була риса, що змушувала його шукати і створювати ризиковані положення...». Відзначає вона і його потяг до небезпеки чисто фізично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М.Гумільов шукає можливість якось організаційно об'єднати поетів, близьких йому по поглядах, по творчому напрямку. Так народився «Цех поетів»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ін пропонував: «Більшу рівновагу між суб'єктом і об'єктом» поезії, не ображати непізнавані «більш-менш вероятниими здогадами», і – повідати «про життя, що чимало не сумнівається в самій собі...»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Акмеістські принципи у творчості Гумільова, як він вважав, з найбільшою повнотою виразилися в новому його збірнику, що вийшов у 1912р., - «Чуже небо». Крім своїх віршів він включив у цей збірник переклади п'яти віршів Теофіля Готьє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збірник були включені невеликі поеми «Блудний син» і «Відкриття Америки». Поруч з героєм Колумбом у «відкритті» Америки  стала не менш значна героїня –ммуза Далеких Мандрів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.Гумільов тягне феномен життя, яке таємниче, складне, суперечливе і звабли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повідь на питання про зміст людського буття Гумільов знаходить у Теофіля Готьє: уникати «як випадкового, конкретного, так і невизначеного, відверненого»; пізнати «величний ідеал життя в мистецтві і для мистецтва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1912 році. М.Гумільов їздив в Італію, де одержав багато свіжих вражень; вони породили нові вірші, що він публікував у «Російській думці». У 1913 р. Гумільов починає ще одну подорож в Африку, цього разу він був відряджений Академією наук. У результаті цієї подорожі народилися нові вірш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914 р., такий трагічний для всієї Європи через розпочаті влітку першу світову війну, був небезхмарний і для Гумільова, і насамперед особисто: намітився його розривши з Ганною Ахматової. Гумільов і в житті, і в літературі завжди тяжів до битв, напруженим ситуаціям, зброї, тому початок війни він зустрів як можливість особисто для себе відрізнитися в справах ратни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Так, 24 серпня 1914р. Гумільов став добровольцем лейб-гвардії уланського полку і зробив усе, щоб негайно потрапити в діючу армію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дночасно з Георгієвським хрестом IV ступеня (24 грудня 1914г) за сміливі дії в розвідці Гумільов одержав і звання єфрей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 відмінність у боях Гумільов 15 січня 1915р. був зроблений в унтер-офіцери, а 25 грудня того ж року його нагороджують другим Георгіївським хрестом уже III ступе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916р. вийшла його книга віршів «Сагайдак». У неї були включені вірші, написані уже в роки війни. У Сагайдаці безліч яскравих варіантів теми душі і тіла: «усе перейде душа, горда своєю долею...»; «Усе в собі вміщає людина, що любить світ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918р. відбувся остаточний розрив з Ганною Ахматової. Вони офіційно оформили свій розві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Як і заведено молодій людині, на наступний рік він закохався і женився на Ганні Миколаївні Енгельгардт, дочці літератор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1920 р. у молодого подружжя народилася дочка Олена.</w:t>
      </w:r>
    </w:p>
    <w:p>
      <w:pPr>
        <w:pStyle w:val="3"/>
        <w:rPr/>
      </w:pPr>
      <w:r>
        <w:rPr/>
        <w:t xml:space="preserve">Незабаром після повернення Гумільов перевидає збірники своїх віршів «Романтичні квіти» і «Перлів», переглянувши, поправивши і доповнивши їх. У тім 1918 же року виходить його новий збірник «Багаття», у которий увійшли вірші, написані в 1916-1917 р. 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станній збірник віршів, що вийшов у 1921 р. Гумільов назвав «Вогняний стовп». У цей збірник увійшли вірші, написані після повернення на батьківщину, у період самих напружених революційних змін у Росії. Тут вірші зовсім вже іншого Гумільова. Він відходить від ним же придуманого акмеізма. До лірики «вогнянного стовпа” Гумільов прийшов не зразу. Значною віхою після «Сагайдака» стали твори його паризького і лондонського альбомів, опубліковані в «Багатті». Вже тут переважають роздуми автора про власне світовідчування. Вірші породжені  вічними проблемами – сенс життя і щастя, протиріччя душі і тіла, ідеали і дійсність. Читання «Вогненного стовпа» будить почуття сходження на різні висоти. «Вогненний стовп», проте, дарує і світлі, прекрасні почуття, преклоніння перед красою, любов'ю, поезією. «Вогняний стовп» Гумільов встиг тільки зібрати і приготувати до друку, а вийшла книга вже після смерті Гумільова тиражем у 1000 екз. 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Гумільов був арештований 3-го серпня 1021 року за обвинуваченням в участі в змові контрреволюційної Петрогадської бойової організації, очолюваної В.Н. Таганцеви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Рішення суду – розстріл. </w:t>
      </w:r>
    </w:p>
    <w:p>
      <w:pPr>
        <w:pStyle w:val="2"/>
        <w:ind w:firstLine="709"/>
        <w:rPr>
          <w:lang w:val="uk-UA" w:eastAsia="en-US"/>
        </w:rPr>
      </w:pPr>
      <w:r>
        <w:rPr>
          <w:lang w:val="uk-UA" w:eastAsia="en-US"/>
        </w:rPr>
        <w:t>Те, що встиг написати Гумільов, залишилося в пам'яті багатьох тих, які люблять вітчизняну поезію. Більше століття прожив у нашій літературі чудовий оригінальний поет Микола Гумільов. Він прожив цей час по-своєму і як поет, і як людина. І столітній рубіж, що відзначали в 1986 р., не є, звичайно, тією гранню, за якою завершиться письменницька доля Гумільова.</w:t>
      </w:r>
      <w:r>
        <w:br w:type="page"/>
      </w:r>
    </w:p>
    <w:p>
      <w:pPr>
        <w:pStyle w:val="Heading9"/>
        <w:ind w:left="0" w:hanging="0"/>
        <w:rPr>
          <w:sz w:val="32"/>
          <w:lang w:val="uk-UA" w:eastAsia="en-US"/>
        </w:rPr>
      </w:pPr>
      <w:r>
        <w:rPr>
          <w:sz w:val="32"/>
          <w:lang w:val="uk-UA" w:eastAsia="en-US"/>
        </w:rPr>
        <w:t>Литература</w:t>
      </w:r>
    </w:p>
    <w:p>
      <w:pPr>
        <w:pStyle w:val="Normal"/>
        <w:spacing w:lineRule="auto" w:line="360"/>
        <w:rPr>
          <w:sz w:val="32"/>
          <w:lang w:val="uk-UA" w:eastAsia="en-US"/>
        </w:rPr>
      </w:pPr>
      <w:r>
        <w:rPr>
          <w:sz w:val="32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)  Г. Месняев "Возрождение" 1981-82 гг.   "В панцире железном"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2)“</w:t>
      </w:r>
      <w:r>
        <w:rPr>
          <w:sz w:val="28"/>
          <w:lang w:val="uk-UA" w:eastAsia="en-US"/>
        </w:rPr>
        <w:t>Гумільов</w:t>
      </w:r>
      <w:r>
        <w:rPr>
          <w:sz w:val="28"/>
          <w:lang w:val="uk-UA"/>
        </w:rPr>
        <w:t xml:space="preserve"> Николай Степанович. Стихотворения и поэмы”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.К.Лукницка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)“Русская литература XX века”. Л.А.Смирнова, А.М.Турков,              А.М.Марченко и др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)  Советский Энциклопедический Словар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5) “Таганцевское дело”. В.Хижняк. (“Вечерняя Москва”)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center"/>
      <w:outlineLvl w:val="0"/>
    </w:pPr>
    <w:rPr>
      <w:rFonts w:ascii="Arial" w:hAnsi="Arial" w:cs="Arial"/>
      <w:b/>
      <w:bCs/>
      <w:sz w:val="9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1440" w:hanging="0"/>
      <w:jc w:val="center"/>
      <w:outlineLvl w:val="8"/>
    </w:pPr>
    <w:rPr>
      <w:b/>
      <w:i/>
      <w:shadow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284"/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6:23:00Z</dcterms:created>
  <dc:creator/>
  <dc:description>www.ukrreferat.com</dc:description>
  <dc:language>en-US</dc:language>
  <cp:lastModifiedBy>q</cp:lastModifiedBy>
  <dcterms:modified xsi:type="dcterms:W3CDTF">2005-07-26T08:39:00Z</dcterms:modified>
  <cp:revision>11</cp:revision>
  <dc:subject/>
  <dc:title/>
</cp:coreProperties>
</file>