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rPr>
          <w:rStyle w:val="StrongEmphasis"/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i/>
          <w:i/>
          <w:sz w:val="52"/>
          <w:szCs w:val="52"/>
          <w:lang w:val="uk-UA"/>
        </w:rPr>
      </w:pPr>
      <w:r>
        <w:rPr>
          <w:rStyle w:val="StrongEmphasis"/>
          <w:rFonts w:cs="Times New Roman" w:ascii="Times New Roman" w:hAnsi="Times New Roman"/>
          <w:i/>
          <w:sz w:val="52"/>
          <w:szCs w:val="52"/>
        </w:rPr>
        <w:t>Максим Горький</w:t>
      </w:r>
    </w:p>
    <w:p>
      <w:pPr>
        <w:pStyle w:val="Style15"/>
        <w:spacing w:lineRule="auto" w:line="360" w:before="0" w:after="0"/>
        <w:ind w:firstLine="709"/>
        <w:rPr>
          <w:rStyle w:val="StrongEmphasis"/>
          <w:rFonts w:ascii="Times New Roman" w:hAnsi="Times New Roman" w:cs="Times New Roman"/>
          <w:i/>
          <w:i/>
          <w:sz w:val="52"/>
          <w:szCs w:val="52"/>
          <w:lang w:val="uk-UA"/>
        </w:rPr>
      </w:pPr>
      <w:r>
        <w:rPr/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lang w:val="uk-UA"/>
        </w:rPr>
        <w:t xml:space="preserve">Горький, Максим </w:t>
      </w:r>
      <w:r>
        <w:rPr>
          <w:rFonts w:cs="Times New Roman" w:ascii="Times New Roman" w:hAnsi="Times New Roman"/>
          <w:lang w:val="uk-UA"/>
        </w:rPr>
        <w:t xml:space="preserve">- літературне ім'я відомого письменника Олексія Максимовича Пєшкова. Народився в Нижньому-Новгороді 14 березня 1868 р. По своєму походженню Горький аж ніяк не належить до тих покидькам суспільства, співаком яких він виступив у літературі. Апологет босякування вийшов з цілком буржуазного середовища. 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uk-UA"/>
        </w:rPr>
        <w:t xml:space="preserve">Рано померлий батько його зі шпалерників вибився в керуючі великої пароплавний </w:t>
        <w:br/>
        <w:t xml:space="preserve">контори; дід з боку матері, Каширин, був багатий фарбар. У 7 років Горький залишився круглим сиротою, а дід почав розорятися, і для закинутого, що майже не знали ласки хлопчика наступила та епопея скитаний і важких негод, що спонукала його обрати символічний псевдонім Горького. </w:t>
        <w:br/>
        <w:t xml:space="preserve">Спочатку його віддають у "хлопчики" у магазин взуття, потім він попадає в учні до родича - кресляреві. Життя було таке солодке, що хлопчик, що </w:t>
        <w:br/>
        <w:t xml:space="preserve">успадкував від батька і дідів енергію і пристрасть до пригод, збіг, і з </w:t>
        <w:br/>
        <w:t xml:space="preserve">тих пір почалися для нього боротьба за існування і постійну зміну занять </w:t>
        <w:br/>
        <w:t xml:space="preserve">і професій. Найкраще йому жилося кухарчуком на волзькому пароплаві. В особі </w:t>
        <w:br/>
        <w:t xml:space="preserve">свого найближчого начальника - пароплавного кухаря, відставного гвардійського </w:t>
        <w:br/>
        <w:t xml:space="preserve">унтера Смурого - Горький знайшов і першого дійсного наставника, про яке </w:t>
        <w:br/>
        <w:t xml:space="preserve">завжди згадував з найбільшою вдячністю. Доти Горький, що </w:t>
        <w:br/>
        <w:t xml:space="preserve">навчився грамоті в діда по Псалтирі і Часослову і всього кілька місяців </w:t>
        <w:br/>
        <w:t xml:space="preserve">невдало походив у школу, був далекий від розумових інтересів. Смурый, </w:t>
        <w:br/>
        <w:t xml:space="preserve">людина казкової фізичної сили і грубий, але разом з тим жагучий </w:t>
        <w:br/>
        <w:t xml:space="preserve">аматор читання, частиною ласкою, частиною побоями прищепив любов до читання і </w:t>
        <w:br/>
        <w:t xml:space="preserve">свого кухарчука, що до того "ненавидів усякий друкований папір". Тепер </w:t>
        <w:br/>
        <w:t xml:space="preserve">кухарчук став "до божевілля" зачитуватися книгами Смурого, яких у того </w:t>
        <w:br/>
        <w:t xml:space="preserve">нагромадилася ціла скриня. Здолати ця скриня була справою не легенею. "Це була </w:t>
        <w:br/>
        <w:t xml:space="preserve">сама дивна бібліотека у світі": містик Эккартгаузен поруч з Некрасовим , </w:t>
        <w:br/>
        <w:t xml:space="preserve">Ганна Радклиф - з томом "Сучасника"; відразу "Іскра" за 64 рік, "Камінь </w:t>
        <w:br/>
        <w:t xml:space="preserve">Віри", Гліб Успенський , Дюма, багато книжок франків-масонів і т.д. З кухарчуків </w:t>
        <w:br/>
        <w:t xml:space="preserve">Горький потрапив у садівники, пробував ще різні професії, на дозвіллі "ретельно </w:t>
        <w:br/>
        <w:t xml:space="preserve">займаючись читанням класичних добутків" лубочної літератури ("Гуак, чи </w:t>
        <w:br/>
        <w:t xml:space="preserve">Непреоборимая вірність", і т.п.). Інтерес до лубочної літератури залишив </w:t>
        <w:br/>
        <w:t xml:space="preserve">глибокий слід на творчості Горького; її героїчний штиб виховала в ньому </w:t>
        <w:br/>
        <w:t xml:space="preserve">той романтизм, ту похилість до ефектів "у стилі Марлинского", що </w:t>
        <w:br/>
        <w:t xml:space="preserve">ставить Горькому в докір частина критики. Здатність Горького переноситися в </w:t>
        <w:br/>
        <w:t xml:space="preserve">чарівну область красивого вимислу не тільки скрасила його життя, але внесла </w:t>
        <w:br/>
        <w:t xml:space="preserve">наснагу в його кращі літературні твори, допомогла йому побачити </w:t>
        <w:br/>
        <w:t xml:space="preserve">яскраві фарби там, де спостерігач-реаліст бачив тільки безнадійну сірість і </w:t>
        <w:br/>
        <w:t xml:space="preserve">тьмяний бруд. "У 15 років, - говорить Горький у своїй автобіографії, - набув </w:t>
        <w:br/>
        <w:t xml:space="preserve">люте бажання учитися, з якою метою поїхав у Казань, припускаючи, що </w:t>
        <w:br/>
        <w:t xml:space="preserve">науки бажаючим дарунком викладаються. Виявилося, що оное не прийнято, унаслідок </w:t>
        <w:br/>
        <w:t xml:space="preserve">чого я надійшов у крендельний заклад за 2 р. на місяць. Це - сама тяжка </w:t>
        <w:br/>
        <w:t xml:space="preserve">робота з усіх випробуваних мною". Казанський період узагалі належить до </w:t>
        <w:br/>
        <w:t xml:space="preserve">числа самих тяжких у житті Горького. Отут-те він по гіркій необхідності звів </w:t>
        <w:br/>
        <w:t xml:space="preserve">тісне знайомство зі світом "колишніх людей", у різних нетр і нічліжках. Тим </w:t>
        <w:br/>
        <w:t xml:space="preserve">часом продовжувалося, однак, і жагуче захоплення книгою, але характер його </w:t>
        <w:br/>
        <w:t xml:space="preserve">значно змінився. Познайомивши зі студентами, Горький починає читати </w:t>
        <w:br/>
        <w:t xml:space="preserve">по суспільних питаннях. Починає він також вдумуватися в суспільні </w:t>
        <w:br/>
        <w:t xml:space="preserve">відносини. Це породжене новим читанням роздум уже не вносив того </w:t>
        <w:br/>
        <w:t xml:space="preserve">заспокоєння, яке давала красива неправда лубочного романтизму. А отут приспів </w:t>
        <w:br/>
        <w:t xml:space="preserve">період особливо гострого нестатку і прямого голодування, і 19-літній пролетар пускає </w:t>
        <w:br/>
        <w:t xml:space="preserve">в себе кулю, на щастя, без особливої шкоди. "Прохворав скільки потрібно", він </w:t>
        <w:br/>
        <w:t xml:space="preserve">"ожив, щоб прийнятися за торгівлю яблуками". З Казані Горький попадає в </w:t>
        <w:br/>
        <w:t xml:space="preserve">Царицын лінійним сторожем на залізницю. В одну зі сніжних ночей він </w:t>
        <w:br/>
        <w:t xml:space="preserve">жорстоко застудився і втратив тенор, завдяки якому ще недавно був </w:t>
        <w:br/>
        <w:t xml:space="preserve">прийнятий хористом. Потім він відправляється в Нижній, де йому стояло відбувати </w:t>
        <w:br/>
        <w:t xml:space="preserve">військову повинність. Але для солдатчини він виявився непридатним - "дірявих не </w:t>
        <w:br/>
        <w:t xml:space="preserve">беруть" - і став продавати квас на вулицях. У Нижньому знову зав'язалися в нього </w:t>
        <w:br/>
        <w:t xml:space="preserve">зносини з інтелігенцією, і цього разу дуже міцні. Він стає переписувачем </w:t>
        <w:br/>
        <w:t xml:space="preserve">у нижегородського присяжного повірника М.А. Лапіна, якому "зобов'язаний більше </w:t>
        <w:br/>
        <w:t xml:space="preserve">всіх". Незабаром, однак, "відчув себе не на місці серед інтелігенції і </w:t>
        <w:br/>
        <w:t xml:space="preserve">пішов у подорож". Пішки виходив він весь південь Росії, снискивая собі </w:t>
        <w:br/>
        <w:t xml:space="preserve">їжа чим потрапило і не гидуючи ніякою роботою. Виснажлива під </w:t>
        <w:br/>
        <w:t xml:space="preserve">палючим сонцем робота в портах на каспійських рибних промислах, на будівлі </w:t>
        <w:br/>
        <w:t xml:space="preserve">молу і т.д., описана в "Коновалове", "Рожі", "Челкаше" і ін. - усе це </w:t>
        <w:br/>
        <w:t xml:space="preserve">листки з автобіографії. Під час цих мандрівок, часом страшно тяжких, </w:t>
        <w:br/>
        <w:t xml:space="preserve">але разом з тим поднимавших настрій достатком нових і цікавих </w:t>
        <w:br/>
        <w:t xml:space="preserve">вражень, Горький зблизився з третім наставником, що мав вирішальне на </w:t>
        <w:br/>
        <w:t xml:space="preserve">нього вплив - з людиною "поза суспільством", А.Ф. Калюжным. Той розпізнав у </w:t>
        <w:br/>
        <w:t xml:space="preserve">ньому письменника. Початок літературної діяльності Горького відноситься до 1892 р. </w:t>
        <w:br/>
        <w:t xml:space="preserve">По паспорті "подмастерье малярського цеху", по тимчасовому заняттю робітник </w:t>
        <w:br/>
        <w:t xml:space="preserve">залізничних майстерень, Горький у той час був у Тифлисе. Він зніс у </w:t>
        <w:br/>
        <w:t xml:space="preserve">редакцію "Кавказу" напівказковий нарис зі знайомої йому по бессарабських </w:t>
        <w:br/>
        <w:t xml:space="preserve">мандрах циганського життя "Макар Чудра", що і був надрукований у № </w:t>
        <w:br/>
        <w:t xml:space="preserve">від 12 вересня. Розповідь мала успіх. Повернувши в Нижній, Горький помістив </w:t>
        <w:br/>
        <w:t xml:space="preserve">кілька нарисів у казанських і нижегородських газетах, а розповідь "Омелян </w:t>
        <w:br/>
        <w:t xml:space="preserve">Пыляй" був прийнятий у "Російські Відомості". ДО 1893 - 94 р. відноситься знайомство </w:t>
        <w:br/>
        <w:t xml:space="preserve">Горького з жившим у той час у Нижньому В.Г. Короленко , якому, як із </w:t>
        <w:br/>
        <w:t xml:space="preserve">вдячністю відзначає Горький у своїй автобіографії, він "зобов'язаний тим, що </w:t>
        <w:br/>
        <w:t xml:space="preserve">потрапив у велику літературу". Роль, що зіграли в літературній долі </w:t>
        <w:br/>
        <w:t xml:space="preserve">Горького як Короленко, так і інші покровительствовавшие йому літератори, </w:t>
        <w:br/>
        <w:t xml:space="preserve">аж ніяк, однак, не слід перебільшувати. Усі вони, безсумнівно, розпізнали </w:t>
        <w:br/>
        <w:t xml:space="preserve">деякий талант у Горькому, але нікому з них не приходило в голову і саме </w:t>
        <w:br/>
        <w:t xml:space="preserve">віддалене представлення про те, яка доля чекає талановитого, але </w:t>
        <w:br/>
        <w:t xml:space="preserve">"неврівноваженого" самородка. У 1895 р. у "Російському Багатстві" поміщена </w:t>
        <w:br/>
        <w:t xml:space="preserve">розповідь Горького "Челкаш"; потім протягом 1895, 1896 і 1897 років з'явилися </w:t>
        <w:br/>
        <w:t xml:space="preserve">розповіді: "Помилка" і "Чоловіки Орловы" - у "Росіянки Думки"; "Туга", </w:t>
        <w:br/>
        <w:t xml:space="preserve">"Коновал", "Колишні люди" - у "Новому Слові"; "Мальва" і "Бешкетник" - у </w:t>
        <w:br/>
        <w:t xml:space="preserve">"Північному Віснику". У 1895 р. Горький надрукував у "Самарской Газеті" ряд </w:t>
        <w:br/>
        <w:t xml:space="preserve">розповідей під заголовком "Тіньові Картинки". У фейлетоні цієї ж газети </w:t>
        <w:br/>
        <w:t xml:space="preserve">з'явилися розповіді Горького "Баба Изергиль", "На плотах", "Нудьги заради", </w:t>
        <w:br/>
        <w:t xml:space="preserve">"Один раз восени" і "Пісня про Сокола", ряд розповідей, що не ввійшли в збори </w:t>
        <w:br/>
        <w:t xml:space="preserve">його творів ("На солі", "Казка", "Про маленьку Фею і молодого Чабана" і </w:t>
        <w:br/>
        <w:t xml:space="preserve">ін.) і віршів. Нарешті, у "Самарской же Газеті" Горький протягом </w:t>
        <w:br/>
        <w:t xml:space="preserve">1895 і 1896 років, під псевдонімом Иегудиил Хламида, вів щоденний </w:t>
        <w:br/>
        <w:t xml:space="preserve">"маленький фейлетон". Писав також кореспонденції в "Одеські новини". У </w:t>
        <w:br/>
        <w:t xml:space="preserve">зараз приведеному переліку назване все краще в першому періоді літературної </w:t>
        <w:br/>
        <w:t xml:space="preserve">діяльності Горького. І все-таки не тільки його заступники, але і сам він до </w:t>
        <w:br/>
        <w:t xml:space="preserve">такого ступеня не мав вірного представлення про внутрішню силу його </w:t>
        <w:br/>
        <w:t xml:space="preserve">добутків, що в автобіографічному нарисі, складеному для </w:t>
        <w:br/>
        <w:t xml:space="preserve">літературного архіву автора дійсної статті, Горький писав у самому кінці </w:t>
        <w:br/>
        <w:t xml:space="preserve">1897 р.: "До цієї пори ще не написав ні однієї речі, яка б мене </w:t>
        <w:br/>
        <w:t xml:space="preserve">задовольняла, а тому добутків моїх не зберігаю". Тим часом уже через </w:t>
        <w:br/>
        <w:t xml:space="preserve">півроку Горький, наслідуючи Байронові, міг би сказати, що в один прекрасний </w:t>
        <w:br/>
        <w:t xml:space="preserve">ранок він прокинувся знаменитістю. Питання про тім, хто створив цю раптову </w:t>
        <w:br/>
        <w:t xml:space="preserve">популярність, становить великий інтерес для визначення загального характеру </w:t>
        <w:br/>
        <w:t xml:space="preserve">літературного значення Горького. Успіх Горького створила винятково </w:t>
        <w:br/>
        <w:t xml:space="preserve">публіка, доставивши небувалий книгопродавческий успіх спочатку вийшов у </w:t>
        <w:br/>
        <w:t xml:space="preserve">середині 1898 р. двом томам збірника розповідей Горького, а потім зборам </w:t>
        <w:br/>
        <w:t xml:space="preserve">його творів, виданому товариством "Знання". Правда, і критика спочатку </w:t>
        <w:br/>
        <w:t xml:space="preserve"> з рідкою єдністю похвал поставилася до молодого письменника; але це все </w:t>
        <w:br/>
        <w:t xml:space="preserve">ще в значній мірі заступницьке похваливание не йде ні в </w:t>
        <w:br/>
        <w:t xml:space="preserve">яке порівняння з пропасним темпом росту популярності Горького. Уперше </w:t>
        <w:br/>
        <w:t xml:space="preserve">за увесь час існування російської книжкової торгівлі томики Горького стали </w:t>
        <w:br/>
        <w:t xml:space="preserve">розходитися в десятках тисяч екземплярів, незабаром досягши колосальної цифри </w:t>
        <w:br/>
        <w:t xml:space="preserve">100000. У 1900 р. п'єса "Міщани" у 15 днів розійшлася в кількості 25000 </w:t>
        <w:br/>
        <w:t xml:space="preserve">екземплярів. Уперше також публіка стала висловлювати небувалий інтерес до </w:t>
        <w:br/>
        <w:t xml:space="preserve">особистості письменника. Кожна поява Горького в публіці збуджувало дійсну </w:t>
        <w:br/>
        <w:t xml:space="preserve">сенсацію; йому проходу не давали інтерв'юери, його захоплено проводжали і </w:t>
        <w:br/>
        <w:t xml:space="preserve">зустрічали на вокзалах, йому посилали з літературних вечорів телеграми, його </w:t>
        <w:br/>
        <w:t xml:space="preserve">портрети і навіть статуетки з'явилися у всіляких видах. З Росії інтерес </w:t>
        <w:br/>
        <w:t xml:space="preserve">до Горького швидко перекинувся за кордон. В один-два років Горький був </w:t>
        <w:br/>
        <w:t xml:space="preserve">переведений на всі мови і з те ж небувалої в історії літератури швидкістю </w:t>
        <w:br/>
        <w:t xml:space="preserve">став знаменитістю світової. Вже в 1901 р. президент Сполучених Штатів </w:t>
        <w:br/>
        <w:t xml:space="preserve">Рузвельт, приймаючи професора Мартенса , повідомляв йому враження, винесені </w:t>
        <w:br/>
        <w:t xml:space="preserve">з читання Горького. Особливо міцний і великий був успіх Горького в Німеччині, </w:t>
        <w:br/>
        <w:t xml:space="preserve">де відразу його поставили на ряді з Толстим . Коли трохи пізніше, у 1903 </w:t>
        <w:br/>
        <w:t xml:space="preserve">р., у Берліні поставили п'єсу "На дні" (Nacht-Asyl), це було дійсним </w:t>
        <w:br/>
        <w:t xml:space="preserve">тріумфом. П'єса йшла в Kleines Theater щодня протягом 11/2 року і </w:t>
        <w:br/>
        <w:t xml:space="preserve">витримала більш 500 представлень. З величезним успіхом йшла вона також у Відні, </w:t>
        <w:br/>
        <w:t xml:space="preserve">Мюнхені. Типи "На дні" стали загальними в німецькій печатці. Виникло </w:t>
        <w:br/>
        <w:t xml:space="preserve">разом з тим цілий рух, боровшееся з впливом Горького. З 1898 р. </w:t>
        <w:br/>
        <w:t xml:space="preserve">Горький стає найближчим співробітником марксистського журналу "Життя". </w:t>
        <w:br/>
        <w:t xml:space="preserve">Тут з'явилися саме велике по обсязі добуток його - роман "Хома </w:t>
        <w:br/>
        <w:t xml:space="preserve">Гордєєв", початок незакінченого роману "Мужик", роман "Троє" і кілька </w:t>
        <w:br/>
        <w:t xml:space="preserve">розповідей. Горький багато сприяв великому успіху журналу, але він же </w:t>
        <w:br/>
        <w:t xml:space="preserve">сприяв і закриттю його навесні 1901 р., помістивши в ньому, після </w:t>
        <w:br/>
        <w:t xml:space="preserve">студентської демонстрації 4 березня, написану ритмічною прозою відому </w:t>
        <w:br/>
        <w:t xml:space="preserve">алегорію "Буревісник". Цим апофеозом прийдешньої бури починається відкрите </w:t>
        <w:br/>
        <w:t xml:space="preserve">вираження співчуття Горького революційному руху. Незабаром він був </w:t>
        <w:br/>
        <w:t xml:space="preserve">арештований у Нижньому, але фактичних даних до обвинувачення його не знайшлося, і </w:t>
        <w:br/>
        <w:t xml:space="preserve">довелося обмежитися висилкою його з Нижнього з забороною жити в столицях </w:t>
        <w:br/>
        <w:t xml:space="preserve">і університетських містах. Наприкінці лютого 1902 р. Горький удостоївся честі, </w:t>
        <w:br/>
        <w:t xml:space="preserve">що для інших письменників є нагородою за десятиліття літературної </w:t>
        <w:br/>
        <w:t xml:space="preserve">діяльності: він був обраний почесним академіком. Але не встиг ще недавній </w:t>
        <w:br/>
        <w:t xml:space="preserve">мешканець нічліжок одержати підписаний Найяснішим президентом академії </w:t>
        <w:br/>
        <w:t xml:space="preserve">диплом, як до нього з'явився поліцейський чин з розпорядженням віддати диплом </w:t>
        <w:br/>
        <w:t xml:space="preserve">назад. Виявилося, що вже 10 березня в "Урядовому Віснику" </w:t>
        <w:br/>
        <w:t xml:space="preserve">з'явилося наступне, невідомо від кого повідомлення, що виходило: "У </w:t>
        <w:br/>
        <w:t xml:space="preserve">виді обставин, що не були відомі з'єднаним зборам </w:t>
        <w:br/>
        <w:t xml:space="preserve">відділення російської мови і словесності і розряду красного письменства, вибори </w:t>
        <w:br/>
        <w:t xml:space="preserve">в почесні академіки Олексія Максимовича Пєшкова, притягнутого до дізнання </w:t>
        <w:br/>
        <w:t xml:space="preserve">в порядку ст. 1035 статуту карного судочинства, - з'являються </w:t>
        <w:br/>
        <w:t xml:space="preserve">недійсними". Тим часом, уся Росія знала про арешт Горького, та й не </w:t>
        <w:br/>
        <w:t xml:space="preserve">було ніякої підстави приписувати членам академії готовність керуватися </w:t>
        <w:br/>
        <w:t xml:space="preserve">у визначенні літературного рангу письменника поліцейськими розуміннями про </w:t>
        <w:br/>
        <w:t xml:space="preserve">політичну його благонадійність. Інцидент із Горьким мав сумні </w:t>
        <w:br/>
        <w:t xml:space="preserve">наслідки для тільки що створеного розряду "красного письменства": </w:t>
        <w:br/>
        <w:t xml:space="preserve">Короленко і Чехов , обурені мотивуванням нетвердження вибору Горького, </w:t>
        <w:br/>
        <w:t xml:space="preserve">повернули свої академічні дипломи. З початку 1900-х років Горький майже </w:t>
        <w:br/>
        <w:t xml:space="preserve">винятково присвячує себе театру. Спочатку і тут його чекав </w:t>
        <w:br/>
        <w:t xml:space="preserve">величезний успіх. "Міщани" (1901) і, особливо, "На дні" (1902), поставлені з </w:t>
        <w:br/>
        <w:t xml:space="preserve">разючою досконалістю театром Станиславского , обійшли всі сцени світу. </w:t>
        <w:br/>
        <w:t xml:space="preserve">Подальші його п'єси: "Дачники", "Діти Сонця" мали вже успіх середній. Це </w:t>
        <w:br/>
        <w:t xml:space="preserve">збігається з загальним ослабленням успіху Горького; попит на твори його, </w:t>
        <w:br/>
        <w:t xml:space="preserve">наскільки він був справою моди, надзвичайно упав. На початку 1905 р. Горький </w:t>
        <w:br/>
        <w:t xml:space="preserve">знову прикував до себе увага усього світу, у зв'язку з кривавими подіями 9 </w:t>
        <w:br/>
        <w:t xml:space="preserve">січня. Напередодні цього дня Горький взяв участь у відомій письменницькій </w:t>
        <w:br/>
        <w:t xml:space="preserve">депутації, що рахувала своїм моральним боргом відправитися до князя </w:t>
        <w:br/>
        <w:t xml:space="preserve">Святополк-Мирському і просити його не допускати кровопролиття. Мудра поліція </w:t>
        <w:br/>
        <w:t xml:space="preserve">доглянула в депутації "тимчасовий уряд": майже всі члени її були </w:t>
        <w:br/>
        <w:t xml:space="preserve">схоплені і посаджені в міцність. Горький більше усіх був "скомпрометований", </w:t>
        <w:br/>
        <w:t xml:space="preserve">тому що при обшуку в нього знайшли начерк заклику суспільства до протесту </w:t>
        <w:br/>
        <w:t xml:space="preserve">проти подій 9 січня. Звістка про арешт Горького зробила величезну </w:t>
        <w:br/>
        <w:t xml:space="preserve">сенсацію в Європі, де вона поширилася разом зі звісткою, ніби-то </w:t>
        <w:br/>
        <w:t xml:space="preserve">Горького чекає страта. Скрізь, не крім віддаленої Португалії, </w:t>
        <w:br/>
        <w:t xml:space="preserve">збиралися мітинги, і утворювалися комітети, що посилали телеграми й </w:t>
        <w:br/>
        <w:t xml:space="preserve">адресы царю і міністрам із проханням про помилування знаменитого письменника. </w:t>
        <w:br/>
        <w:t xml:space="preserve">Країна Ибсена сподівалася, що "геніальне перо" Горького не буде вирвано з </w:t>
        <w:br/>
        <w:t xml:space="preserve">рук його. Горький був звільнений після декількох тижнів висновку, що дуже </w:t>
        <w:br/>
        <w:t xml:space="preserve">дурно вплинули на його хибке здоров'я. Після 17 жовтня при найближчій </w:t>
        <w:br/>
        <w:t xml:space="preserve">участі Горького була заснована в Петербурзі соціал-демократична газета </w:t>
        <w:br/>
        <w:t xml:space="preserve">"Нове Життя". Горький виступив у ній із поруч фейлетонів, у яких усій </w:t>
        <w:br/>
        <w:t xml:space="preserve">сучасній культурі в надзвичайно різанням і нещадною формою кидалися </w:t>
        <w:br/>
        <w:t xml:space="preserve">докори у вульгарному, себелюбному, боягузливому, фарисейському "міщанстві". Не </w:t>
        <w:br/>
        <w:t xml:space="preserve">робилося ніякого виключення для літератури і мистецтва; Лев Толстої потрапив у </w:t>
        <w:br/>
        <w:t xml:space="preserve">число "міщан". Ці нападки, у свою чергу, викликали не менш жагучі </w:t>
        <w:br/>
        <w:t xml:space="preserve">відповідні докори Горькому в "хамстві". На початку 1906 р. Горький відправився за </w:t>
        <w:br/>
        <w:t xml:space="preserve">кордон через Фінляндію, де він користається широкою популярністю; потім з </w:t>
        <w:br/>
        <w:t xml:space="preserve">великою увагою він був вітаємо у Швеції, Данії і Берліні, де в його </w:t>
        <w:br/>
        <w:t xml:space="preserve">честь улаштовувалися збора і банкети. У Німеччині Горький почав енергійну </w:t>
        <w:br/>
        <w:t xml:space="preserve">кампанію проти подготовлявшегося міністерством Вітте -Дурново зовнішньої </w:t>
        <w:br/>
        <w:t xml:space="preserve">позики. У жагучій відозві, озаглавленій "Не давайте грошей російському </w:t>
        <w:br/>
        <w:t xml:space="preserve">уряду", Горький доводив європейським капіталістам, що, підтримуючи </w:t>
        <w:br/>
        <w:t xml:space="preserve">представників російського старого режиму в один із самих критичних для нього </w:t>
        <w:br/>
        <w:t xml:space="preserve">моментів, вони душать молоду волю російського народу. Тією же жагучою </w:t>
        <w:br/>
        <w:t xml:space="preserve">ненавистю до уряду перейнятий лист Горького до голови </w:t>
        <w:br/>
        <w:t xml:space="preserve">французького "Суспільства друзів російського народу", Анатолю Франсу. Навесні 1906 </w:t>
        <w:br/>
        <w:t xml:space="preserve">р. Горький відправився в Америку. Перші кроки його на американському ґрунті </w:t>
        <w:br/>
        <w:t xml:space="preserve">пройшли блискуче. Усяке його слово підхоплювалося, за кожним кроком стежили; </w:t>
        <w:br/>
        <w:t xml:space="preserve">составился особливий комітет американських письменників, з Марком Твеном на чолі, </w:t>
        <w:br/>
        <w:t xml:space="preserve">щоб дати йому урочистий банкет. І все це через кілька днів </w:t>
        <w:br/>
        <w:t xml:space="preserve">перемінилося загальним обуренням. Власник готелю, де оселився Горький, </w:t>
        <w:br/>
        <w:t xml:space="preserve">довідавшись, що "законна" дружина Горького залишилася в Росії, а його </w:t>
        <w:br/>
        <w:t xml:space="preserve">дама, що супроводжувала - тільки "цивільна" його дружина, попросив його залишити готель. Це </w:t>
        <w:br/>
        <w:t xml:space="preserve">відмовлення вплинуло не на одних тільки власників інших готелів, що теж не </w:t>
        <w:br/>
        <w:t xml:space="preserve">пустили до себе Горького. Твен поспішив відмовитися від банкета; печатка </w:t>
        <w:br/>
        <w:t xml:space="preserve">ополчилася проти "аморальності" Горького. Йому довелося залишити </w:t>
        <w:br/>
        <w:t xml:space="preserve">Америку, усе ще що не звільнилася від гніта умовної міщанської моралі і </w:t>
        <w:br/>
        <w:t xml:space="preserve">лицемірного англо-саксонського cant'a. Повернувши в Європу, Горький оселився </w:t>
        <w:br/>
        <w:t xml:space="preserve">на острові Капрі, де, як і узагалі у всій Італії, користається надзвичайною </w:t>
        <w:br/>
        <w:t xml:space="preserve">популярністю. Ставши емігрантом, Горький тісно примкнув до партійної роботи </w:t>
        <w:br/>
        <w:t xml:space="preserve">російської соціал-демократії, приймаючи діяльну участь у з'їздах, виданнях і </w:t>
        <w:br/>
        <w:t xml:space="preserve">інших починаннях партії. Було б дуже необережно приписати голосну </w:t>
        <w:br/>
        <w:t xml:space="preserve">популярність Горькому одним безпосереднім властивостям його таланта. У наш </w:t>
        <w:br/>
        <w:t xml:space="preserve">час посиленого спілкування навіть між самими віддаленими пунктами земної кулі </w:t>
        <w:br/>
        <w:t xml:space="preserve">всяке явище, якому по тим чи іншим причинам удалося звернути на себе </w:t>
        <w:br/>
        <w:t xml:space="preserve">увага, здобуває популярність, про яку колись не могло бути мови. До </w:t>
        <w:br/>
        <w:t xml:space="preserve">кожного джерела світла приставлений тепер величенний рефлектор, до кожного </w:t>
        <w:br/>
        <w:t xml:space="preserve">джерела звуку - гігантський рупор. Безсумнівно, що елемент моди, </w:t>
        <w:br/>
        <w:t xml:space="preserve">помножений на збільшувальну силу новітнього междуобластного і </w:t>
        <w:br/>
        <w:t xml:space="preserve">міжнародного обміну, зіграв найбільшу роль у розмірах успіху, що </w:t>
        <w:br/>
        <w:t xml:space="preserve">дістався на частку Горького. Проте самий успіх заслужений їм цілком </w:t>
        <w:br/>
        <w:t xml:space="preserve">законно. Він обумовлений насамперед тим, що в Горького яскраве, </w:t>
        <w:br/>
        <w:t xml:space="preserve">щире-художнє дарування, який не зважуються заперечувати самі злі </w:t>
        <w:br/>
        <w:t xml:space="preserve">ненависники його. Основні властивості його таланта: чудова </w:t>
        <w:br/>
        <w:t xml:space="preserve">спостережливість і колоритність, що заражає читача свіжість сприйняття, </w:t>
        <w:br/>
        <w:t xml:space="preserve">високе розвиток почуття природи, першорядний влучність афоризму. </w:t>
        <w:br/>
        <w:t xml:space="preserve">Спостережливість Горького особливого роду: він ніколи не тоне в реалістичних </w:t>
        <w:br/>
        <w:t xml:space="preserve">дріб'язках, схоплюючи небагато, але зате самі основні риси. Звідси </w:t>
        <w:br/>
        <w:t xml:space="preserve">чудова стислість: кращі речі Горького дуже невеликі, це все нариси </w:t>
        <w:br/>
        <w:t xml:space="preserve">від 20-ти до 60-ти сторінок. У зв'язку з даром надзвичайно згущеної творчості </w:t>
        <w:br/>
        <w:t>знаходиться і дивна колоритність Горького. Життя сірка, а російська особливо</w:t>
        <w:br/>
        <w:t xml:space="preserve">; але зірке око Горького скрашує тьмяність буденщини. Повний </w:t>
        <w:br/>
        <w:t xml:space="preserve">романтичних поривів, Горький зумів знайти мальовничу яскравість там, де до </w:t>
        <w:br/>
        <w:t xml:space="preserve">нього бачили один безбарвний бруд, і вивів перед здивованим читачем целую </w:t>
        <w:br/>
        <w:t xml:space="preserve">галерею типів, повз які колись равнодушно проходили, не підозрюючи, що </w:t>
        <w:br/>
        <w:t xml:space="preserve">в них стільки захоплює інтересу. Горькому "нові усі враження </w:t>
        <w:br/>
        <w:t xml:space="preserve">буття"; це повідомляє силу його ліризму і дає йому щиросердечний підйом. Незмінно </w:t>
        <w:br/>
        <w:t xml:space="preserve">надихає Горького природа. Майже в кожній із удалих розповідей його є </w:t>
        <w:br/>
        <w:t xml:space="preserve">прекрасні і надзвичайно своєрідні описи природи. Це - не звичайний </w:t>
        <w:br/>
        <w:t xml:space="preserve">пейзаж, зв'язаний з чисто эстетической емоцією. Як тільки Горький </w:t>
        <w:br/>
        <w:t xml:space="preserve">доторкається до природи, він весь піддається зачаруванню великого цілого, що </w:t>
        <w:br/>
        <w:t xml:space="preserve">йому усього менш здається безпристрасним і байдужо-холодним. У який би </w:t>
        <w:br/>
        <w:t xml:space="preserve">підвал доля ні закидала героїв Горького, вони завжди підглянуть "шматочок </w:t>
        <w:br/>
        <w:t xml:space="preserve">блакитного неба". Почуття краси природи - особливо яскраве і вабливе в </w:t>
        <w:br/>
        <w:t xml:space="preserve">"Коновалове" і "Рожі" - захоплює Горького і його героїв тим сильніше, що </w:t>
        <w:br/>
        <w:t xml:space="preserve">ця краса - найясніше з доступних босяку насолод. Прагнення </w:t>
        <w:br/>
        <w:t xml:space="preserve">Коновалова до бродяжеству має основою бажання бачити нове і "красу </w:t>
        <w:br/>
        <w:t xml:space="preserve">всяку". Любов до природи в Горького зовсім позбавлена сентиментальності; він </w:t>
        <w:br/>
        <w:t xml:space="preserve">зображує її завжди мажорно, природа його побадьорює і дає сенс життя. </w:t>
        <w:br/>
        <w:t xml:space="preserve">"Максим, давай у небо дивитися", - запрошує Коновалів автора, і вони </w:t>
        <w:br/>
        <w:t xml:space="preserve">лягають на спину і годинник споглядають "блакитну бездонну безодню". Обоє вони </w:t>
        <w:br/>
        <w:t xml:space="preserve">зливаються в одному почутті "преклоніння перед невимовно ласкавою вродою </w:t>
        <w:br/>
        <w:t xml:space="preserve">природи". При такім глибокому відношенні до краси, естетизм Горького не може </w:t>
        <w:br/>
        <w:t xml:space="preserve">обмежитися сферою художніх емоцій. Як це ні дивно для </w:t>
        <w:br/>
        <w:t xml:space="preserve">"босяка", але Горький через красу приходить до правди. У пору майже </w:t>
        <w:br/>
        <w:t xml:space="preserve">несвідомої творчості Горького, у самих ранніх речах його - "Макарі </w:t>
        <w:br/>
        <w:t xml:space="preserve">Чудре", "Бабі Изергиль", - щирий порив до краси віднімає в </w:t>
        <w:br/>
        <w:t xml:space="preserve">"марлинизма" Горького головний недолік усякої вычурности - </w:t>
        <w:br/>
        <w:t xml:space="preserve">штучність. Звичайно, Горький - романтик; але в цьому головна причина, </w:t>
        <w:br/>
        <w:t xml:space="preserve">чому він так бурхливо завоював симпатії, що знеміг від гніта лад буденщини </w:t>
        <w:br/>
        <w:t xml:space="preserve">російського читача. Заражала його горда і бадьора віра в силу і значення </w:t>
        <w:br/>
        <w:t xml:space="preserve">особистості, що відбила в собі один зі знаменательнейших переворотів російської </w:t>
        <w:br/>
        <w:t xml:space="preserve">суспільної психології. Горький - органічний продукт і художнє </w:t>
        <w:br/>
        <w:t xml:space="preserve">втілення того індивідуалістичного напрямку, що прийняла </w:t>
        <w:br/>
        <w:t xml:space="preserve">європейська думка останніх 20 - 25 років. Нічого не виходить, що герої його </w:t>
        <w:br/>
        <w:t xml:space="preserve">розповідей "босяки" і всілякі покидьки суспільства. У Пушкіна на початку його </w:t>
        <w:br/>
        <w:t xml:space="preserve">діяльності, місце дії - розбійницькі вертепи і циганські табори: і, </w:t>
        <w:br/>
        <w:t xml:space="preserve">однак, це було повним вираженням байронізму, тобто розумового і щиросердечного </w:t>
        <w:br/>
        <w:t xml:space="preserve">плину, що вийшов з надр самих культурних шарів самої культурної з </w:t>
        <w:br/>
        <w:t xml:space="preserve">європейських націй. Немає нічого незвичайного й у тім, що вустами босяків </w:t>
        <w:br/>
        <w:t xml:space="preserve">Горького говорить сама нова смуга європейської і російської культури. </w:t>
        <w:br/>
        <w:t xml:space="preserve">Філософія цих босяків - своеобразнейшая амальгама твердого ницшеанского </w:t>
        <w:br/>
        <w:t xml:space="preserve">поклоніння силі з тим безмежним, всепроникаючим альтруїзмом, що </w:t>
        <w:br/>
        <w:t xml:space="preserve">складає основу російського демократизму. З ніцшеанства отут узята тільки </w:t>
        <w:br/>
        <w:t xml:space="preserve">твердість волі, з росіянина народолюбия - уся сила прагнення до ідеалу. У </w:t>
        <w:br/>
        <w:t xml:space="preserve">результаті вийшов свіжий, бадьорий настрій, що надить до того, щоб </w:t>
        <w:br/>
        <w:t xml:space="preserve">скинути ту апатію, який характеризується сумовита смуга 80-х років. </w:t>
        <w:br/>
        <w:t xml:space="preserve">Горький прийшов у літературу, коли ниття і половинчатість, що знайшли своє </w:t>
        <w:br/>
        <w:t xml:space="preserve">художнє втілення в "сутінкових", надірваних героях Чехова, сталі </w:t>
        <w:br/>
        <w:t xml:space="preserve">поступатися місцем зовсім іншому настрою, коли жагуча потреба жити </w:t>
        <w:br/>
        <w:t xml:space="preserve">повним життям знову воскресла, а разом з тим воскресла і готовність </w:t>
        <w:br/>
        <w:t xml:space="preserve">відстояти свої ідеали. Приплив суспільної бадьорості, яким знаменується </w:t>
        <w:br/>
        <w:t xml:space="preserve">друга половина 90-х років, одержали своє визначене вираження в марксизмі. </w:t>
        <w:br/>
        <w:t xml:space="preserve">Горький - пророк його чи, вірніше, один з його творців: основні типи </w:t>
        <w:br/>
        <w:t xml:space="preserve">Горького створилися тоді, коли теоретики російського марксизму тільки що </w:t>
        <w:br/>
        <w:t xml:space="preserve">формулювали його основні положення. Кардинальна риса марксизму - відмовлення </w:t>
        <w:br/>
        <w:t xml:space="preserve">від народницького благоговіння перед селянством - червоною ниткою проходить </w:t>
        <w:br/>
        <w:t xml:space="preserve">через усі перші розповіді Горького. Йому, співаку безмежної волі, </w:t>
        <w:br/>
        <w:t xml:space="preserve">противна дрібнобуржуазна прихильність до землі. Вустами найбільш яскравих героїв </w:t>
        <w:br/>
        <w:t xml:space="preserve">своїх - Пыляя, Челкаша, Сережки з "Рожі" - він не соромиться навіть говорити </w:t>
        <w:br/>
        <w:t xml:space="preserve">про мужика з прямою зневагою. Один з найбільш удалих розповідей </w:t>
        <w:br/>
        <w:t xml:space="preserve">Горького, "Челкаш", побудований на тім, що романтичный контрабандист Челкаш - </w:t>
        <w:br/>
        <w:t xml:space="preserve">весь порив і розмах широкої натури, а доброчесний селянин - дрібна </w:t>
        <w:br/>
        <w:t xml:space="preserve">натуришка, уся боягузлива чеснота якої зникає з першою нагодою </w:t>
        <w:br/>
        <w:t xml:space="preserve">поживиться. Ще тісніше зв'язує Горького з марксизмом повна відсутність тієї </w:t>
        <w:br/>
        <w:t xml:space="preserve">панської сентиментальності, з якого виходило колишнє народолюбие. Якщо </w:t>
        <w:br/>
        <w:t xml:space="preserve">колишній демократизм російської літератури був поривом великодушного відмовлення від </w:t>
        <w:br/>
        <w:t xml:space="preserve">прав і привілеїв, то у творах Горького перед нами яскрава "боротьба </w:t>
        <w:br/>
        <w:t xml:space="preserve">класів". Співак прийдешнього торжества пролетаріату нітрохи не бажає </w:t>
        <w:br/>
        <w:t xml:space="preserve">апелювати до старонародническому почуття жалю до приниженим і </w:t>
        <w:br/>
        <w:t xml:space="preserve">ображеним. Перед нами настрій, що збирається саме добути собі </w:t>
        <w:br/>
        <w:t xml:space="preserve">усе, що йому потрібно, а не выклянчить подачку. Існуючий порядок </w:t>
        <w:br/>
        <w:t xml:space="preserve">Горьковский босяк, як соціальний тип, свідомо ненавидить усією душею. </w:t>
        <w:br/>
        <w:t xml:space="preserve">Тужний в умовах сірої буденщини пролетар Орлів ("Чоловіки Орловы") </w:t>
        <w:br/>
        <w:t xml:space="preserve">мріє про те, щоб "роздрібнити всю землю в чи пил зібрати зграю </w:t>
        <w:br/>
        <w:t xml:space="preserve"> чи товаришів узагалі що-небудь этакое, щоб стати вище всіх людей і </w:t>
        <w:br/>
        <w:t xml:space="preserve">плюнути на них з висоти... І сказати їм: ах ви, гади! Навіщо живете? Як </w:t>
        <w:br/>
        <w:t xml:space="preserve">живете? Жулье ви лицемірне і більше нічого". Ідеал Горького - </w:t>
        <w:br/>
        <w:t xml:space="preserve">"буревісник". Сумовиті і боязкі "чайки стогнуть перед бурою"; не те - </w:t>
        <w:br/>
        <w:t xml:space="preserve">буревісник, у лементі якого жагуча "спрага бури". "Силу гніву, полум'я </w:t>
        <w:br/>
        <w:t xml:space="preserve">пристрасті і впевненість перемоги чують хмари в цьому лементі". Буревісник "розвівається </w:t>
        <w:br/>
        <w:t xml:space="preserve">змело і вільно над сивим від піни морем"; усі його прагнення зводяться до </w:t>
        <w:br/>
        <w:t xml:space="preserve">одному - "нехай сильніше гримне бура". Основні риси художньої і </w:t>
        <w:br/>
        <w:t xml:space="preserve">соціально-політичної фізіономії Горького виразно і яскраво позначилися в </w:t>
        <w:br/>
        <w:t xml:space="preserve">його перших невеликих розповідях. Вони вилилися без найменшої надуманості і </w:t>
        <w:br/>
        <w:t xml:space="preserve">тому вільно і не напружено, тобто художньо, відбили </w:t>
        <w:br/>
        <w:t xml:space="preserve">таємну сутність нарождавшихся нових плинів. Усе, що писав Горький </w:t>
        <w:br/>
        <w:t xml:space="preserve">після того, як ввійшов у славу - за винятком драм, - ні в художньому, </w:t>
        <w:br/>
        <w:t xml:space="preserve">ні в соціально-політичному відносинах нічого нового не дало, хоча багато чого в </w:t>
        <w:br/>
        <w:t xml:space="preserve">цих пізніших добутках написано з тією же першокласною майстерністю. У </w:t>
        <w:br/>
        <w:t xml:space="preserve">самому великому по обсязі творі Горького - "Хома Гордєєв" - роману </w:t>
        <w:br/>
        <w:t xml:space="preserve">власне немає. Перед нами проходять окремі сцени поволзького побуту і </w:t>
        <w:br/>
        <w:t xml:space="preserve">купецького життя, написані чудово соковито і яскраво. Набагато менш вдала </w:t>
        <w:br/>
        <w:t xml:space="preserve">ідейна сторона роману - викривальні мови озлобленого фейлетоніста Єжова, </w:t>
        <w:br/>
        <w:t xml:space="preserve">самого Гордєєва й інших; але, разом з тим, весь властивому Горькому блиск </w:t>
        <w:br/>
        <w:t xml:space="preserve">афоризму позначився в образних мовах старого практика Маякина. Роман "Троє" </w:t>
        <w:br/>
        <w:t xml:space="preserve">являє собою ряд яскравих картин з життя мешканців підвалів великих </w:t>
        <w:br/>
        <w:t xml:space="preserve">приволзьких міст, що дала Горькому матеріал для кращих його </w:t>
        <w:br/>
        <w:t xml:space="preserve">розповідей. І там, і тут перед нами не етнографія, а та ж загальнолюдська </w:t>
        <w:br/>
        <w:t xml:space="preserve">психологія, що й у "Злочині і покаранні" Достоєвського, з яким </w:t>
        <w:br/>
        <w:t xml:space="preserve">критика зіставляла роман Горького; але убивця, виведений Горьк, </w:t>
        <w:br/>
        <w:t xml:space="preserve">відкриває на награбовані гроші крамницю і нітрохи не мучиться каяттями </w:t>
        <w:br/>
        <w:t xml:space="preserve">совісті. Навкруги стільки мерзенності, що він вважає себе не гірше інших </w:t>
        <w:br/>
        <w:t xml:space="preserve">непійманих злодіїв і легальних грабіжників. Лишаю себе життя, щоб не </w:t>
        <w:br/>
        <w:t xml:space="preserve">віддатися в руки влади, він умирає з прокльоном суспільству. Особливу групу </w:t>
        <w:br/>
        <w:t xml:space="preserve">являють собою театральні п'єси Горького. Драматичного таланта в </w:t>
        <w:br/>
        <w:t xml:space="preserve">безпосередньому змісті - уменье зав'язати драматичний вузол, а потім </w:t>
        <w:br/>
        <w:t xml:space="preserve">розв'язати його, сконцентрувати увага глядача на одному пункті і взагалі </w:t>
        <w:br/>
        <w:t xml:space="preserve">дати щось цільне, - у Горького зовсім немає. Він дає ряд окремих картин, </w:t>
        <w:br/>
        <w:t xml:space="preserve">окремих характеристик і блискучих, що врізаються в пам'ять афоризмів і яскравих </w:t>
        <w:br/>
        <w:t xml:space="preserve">слівець. У літературно-художній ієрархії п'єс першого періоду </w:t>
        <w:br/>
        <w:t xml:space="preserve">діяльності Горького досить слабкі "Дачники", "Діти Сонця". По змісту </w:t>
        <w:br/>
        <w:t xml:space="preserve">все це надмірно жорстокі нападки на інтелігенцію за відсутність глибини і </w:t>
        <w:br/>
        <w:t xml:space="preserve">щирості і, у кращому випадку, за безпідставність. Серйозний літературний </w:t>
        <w:br/>
        <w:t xml:space="preserve">інтерес представляє тільки перша п'єса Горького, "Міщани", і, безсумнівно, </w:t>
        <w:br/>
        <w:t xml:space="preserve">велике місце в російській драмі займає "На дні". У "Міщанах" цікаво </w:t>
        <w:br/>
        <w:t xml:space="preserve">розроблене розкладання старого міщансько-купецького побуту і трагедія розладу </w:t>
        <w:br/>
        <w:t xml:space="preserve">між старим і молодим поколінням. Автор висуває появу на арені життя </w:t>
        <w:br/>
        <w:t xml:space="preserve">здорової трудової інтелігенції, що вірить у свої сили і свою здатність </w:t>
        <w:br/>
        <w:t xml:space="preserve">улаштувати своє життя по власному ідеалі. Представники цієї бадьорості не </w:t>
        <w:br/>
        <w:t xml:space="preserve">позбавлені, однак, відомої дози самовдоволення і впадають, таким чином, у </w:t>
        <w:br/>
        <w:t xml:space="preserve">міщанство нового роду. Коронна п'єса Горького "На дні" тісно зв'язана з </w:t>
        <w:br/>
        <w:t xml:space="preserve">типами "колишніх людей", блискуче розробленими в прекрасній розповіді, так і </w:t>
        <w:br/>
        <w:t xml:space="preserve">озаглавленому "Колишні люди". Перед нами знову нічліжка, знову мнимі босяки, </w:t>
        <w:br/>
        <w:t xml:space="preserve">яскраво й образно філософствують про сенс життя. З одного боку, герої п'єси </w:t>
        <w:br/>
        <w:t xml:space="preserve">- здебільшого люди, яких ніяк не можна зарахувати до сентиментальної </w:t>
        <w:br/>
        <w:t xml:space="preserve">породи "принижених і ображених". Вони нітрохи не жадають сострадания, вони - </w:t>
        <w:br/>
        <w:t xml:space="preserve">принципові вороги існуючого порядку; роботу нехтують, у </w:t>
        <w:br/>
        <w:t xml:space="preserve">доброчинність її не вірять. Але, мимо їхньої волі, вся істота їхній перейнята </w:t>
        <w:br/>
        <w:t xml:space="preserve">тугою за чим позитивному, хоча б у формі якої-небудь красивої </w:t>
        <w:br/>
        <w:t xml:space="preserve">примари. Центральною фігурою є своєрідний праведник, мандрівник </w:t>
        <w:br/>
        <w:t xml:space="preserve">Лука, що створює целую струнку теорію обману, що піднімає. В особі Луки </w:t>
        <w:br/>
        <w:t xml:space="preserve">індивідуалізм доведений до крайніх меж. Усі існує остільки, </w:t>
        <w:br/>
        <w:t xml:space="preserve">оскільки я отут причетний. Є чи Бог? "Коли віриш, є; не віриш, </w:t>
        <w:br/>
        <w:t xml:space="preserve">немає... В что віриш, те і є".  Чи потрібна істина навіть у змісті простої </w:t>
        <w:br/>
        <w:t xml:space="preserve">вірогідності? Якщо вона руйнує приємну мені ілюзію - будь вона проклята. </w:t>
        <w:br/>
        <w:t xml:space="preserve">Повія Наташа, начитавши бульварних романів, з жаром розповідає </w:t>
        <w:br/>
        <w:t xml:space="preserve">співтоваришам по нічліжці, що в нее був колись закоханий студент "Гастоша", </w:t>
        <w:br/>
        <w:t xml:space="preserve">що від безнадійної любові до неї застрелився. Нічліжники регочуть, але Лука </w:t>
        <w:br/>
        <w:t xml:space="preserve">ласкаво їй говорить: "Я - вірю! твоя правда, а не ихняя... Коли ти віриш, </w:t>
        <w:br/>
        <w:t xml:space="preserve">була в тебе дійсна любов... виходить, була вона! Була". Умираючу дружину </w:t>
        <w:br/>
        <w:t xml:space="preserve">шевця він з жаром запевняє, що її чекає рай, і що "смерть нам - як мати </w:t>
        <w:br/>
        <w:t xml:space="preserve">малим дітям". Спившийся актор живе мрією про дивовижний санаторії з мармуровими </w:t>
        <w:br/>
        <w:t xml:space="preserve">підлогами. І це зосередження усього світу у свідомості особистості одержує своє </w:t>
        <w:br/>
        <w:t>центральне вираження в знаменитим виреченні мнимого циніка, що став, Сатину</w:t>
        <w:br/>
        <w:t xml:space="preserve">: "Людина - це звучить гордо!" Яскрава свідомість особистості і складає той </w:t>
        <w:br/>
        <w:t xml:space="preserve">лейтмотив, що проходить через усю літературну діяльність Горького. Але </w:t>
        <w:br/>
        <w:t xml:space="preserve">настільки ж важливо для характеристики Горького і те, що свідомість особистості </w:t>
        <w:br/>
        <w:t xml:space="preserve">найтіснішим образом зв'язане в ньому з прагненням до ідеалу. Вустами актора з </w:t>
        <w:br/>
        <w:t xml:space="preserve">"Дна" він із захопленням повторює: "Слава безумцю, що навіяв людству </w:t>
        <w:br/>
        <w:t xml:space="preserve">сон золотий". І загалом, лучшею частиною своєї літературної діяльності, </w:t>
        <w:br/>
        <w:t xml:space="preserve">Горький входить в історію літератури як людина, що проспівала могутню песнь </w:t>
        <w:br/>
        <w:t xml:space="preserve">"шаленості хоробрих". - Після повернення з Америки Горький оселився на </w:t>
        <w:br/>
        <w:t xml:space="preserve">острові Капрі, не маючи можливості повернутися в Росію, як тому, що йому </w:t>
        <w:br/>
        <w:t xml:space="preserve">загрожувала в'язниця по літературній справі, так і тому, що він усе тісніше </w:t>
        <w:br/>
        <w:t xml:space="preserve">примикав до навчання соціал-демократії. Амністія 1913 р. не змінила його </w:t>
        <w:br/>
        <w:t xml:space="preserve">емігрантського положення. Інтерес до особистості Горького усе ще продовжується, і </w:t>
        <w:br/>
        <w:t xml:space="preserve">вілла його на Капрі стала місцем свого роду паломництва; популярність його </w:t>
        <w:br/>
        <w:t xml:space="preserve">в Італії дуже велика. Але літературне положення значне змінилося. З </w:t>
        <w:br/>
        <w:t xml:space="preserve">1906 - 07 років проти Горького було споруджено формальне гоніння з </w:t>
        <w:br/>
        <w:t xml:space="preserve">боку представників "нових плинів" з Мережковским , Гиппиус і Д.В. </w:t>
        <w:br/>
        <w:t xml:space="preserve">Философовым на чолі, що виставили тезу: "кінець Горького". У такій </w:t>
        <w:br/>
        <w:t xml:space="preserve">формі теза, безумовно, невірний. Насамперед дуже велика продуктивність </w:t>
        <w:br/>
        <w:t xml:space="preserve">Горького. За час свого изгнанничества він написав, крім п'єс, щоправда, </w:t>
        <w:br/>
        <w:t xml:space="preserve">слабких ("Вороги", "Останні", "Васса Железнова", "Диваки", "Зустріч"), ряд </w:t>
        <w:br/>
        <w:t xml:space="preserve">речей, що, значно уступаючи його колишнім добуткам, усе-таки, по </w:t>
        <w:br/>
        <w:t xml:space="preserve">тим чи іншим причинам залучали до себе увага. Такий слабкий у </w:t>
        <w:br/>
        <w:t xml:space="preserve">художнім відношенні роман "Мати" (1908 - 1909), дуже, однак, що читається </w:t>
        <w:br/>
        <w:t xml:space="preserve">в робітничому середовищі (у Росії в цілому виді заборонений). Багато говорили про </w:t>
        <w:br/>
        <w:t xml:space="preserve">"Сповідь" (1908), "Городкові Окурове" (1910), "Леті" (1910), "Андрії </w:t>
        <w:br/>
        <w:t xml:space="preserve">Кожемякине" (1911) і ін. Власне письменницька техніка не ослабшала в </w:t>
        <w:br/>
        <w:t xml:space="preserve">Горького. Усі так само соковитий і колоритний його мова, мітки афоризми, і не </w:t>
        <w:br/>
        <w:t xml:space="preserve">почувається ніякої утоми, цієї єдиної ознаки дійсного </w:t>
        <w:br/>
        <w:t xml:space="preserve">"кінця". І завдяки не змінила Горькому соковитості, на частку двох його </w:t>
        <w:br/>
        <w:t xml:space="preserve">добутків випав справжній успіх. Зацікавила всіх "Сповідь" спробою </w:t>
        <w:br/>
        <w:t xml:space="preserve">відбити народний порив до релігії у вищому необрядовому змісті. У ній </w:t>
        <w:br/>
        <w:t xml:space="preserve">правильно доглянули і відображення власних прагнень автора до дуже </w:t>
        <w:br/>
        <w:t xml:space="preserve">своєрідного "богобудівництву". А в "Городкові Окурове" Горький дав </w:t>
        <w:br/>
        <w:t xml:space="preserve">цікаву побутову річ. Але загалом, однак, і довга відірваність від рідного </w:t>
        <w:br/>
        <w:t xml:space="preserve">ґрунту, і надмірне тяжіння до правовірних партійно-марксистських схем, </w:t>
        <w:br/>
        <w:t xml:space="preserve">позбавили Горького тієї безпосередності, того "заражающего" щось, що </w:t>
        <w:br/>
        <w:t xml:space="preserve">створило горьковской колоритності такий колосальний успіх на початку його </w:t>
        <w:br/>
        <w:t xml:space="preserve">літературної кар'єри. Тоді він органічно був зв'язаний із середовищем, що </w:t>
        <w:br/>
        <w:t xml:space="preserve">зображував, був плоттю від плоті її, жив її радостями, її горем, передавав її </w:t>
        <w:br/>
        <w:t xml:space="preserve">тріпотіння. За побутом тому ясно проступало загальнолюдське, котре і </w:t>
        <w:br/>
        <w:t xml:space="preserve">хвилювало читача незалежно від його соціального стану. Навіть у своїх </w:t>
        <w:br/>
        <w:t xml:space="preserve">недоліках Горький захоплював тоді. У ньому була маса примітивної </w:t>
        <w:br/>
        <w:t xml:space="preserve">романтики, але це було щось цілком искреннее і природне, отже, </w:t>
        <w:br/>
        <w:t xml:space="preserve">літературно цікаве. Те^-ц-те сили примітива зараз зовсім немає в </w:t>
        <w:br/>
        <w:t xml:space="preserve">Гірк-доктринера, у Горького, подавленого вимогами, що до нього </w:t>
        <w:br/>
        <w:t xml:space="preserve">пред'являються як всесвітню знаменитість. Він дивиться на зображуване </w:t>
        <w:br/>
        <w:t xml:space="preserve">якось зверху вниз і, головне, холодно і надумано. Оттого, у кращому випадку, </w:t>
        <w:br/>
        <w:t xml:space="preserve">залишився только побут, чим нікого схвилювати не можна. - Порівн. Айхенвальд , </w:t>
        <w:br/>
        <w:t xml:space="preserve">"Силуети"; Андрійович (Евг. Соловйов), "Книга про М. Горький і Чехова" (Спб., </w:t>
        <w:br/>
        <w:t xml:space="preserve">1900); Арабажин , "Етюди"; Батюшков , "Критичні нариси" (Спб., 1900); </w:t>
        <w:br/>
        <w:t xml:space="preserve">Боцяновский , "М. Горький" (Спб., 1901, 2-і изд., 1903); Вотюэ, "М. Горький" </w:t>
        <w:br/>
        <w:t xml:space="preserve">(М., 1902 і 1903 і Одеса, 1903); Волинський , "Боротьба за ідеалізм"; Гельрот, </w:t>
        <w:br/>
        <w:t xml:space="preserve">"Горький і Ницше" ("Русск. Бог.", 1903, № 5); Горнфельд , "Книги і люди"; </w:t>
        <w:br/>
        <w:t xml:space="preserve">Dillon, "M. Gorkij" (Л., 1902. Русявий. переклад: "Іноземна критика про </w:t>
        <w:br/>
        <w:t xml:space="preserve">Горький", Спб., 1904); Ізмайлов , "Літературний Олімп" (1911); </w:t>
        <w:br/>
        <w:t xml:space="preserve">Львов-Рогачевский, "На Рубежі" (Спб., 1909); Мережковский, "Твору"; </w:t>
        <w:br/>
        <w:t xml:space="preserve">Меньшиков , "Критичні статті"; Михайлівський ("Відгуки" і "Останні </w:t>
        <w:br/>
        <w:t xml:space="preserve">твори"); З. К., "М. Горький в іноземній критиці" (збірник </w:t>
        <w:br/>
        <w:t xml:space="preserve">"Літературна Справа", 1902, багато даних); Коробки , "Нариси літературних </w:t>
        <w:br/>
        <w:t xml:space="preserve">настроїв" (Спб., 1903); збірник "Критичні статті про добутки М. </w:t>
        <w:br/>
        <w:t xml:space="preserve">Горького" (Спб., 1901, статті Михайлівського, Скабичевского й ін); Л. </w:t>
        <w:br/>
        <w:t xml:space="preserve">Оболенський , "М. Горький і причини його успіху" (Спб., 1903); </w:t>
        <w:br/>
        <w:t xml:space="preserve">Овсянико-Куликовский , "Твору", т. V; Hans Ostwald (Б., 1904); </w:t>
        <w:br/>
        <w:t xml:space="preserve">Протопопов , у "Росіянки Думки", 1898, № 5; 1900, № 3 і 4. Стечкин, "М. </w:t>
        <w:br/>
        <w:t xml:space="preserve">Горький" (Спб., 1904); Філософів, "Слова і Життя" (Спб., 1909); Чуковський, </w:t>
        <w:br/>
        <w:t xml:space="preserve">"Від Чехова до наших днів". Інші статті зазначені у Владиславлева , "Російські </w:t>
        <w:br/>
        <w:t xml:space="preserve">письменники" (1913). С. Венгеров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6:35:00Z</dcterms:created>
  <dc:creator/>
  <dc:description>www.ukrreferat.com</dc:description>
  <dc:language>en-US</dc:language>
  <cp:lastModifiedBy>ZAN</cp:lastModifiedBy>
  <dcterms:modified xsi:type="dcterms:W3CDTF">2002-04-21T16:39:00Z</dcterms:modified>
  <cp:revision>1</cp:revision>
  <dc:subject/>
  <dc:title>Максим Горький</dc:title>
</cp:coreProperties>
</file>