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на тему:</w:t>
      </w:r>
    </w:p>
    <w:p>
      <w:pPr>
        <w:pStyle w:val="TextBody"/>
        <w:rPr/>
      </w:pPr>
      <w:r>
        <w:rPr/>
        <w:t>Твір легендарного поета Гомера “Одіссея”</w:t>
      </w:r>
    </w:p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</w:r>
    </w:p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МЕР (</w:t>
      </w:r>
      <w:r>
        <w:rPr>
          <w:sz w:val="28"/>
          <w:szCs w:val="28"/>
        </w:rPr>
        <w:t>Homeros</w:t>
      </w:r>
      <w:r>
        <w:rPr>
          <w:sz w:val="28"/>
          <w:szCs w:val="28"/>
          <w:lang w:val="uk-UA"/>
        </w:rPr>
        <w:t>), грецький поет, відповідно до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вньої традиції, автор Іліади {І</w:t>
      </w:r>
      <w:r>
        <w:rPr>
          <w:sz w:val="28"/>
          <w:szCs w:val="28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as</w:t>
      </w:r>
      <w:r>
        <w:rPr>
          <w:sz w:val="28"/>
          <w:szCs w:val="28"/>
          <w:lang w:val="uk-UA"/>
        </w:rPr>
        <w:t>) і Одіссеї (</w:t>
      </w:r>
      <w:r>
        <w:rPr>
          <w:sz w:val="28"/>
          <w:szCs w:val="28"/>
        </w:rPr>
        <w:t>Odysse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), двох великих епопей, що відкривають історію європейської літератури. </w:t>
      </w:r>
      <w:r>
        <w:rPr>
          <w:sz w:val="28"/>
          <w:szCs w:val="28"/>
        </w:rPr>
        <w:t>Про життя Гомера в нас немає ніяких зведень, а збережені життєписи і "біографічні" замітки є більш пізніми по походженню і часто переплетені з легендою (традиційні іс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ії про сліпоту Гомера, про суперечку семи міст за право бути його батьківщиною). З XVІ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. у науці йде дискусія , як щодо авторства, так і щодо історії створення 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и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uk-UA"/>
        </w:rPr>
        <w:t>званне</w:t>
      </w:r>
      <w:r>
        <w:rPr>
          <w:sz w:val="28"/>
          <w:szCs w:val="28"/>
        </w:rPr>
        <w:t xml:space="preserve"> "гомері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итання", за початок якого всюди приймається (хоча були і більш ранні згадування) опублікування в 1795 р Ф. А. Вольфа під заголовком Введення в Гомера (Prolegomena ad Homerum). Багато вчених, названі плюралістами, доводили, щ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а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 в дійсному виді не є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творами Гомера (багато хто навіть думали, що Гомера взагалі не існувало), а створені в VІ ст. до н.е. , імовірно, в Афінах, коли були зібрані воєдино і записані передані з покоління в покоління пісні різних авторів. А так названі унита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ідстоювали композиційну єдність поеми, а тим самим і одиничність її автора. Нові зведення про античний світ, порівняльні дослідження </w:t>
      </w:r>
      <w:r>
        <w:rPr>
          <w:sz w:val="28"/>
          <w:szCs w:val="28"/>
          <w:lang w:val="uk-UA"/>
        </w:rPr>
        <w:t>східно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я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народних епосів і детальний аналіз метрики і стилю надали досить аргументів проти первісної версії плюралістів, але ускладнили і погляд унтари</w:t>
      </w:r>
      <w:r>
        <w:rPr>
          <w:sz w:val="28"/>
          <w:szCs w:val="28"/>
          <w:lang w:val="uk-UA"/>
        </w:rPr>
        <w:t>стів</w:t>
      </w:r>
      <w:r>
        <w:rPr>
          <w:sz w:val="28"/>
          <w:szCs w:val="28"/>
        </w:rPr>
        <w:t xml:space="preserve">. Історико-географічний і мовний аналіз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й Оді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зволив датувати їх приблизно VІІІ ст. до н.е. , хоч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роби віднести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до ІX або до V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. до н.е. Вони, очевидно, були складені на малоазійському узбережжі Греції, заселеному </w:t>
      </w:r>
      <w:r>
        <w:rPr>
          <w:sz w:val="28"/>
          <w:szCs w:val="28"/>
          <w:lang w:val="uk-UA"/>
        </w:rPr>
        <w:t>іонійськими</w:t>
      </w:r>
      <w:r>
        <w:rPr>
          <w:sz w:val="28"/>
          <w:szCs w:val="28"/>
        </w:rPr>
        <w:t xml:space="preserve"> племенами, або на одному з прилягаючих остров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даний час не підлягає сумніву, що 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а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 з'явилися результатом довгих століть розвитку грецької епічної поезії, а зовсім не її початком. Різні вчені по-різному оцінюють, наскільки велика була роль творчої індивідуальності в остаточному оформленні цих поем, але превалює думка, що Гомер ні в якому разі не є лише порожнім (або збірним) ім'ям. Недозволеним залишається пи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чи створи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у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ю один поет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бо це до</w:t>
      </w:r>
      <w:r>
        <w:rPr>
          <w:sz w:val="28"/>
          <w:szCs w:val="28"/>
          <w:lang w:val="uk-UA"/>
        </w:rPr>
        <w:t>робок</w:t>
      </w:r>
      <w:r>
        <w:rPr>
          <w:sz w:val="28"/>
          <w:szCs w:val="28"/>
        </w:rPr>
        <w:t xml:space="preserve"> двох різних авторів (ч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на думку багатьох у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озходження в баченні світу, поетичній техніці і мові обох поем). Цей поет (або поети) бу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імовір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одним з 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що, щонайменше , з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похи (XV-XІІ</w:t>
      </w:r>
      <w:r>
        <w:rPr>
          <w:sz w:val="28"/>
          <w:szCs w:val="28"/>
          <w:lang w:val="uk-UA"/>
        </w:rPr>
        <w:t xml:space="preserve"> ст</w:t>
      </w:r>
      <w:r>
        <w:rPr>
          <w:sz w:val="28"/>
          <w:szCs w:val="28"/>
        </w:rPr>
        <w:t>. до н.е.) передавали з покоління в покоління пам'ять про міфічне і героїчне минуле. Існували, однак, не Пра-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а або Пра-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, але якийсь набір устояних сюжетів і техніка додавання і виконання пісень. Саме ці пісні стали матеріалом для автора (або авторів) обох епопей. Новим у творчості Гомера була вільна обробка багатьох епічних традицій і формування з них єдиного цілого з ретельно продуманою композицією. Багато сучасних учених дотримують думки, що це ціле могло бути створене лише в письмовому виді. Яскраво виражене прагнення поета додати цьому об'ємному </w:t>
      </w:r>
      <w:r>
        <w:rPr>
          <w:sz w:val="28"/>
          <w:szCs w:val="28"/>
          <w:lang w:val="uk-UA"/>
        </w:rPr>
        <w:t>твору</w:t>
      </w:r>
      <w:r>
        <w:rPr>
          <w:sz w:val="28"/>
          <w:szCs w:val="28"/>
        </w:rPr>
        <w:t xml:space="preserve"> визначен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язність (через організацію фабули навколо одного основного стрижня, подібної побудови першої й останньої пісень, завдяки паралелям, що зв'язують окремі пісні, відтворенню попередніх подій і пророкуванню майбутніх). Але найбільше про єдність плану епопеї свідчать логічний, послідовний розвиток дії і цільні образи головних героїв. Представляється правдоподіб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що Гомер користувався вже алфавітним листом, з яким, як ми зараз знаємо, греки познайомилися не пізніше VІ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. до н.е. Реліктом традиційної манери створення подібних пісень було використання навіть у цьому новому епосі техніки, властивої усної поезії. Тут часто зустрічаються повтори і так названий формульний епічний стиль. Стиль цей вимагає вживання складних епітет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"швидконогий", "розово</w:t>
      </w:r>
      <w:r>
        <w:rPr>
          <w:sz w:val="28"/>
          <w:szCs w:val="28"/>
          <w:lang w:val="uk-UA"/>
        </w:rPr>
        <w:t>строкатий</w:t>
      </w:r>
      <w:r>
        <w:rPr>
          <w:sz w:val="28"/>
          <w:szCs w:val="28"/>
        </w:rPr>
        <w:t xml:space="preserve">"), що у меншому ступені визначаються властивостями описуваної особи або предмета, а в значно більшої - метричними властивостями самого епітета. Ми знаходимо тут устояні вираження, що складають метричне ціле (ніколи цілий вірш), що </w:t>
      </w:r>
      <w:r>
        <w:rPr>
          <w:sz w:val="28"/>
          <w:szCs w:val="28"/>
          <w:lang w:val="uk-UA"/>
        </w:rPr>
        <w:t>являют</w:t>
      </w:r>
      <w:r>
        <w:rPr>
          <w:sz w:val="28"/>
          <w:szCs w:val="28"/>
        </w:rPr>
        <w:t>ь типові ситуації в описі битв, бенкетів,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р</w:t>
      </w:r>
      <w:r>
        <w:rPr>
          <w:sz w:val="28"/>
          <w:szCs w:val="28"/>
          <w:lang w:val="uk-UA"/>
        </w:rPr>
        <w:t>ань</w:t>
      </w:r>
      <w:r>
        <w:rPr>
          <w:sz w:val="28"/>
          <w:szCs w:val="28"/>
        </w:rPr>
        <w:t xml:space="preserve"> і т.д. Ці формули повсюдно були у вживанні в 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і перших творців письмової поезії (такі ж формули-вірші виступають, наприклад у Г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а). Мова епосів також є плодом довгого розвитку догомеровс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пічної поезії. Він не відповідає жодному регіональному діалектові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бо якому-небудь етапові розвитку грецької мови. По фонетичному вигляді ближче усього  до і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кому діалекту мова Гомера демонструє безліч архаїчних форм, що нагадують про грецьку мову мі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й епохи (який став нам відомий завдяки табличкам з лінеарним листом). Часто ми зустрічаємо поруч флективні форми, що ніколи не вживалися одночасно в живій мові. Багато також елементів, властивих е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у діалектові, походження яких дотепер не з'ясовано. Фор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 і архаїчність мови сполучаться з традиційним розміром героїчної поез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яким був гекзаме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лані змісту еп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омера теж укладають у собі безліч мотивів, сюжетних ліній, міфів, почерпнутих у ранній поезії. У Гомера можна почути від</w:t>
      </w:r>
      <w:r>
        <w:rPr>
          <w:sz w:val="28"/>
          <w:szCs w:val="28"/>
          <w:lang w:val="uk-UA"/>
        </w:rPr>
        <w:t>клик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йс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ультури і навіть простежити зв'язок з хетською міфологією. Однак основним джерелом епічного матеріалу став для нього мікенский період. Саме в цю епоху відбувається дія його епопеї. Що жив у четвертому сторіччі після закінчення цього періоду, що він сильно ідеалізує, Гомер не може бути джерелом історичних зведень про політичне, громадське життя, матеріальну культуру або релігію мікенского світу. Але в політичному центрі цього суспільства,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ах, знайдені предмети, ідентичні описаним в епосі (в основному збр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й інструменти), на деяких же мікенских пам'ятниках представлені образи, речі і навіть сцена, типові для поетичної дійсності епопеї. До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похи були віднесені події троянської війни, навколо якої Гомер розгорнув дії обох поем. Цю війну він показа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 збройний похід греків (названих ахейц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>и, данай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ми, аргивянами) під 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од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uk-UA"/>
        </w:rPr>
        <w:t>володаря</w:t>
      </w:r>
      <w:r>
        <w:rPr>
          <w:sz w:val="28"/>
          <w:szCs w:val="28"/>
        </w:rPr>
        <w:t xml:space="preserve"> Агамемнона проти Трої і її союзників. Для греків троянська війна була історичним фактом, 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ним XІV-X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. до н.е. (відповідно до підрахунків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атосфена, Тро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ала в 1184 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ьогоднішній стан знань дозволяє затверджувати, що, принаймні , деякі елементи троянської епопеї є історичними. У результаті розкопок, початих Г.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аном, були відкриті руїни великого міста, у тому самому місці, де відповідно до описів Гомера і місцевою віковою традицією повинна була лежати Троя-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, на пагорбі, що носить нині назву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ар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. Лише на підставі відкриттів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ана руїни на пагорбі Гіссар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називають Троєю. Не зовсім ясно, який саме з послідовних шарів варто ідентифікувати з Троєю Гомера. Поет міг зібрати й увічнити переказ про поселення на приморській рівнині і спиратися при цьому на історичні події, але він міг і </w:t>
      </w:r>
      <w:r>
        <w:rPr>
          <w:sz w:val="28"/>
          <w:szCs w:val="28"/>
          <w:lang w:val="uk-UA"/>
        </w:rPr>
        <w:t>спер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руїни, про минуле яких мало зн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перенести героїчні легенди, що спочатку відносилися до інш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іодів, міг також зробити їх ареною сутичок, що розігралися на іншій зем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іада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 мають безліч загальних рис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 у композиції, так і в ідеологічній спрямованості. Характерна організація сюжету навколо центрального обр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невелика тимчасова довжина розповіді, побудова фабули позазалежністю від хронологічної послідовності подій, присвята пропорційних по обсязі відрізк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ексту важливим для розвитку дії моментів, контрастність наступний друг за інший сцен, розвиток фабули шляхом створення складних ситуацій, що очевидно сповільнюють розвиток дії, а потім їхній блискучий дозвіл, насиченість першої частини дії епізодичними мотивами й інтенсифікація основної лінії наприкінці , зіткнення головних конфронтуючих сил тільки наприкінці оповідання (Ахілл - Гектор, Одіссей - наречені), використання апостроф, порівнянь. </w:t>
      </w:r>
      <w:r>
        <w:rPr>
          <w:sz w:val="28"/>
          <w:szCs w:val="28"/>
        </w:rPr>
        <w:t>В епічній картині світу Гомер зафіксував найважливіші моменти людського буття, усе багатство дійсності, у якій живе людина. Важливим елементом цієї дійсності є боги; вони постійно присутні у світі людей, впливають на їхні вчинки і долі. Хоча вони і безсмертні, але своїм поводженням і переживаннями нагадують людей, а уподібнення це піднімає і як би освячує усе, що властиво люди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ізація міфів є відмітною рисою епопей Гомера: він підкреслює важливість переживань окремої людини, збуджує співчуття до страждання і слабості, будить повагу до праці, не приймає жорстокості і мстивості; звеличує життя і драматизує смерть (прославляючи, однак, її віддачу за вітчиз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тародавності Гомеру приписували й інші добутки, серед них 33 гім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Війну мишей і жаб, Маргита. Греки говорили про Гомере просто: " Поет"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у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ю багато хто, хоча б частково, знали напам'ять. З цих поем починалося шкільне навчання. Натхнення, навіяне ними, ми бачимо у всьому античному мистецтві й у літературі. Образи гомері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героїв стали зразками того, як варто надходити, рядка з поем Гомера зробилися афоризмами, обороти увійшли в загальне вживання, ситуації знайшли символічне значення. (Однак філософи, зокрема Ксенофан, Платон, обвинувачували Гомера в тім, що він прищепив грекам неправильні уявлення про богів). Поеми Гомера вважалися також скарбницею всіляких знань, навіть історичних і географічних. Цього погляду в елліністичну епоху дотримував Кратет з Малл, його заперечував Эратосфен. В Олександрії дослідження текстів Гомера породили філологію як науку про літературу (Зенодот Эфесский, Аристофан Візантійський, Аристарх Самофр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кий). З перекладу Оді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латинську мову почалася римська література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іада й Одіссея послужили моделями для римської епопе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часно з упадком знання грецької мови Гомера перестають читати на Заході (ок. ІV в. н.е.), зате його постійно читали і коментували у Візантії. На Заході Європи Гомер знову стає популярним починаючи з часів Петрарки; перше його видання було випущено в 1488 р. Великі добутки європейської е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 створюються під впливом Гомер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діссея</w:t>
      </w:r>
      <w:r>
        <w:rPr>
          <w:sz w:val="28"/>
          <w:szCs w:val="28"/>
        </w:rPr>
        <w:t>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 оповідає про те, як Одіссей, цар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ки, острова на заході Греції, після довгих і небезпечних блукань і пригод повернувся додому до своєї дружини Пенело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На відміну від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и, дія якої розвивається переважно в Трої і навколо неї і викладається як послідовне оповідання, в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місце дії часто змінюється. Ми переносимося з Трої в Єгипет, виявляємося в Північній Африці і на Пелопоннесі, попадаємо на Ітаку і на далекий захід Середзем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оря. Дія починається на десятому році після узяття Трої. Гнів богів не дозволив Одіссею повернутися додому. З морською німфою Каліпсо живе він на фіалковому острові на далекому заході. Афіна, незмінна заступниця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, домагається нарешті в Зевса дозволу виручити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. Змінивши вигляд, Афіна з’</w:t>
      </w:r>
      <w:r>
        <w:rPr>
          <w:sz w:val="28"/>
          <w:szCs w:val="28"/>
          <w:lang w:val="uk-UA"/>
        </w:rPr>
        <w:t>являєть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, де Пенел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 її синові Телемахові досаждає буйна орава наречених, в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108 чоловік, що примушують царицю вибрати одного з них у чоловіки (вони думають, що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иссе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мер, </w:t>
      </w:r>
      <w:r>
        <w:rPr>
          <w:sz w:val="28"/>
          <w:szCs w:val="28"/>
          <w:lang w:val="uk-UA"/>
        </w:rPr>
        <w:t>проте</w:t>
      </w:r>
      <w:r>
        <w:rPr>
          <w:sz w:val="28"/>
          <w:szCs w:val="28"/>
        </w:rPr>
        <w:t xml:space="preserve"> Пенелопа усе ще продовжує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діватися на його повернення). Афіна спонукує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правитися в шлях і спробувати добути які-небудь звістки про батька. Телемах відпливає на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ос (західна окраїна Пелопоннесу), у столицю Нес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тор друж</w:t>
      </w:r>
      <w:r>
        <w:rPr>
          <w:sz w:val="28"/>
          <w:szCs w:val="28"/>
          <w:lang w:val="uk-UA"/>
        </w:rPr>
        <w:t>ньо</w:t>
      </w:r>
      <w:r>
        <w:rPr>
          <w:sz w:val="28"/>
          <w:szCs w:val="28"/>
        </w:rPr>
        <w:t xml:space="preserve"> приймає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розповідає йому, що довелось випробувати деяким вождям греків на зворотному шляху з Трої, і залишає гостя на ніч у своєму палаці. Ранком Телемах виїжджає на колісниці в Лакедемон (Спарту), у царство Менелая й Олени, що знову живуть у </w:t>
      </w:r>
      <w:r>
        <w:rPr>
          <w:sz w:val="28"/>
          <w:szCs w:val="28"/>
          <w:lang w:val="uk-UA"/>
        </w:rPr>
        <w:t>мирі</w:t>
      </w:r>
      <w:r>
        <w:rPr>
          <w:sz w:val="28"/>
          <w:szCs w:val="28"/>
        </w:rPr>
        <w:t xml:space="preserve"> і згоді. Вони влаштовують на честь Телемаха розкішний бенкет і теж розповідають йому про пригоди грецьких царів, у тому числі про хитрості з дерев'яним конем (вигадка Одіссея, що привела до </w:t>
      </w:r>
      <w:r>
        <w:rPr>
          <w:sz w:val="28"/>
          <w:szCs w:val="28"/>
          <w:lang w:val="uk-UA"/>
        </w:rPr>
        <w:t>взяття</w:t>
      </w:r>
      <w:r>
        <w:rPr>
          <w:sz w:val="28"/>
          <w:szCs w:val="28"/>
        </w:rPr>
        <w:t xml:space="preserve"> Тр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) і про те, як Менелаю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далося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у Єгипті чарівника Протея. Але ніяких зведень про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 них немає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ісце дії знову переміщається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ку. Пенелопа горює про розлуку із сином, наречені готують засідку, щоб убити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 Боги на Олімпу знову збираються на раду. Афіна знову заговорює про рятування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, і Зевс посилає Гермеса, вісника богів, щоб той передав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 веління відпустити Одіссея.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псо </w:t>
      </w:r>
      <w:r>
        <w:rPr>
          <w:sz w:val="28"/>
          <w:szCs w:val="28"/>
          <w:lang w:val="uk-UA"/>
        </w:rPr>
        <w:t>зжавши</w:t>
      </w:r>
      <w:r>
        <w:rPr>
          <w:sz w:val="28"/>
          <w:szCs w:val="28"/>
        </w:rPr>
        <w:t xml:space="preserve"> серце кориться. Одіссей швид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будує пліт і відпливає на схід, у напрямку Ітаки. Владика морів Посейдон,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Одіссея за те, що він засліпив його сина, </w:t>
      </w:r>
      <w:r>
        <w:rPr>
          <w:sz w:val="28"/>
          <w:szCs w:val="28"/>
          <w:lang w:val="uk-UA"/>
        </w:rPr>
        <w:t>ци</w:t>
      </w:r>
      <w:r>
        <w:rPr>
          <w:sz w:val="28"/>
          <w:szCs w:val="28"/>
        </w:rPr>
        <w:t>клопа Поліфема, насилає жорстоку буру і вщент розбиває пліт, однак за допомогою Афіни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ю неймовірними зусиллями вдається добратися до бере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нком він прос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ється, </w:t>
      </w:r>
      <w:r>
        <w:rPr>
          <w:sz w:val="28"/>
          <w:szCs w:val="28"/>
          <w:lang w:val="uk-UA"/>
        </w:rPr>
        <w:t>почувши</w:t>
      </w:r>
      <w:r>
        <w:rPr>
          <w:sz w:val="28"/>
          <w:szCs w:val="28"/>
        </w:rPr>
        <w:t xml:space="preserve"> дівочі голоси. Це з'явилася На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я, царівна Схе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країни, де живуть феаки, зі своїми служницями. Одіссей молить їх про допомогу, і Навсікая прихильно відповідає йому, наділяє їжею й одягом, розповідає йому про себе і про своїх царствених батьків. Служницям вона визнається, що за таку людину вона б охоче вийшла заміж. На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я вказує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ю дорогу в столицю, де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, наданий сам собі, любується чудовим палацом і садом у феа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 Він входить у парадний зал і як прохач молить царицю Арету і Ал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оя допомогти йому повернутися на батьківщину, вони ж роблять йому люб'язний прий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ступного дня феаки влаштовують бенкет, на якому фе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співак Демодок декламує сказання про героїв і богів. Ал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й просить Одіссея назвати себе і повідати про свої пригоди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починає своє оповідання, що захоплює, з моменту відплиття від Трої. Він розповідає про свої зустрічі з багатьма дивними народами і чудовиськами: про мстивий киконах, про лотофаг, чия їжа змушує забути про вітчизну; про однооких гігантів киклопах; про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оле, волода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ітрів, що живе на плавучому острові, оточеному мідною стіною; про людожерів лестриг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; про чарівницю Кирці, чий чаклунський напій перетворює людей у тварин: вона протягом року утримувала Одіссея і його супутників у себе на острові; про примар у Краї тіней, серед яких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ю довелось зустрітися і зі своєю матір'ю Антикле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>, і з деякими соратниками по Троянському поході. Далі Одіссей оповідає про Сирен, що зачаровують моряків своїм співом (Одіссей зумів устояти проти них лише тому, що наказав веслярам прив'язати себе до щогли, а вуха своїх супутників наповнив воском); про всепожираюче морське чудовисько Сци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 про виникаючому по сусідству грізному вирі Хариб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прислів'я "між Сциллою і Харибдою" </w:t>
      </w:r>
      <w:r>
        <w:rPr>
          <w:sz w:val="28"/>
          <w:szCs w:val="28"/>
          <w:lang w:val="uk-UA"/>
        </w:rPr>
        <w:t>означає</w:t>
      </w:r>
      <w:r>
        <w:rPr>
          <w:sz w:val="28"/>
          <w:szCs w:val="28"/>
        </w:rPr>
        <w:t xml:space="preserve"> до спритності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, що </w:t>
      </w:r>
      <w:r>
        <w:rPr>
          <w:sz w:val="28"/>
          <w:szCs w:val="28"/>
          <w:lang w:val="uk-UA"/>
        </w:rPr>
        <w:t>зумів</w:t>
      </w:r>
      <w:r>
        <w:rPr>
          <w:sz w:val="28"/>
          <w:szCs w:val="28"/>
        </w:rPr>
        <w:t xml:space="preserve"> прослизнути між ними); про фатальних корів Сонця, що послужили причиною загибелі останніх товаришів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, і, нарешті, про гостинну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, на пустельному острові якої він виявився, позбавивши всіх кораблів і супутників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розповідає до глибокої ночі, і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аки з задоволенням йому слухають. Щедро обдаривши свого гостя, вони відправляють його додому на швидкохідному кораблі. Одіссей занурюється в глибокий сон, а вийшовши з забуття, виявляє, що повернувся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аку, де не був майже 20 рок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т Одіссея вже чекає Афіна. Богиня попереджає його про небезпе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>, що підстерігає його в палаці: знахабнілі наречені, що втратили терпіння, готові убити царя, якщо той з'явиться відкрито. Афіна додає Одіссею образ старого жебрака, а сама відправляється в шлях, щоб викликати Телемаха з його поїздки по материковій Греції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приходить до ґречного свинопаса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м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, що, хоча і не </w:t>
      </w:r>
      <w:r>
        <w:rPr>
          <w:sz w:val="28"/>
          <w:szCs w:val="28"/>
          <w:lang w:val="uk-UA"/>
        </w:rPr>
        <w:t>впізнає</w:t>
      </w:r>
      <w:r>
        <w:rPr>
          <w:sz w:val="28"/>
          <w:szCs w:val="28"/>
        </w:rPr>
        <w:t xml:space="preserve"> свого пана, однак обходиться з ним досить люб'язно. Повертається Телемах і за допомогою Афіни дов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ється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батька. Удвох вони складають план, як погубити наречених. Телемах направляється в палац, а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 йде туди ледве пізніше, усе ще в зміненому обличчі. Деякі зі слуг і наречених грубо звертаються з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єм</w:t>
      </w:r>
      <w:r>
        <w:rPr>
          <w:sz w:val="28"/>
          <w:szCs w:val="28"/>
        </w:rPr>
        <w:t xml:space="preserve">, а з професійним жебрако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м йому приходиться вступити в двобій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 розмовляє з Пенелоп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вводить її в оману своїм вимислом. Стара нянька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лея </w:t>
      </w:r>
      <w:r>
        <w:rPr>
          <w:sz w:val="28"/>
          <w:szCs w:val="28"/>
          <w:lang w:val="uk-UA"/>
        </w:rPr>
        <w:t>впізнає</w:t>
      </w:r>
      <w:r>
        <w:rPr>
          <w:sz w:val="28"/>
          <w:szCs w:val="28"/>
        </w:rPr>
        <w:t xml:space="preserve"> свого вихованця по шраму на нозі, але Одіссей забороняє їй розголошувати це. Пенелопа розповідає Одіссею, якого вона як і раніше не </w:t>
      </w:r>
      <w:r>
        <w:rPr>
          <w:sz w:val="28"/>
          <w:szCs w:val="28"/>
          <w:lang w:val="uk-UA"/>
        </w:rPr>
        <w:t>впізнає</w:t>
      </w:r>
      <w:r>
        <w:rPr>
          <w:sz w:val="28"/>
          <w:szCs w:val="28"/>
        </w:rPr>
        <w:t>, про свій дивний сон і попереджає, що має намір провести серед наречених змагання, щоб визначити, за кого з них їй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ти заміж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упного дня Пенелопа розпоряджається улаштувати іспит сили і спритності наречених: її чоловіком стане той, хто зуміє зігнути тугу цибулю Одіссея, нав'язати на нього тятиву і пустити стрілу так, щоб вона пройшла через 12 кілець - отворів для рукоятки у виставлених у лінію сокирах. Багато наречених зазнають невдачі, Од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ею же вдається це зробити. Він скидає з пліч руб'я, устає на порозі залу і за допомогою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 двох вірних рабів винищує наречених. Потім Пенелопа, </w:t>
      </w:r>
      <w:r>
        <w:rPr>
          <w:sz w:val="28"/>
          <w:szCs w:val="28"/>
          <w:lang w:val="uk-UA"/>
        </w:rPr>
        <w:t xml:space="preserve">для надмірно самовпевненого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</w:t>
      </w:r>
      <w:r>
        <w:rPr>
          <w:sz w:val="28"/>
          <w:szCs w:val="28"/>
          <w:lang w:val="uk-UA"/>
        </w:rPr>
        <w:t xml:space="preserve"> робить</w:t>
      </w:r>
      <w:r>
        <w:rPr>
          <w:sz w:val="28"/>
          <w:szCs w:val="28"/>
        </w:rPr>
        <w:t xml:space="preserve"> м'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січ (вона вигадує свою хитромудру перевірку того, 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 xml:space="preserve"> перед нею дійсно її чоловік), </w:t>
      </w:r>
      <w:r>
        <w:rPr>
          <w:sz w:val="28"/>
          <w:szCs w:val="28"/>
          <w:lang w:val="uk-UA"/>
        </w:rPr>
        <w:t xml:space="preserve">але і тут Одіссей перший і Пенелопа </w:t>
      </w:r>
      <w:r>
        <w:rPr>
          <w:sz w:val="28"/>
          <w:szCs w:val="28"/>
        </w:rPr>
        <w:t xml:space="preserve">з радістю приймає свого давно втраченого чолові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нком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відправляється відвідати свого старого батька Лаэрта. Однак родичі наречених пускаються за ним слідом. Одіссей, якому допомагають його батько і син, а також кілька відданих слуг, відбиває їхній натиск. Афіна з дозволу Зевса втручається і відновлює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мир і благоденств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оча по мові, стилеві, метриці й окресленню героїв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 надзвичайно схожа з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ою, сюжетом, настроєм і загальною атмосферою вона нагадує скоріше казку або романтичну повість, чим героїчний епос. Центральний персонаж Одіссей - дійсний герой, однак головні свої подвиги він робить не на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не у військовій раді, а серед чарівників, чудовиськ і ворогів у себе на батьківщині. Тому спритність і хитрість потрібні йому не  мен</w:t>
      </w:r>
      <w:r>
        <w:rPr>
          <w:sz w:val="28"/>
          <w:szCs w:val="28"/>
          <w:lang w:val="uk-UA"/>
        </w:rPr>
        <w:t>ше</w:t>
      </w:r>
      <w:r>
        <w:rPr>
          <w:sz w:val="28"/>
          <w:szCs w:val="28"/>
        </w:rPr>
        <w:t>, чим сила і відвага. Д</w:t>
      </w:r>
      <w:r>
        <w:rPr>
          <w:sz w:val="28"/>
          <w:szCs w:val="28"/>
          <w:lang w:val="uk-UA"/>
        </w:rPr>
        <w:t>ружині</w:t>
      </w:r>
      <w:r>
        <w:rPr>
          <w:sz w:val="28"/>
          <w:szCs w:val="28"/>
        </w:rPr>
        <w:t xml:space="preserve">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 Пенел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щоб зберегти любов до чоловіка і вірність йому під час його тривалої відсутності, приходиться витримати не менш героїчну боротьбу. Гомер ясно показує,  що Пенелопа, на свій жіночий лад, настільки ж розумна і винахідлива, як і її чоловік. Телемах, дійсний материнський </w:t>
      </w:r>
      <w:r>
        <w:rPr>
          <w:sz w:val="28"/>
          <w:szCs w:val="28"/>
          <w:lang w:val="uk-UA"/>
        </w:rPr>
        <w:t>розбалований хлопчик</w:t>
      </w:r>
      <w:r>
        <w:rPr>
          <w:sz w:val="28"/>
          <w:szCs w:val="28"/>
        </w:rPr>
        <w:t xml:space="preserve"> на початку поеми,</w:t>
      </w:r>
      <w:r>
        <w:rPr>
          <w:sz w:val="28"/>
          <w:szCs w:val="28"/>
          <w:lang w:val="uk-UA"/>
        </w:rPr>
        <w:t xml:space="preserve"> пр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ослішає</w:t>
      </w:r>
      <w:r>
        <w:rPr>
          <w:sz w:val="28"/>
          <w:szCs w:val="28"/>
        </w:rPr>
        <w:t xml:space="preserve"> на очах під керівництвом Афіни. Серед другорядних персонажів - багато чітко змальованих фігур: чесні слуги, такі, як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вмей і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лея; Ла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т, свого роду сільський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; Антиклея, що тужить про сина, з яким вона була розлучена; зарозумілі ватажки наречених; ніжна Каіипсо; підступна і прекрасна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стодушні і дикі циклопи; царі, цариці і їхні дочки, моряки, раби, душі померлих, чарівники, чудовиська - цілий багатонаселений світ, частково дійсний, частково чарівний. </w:t>
      </w:r>
      <w:r>
        <w:rPr>
          <w:sz w:val="28"/>
          <w:szCs w:val="28"/>
        </w:rPr>
        <w:t xml:space="preserve">Узагалі говорячи, у порівнянні з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боги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ільш величні й миротво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. Афіна тут просто чарівна. На противагу трагічній кінцівці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и, у фіналі Оді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ріумфує поетична справедливість: добрі </w:t>
      </w:r>
      <w:r>
        <w:rPr>
          <w:sz w:val="28"/>
          <w:szCs w:val="28"/>
          <w:lang w:val="uk-UA"/>
        </w:rPr>
        <w:t>нагороджені</w:t>
      </w:r>
      <w:r>
        <w:rPr>
          <w:sz w:val="28"/>
          <w:szCs w:val="28"/>
        </w:rPr>
        <w:t xml:space="preserve">, дурні знищені. Останнє слово залишається за богами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Іліада</w:t>
      </w:r>
      <w:r>
        <w:rPr>
          <w:sz w:val="28"/>
          <w:szCs w:val="28"/>
        </w:rPr>
        <w:t xml:space="preserve">. Іліада, розповідає про один з центральних епізодів Троянської війни - гнів Ахіла і його трагічні наслідки. Вже дев'ять років грецька армія осіла Трою. В одному з останніх набігів на сусідні області греки захопили Хрисеїду, дочку жерця бога Аполлона. Агамемнон, головнокомандуючий грецького війська, зробив бранку своєю наложницею. Розгніваний Аполлон насилає на греків мо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становою </w:t>
      </w:r>
      <w:r>
        <w:rPr>
          <w:sz w:val="28"/>
          <w:szCs w:val="28"/>
        </w:rPr>
        <w:t xml:space="preserve">Ахілла, </w:t>
      </w:r>
      <w:r>
        <w:rPr>
          <w:sz w:val="28"/>
          <w:szCs w:val="28"/>
          <w:lang w:val="uk-UA"/>
        </w:rPr>
        <w:t>одного з найхоробрі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між</w:t>
      </w:r>
      <w:r>
        <w:rPr>
          <w:sz w:val="28"/>
          <w:szCs w:val="28"/>
        </w:rPr>
        <w:t xml:space="preserve"> греків, Агамемнон погоджується на зборах усього грецького війська повернути Х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у батькові, але вимагає замість Б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ду, бранку Ахілла. У відповідь на цю образу Ахілл хапається за меч, але богиня Афіна, що бажає перемоги греків, утримує його. Ахілл ображає Агамемнона, називаючи його безсоромним своєкорисливим боягузом, і повідомляє, що більше не стане брати участь у воєнних ді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тор, найстарший і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муд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ий із грецьких царів, намагається примирити </w:t>
      </w:r>
      <w:r>
        <w:rPr>
          <w:sz w:val="28"/>
          <w:szCs w:val="28"/>
          <w:lang w:val="uk-UA"/>
        </w:rPr>
        <w:t xml:space="preserve"> тих, </w:t>
      </w:r>
      <w:r>
        <w:rPr>
          <w:sz w:val="28"/>
          <w:szCs w:val="28"/>
        </w:rPr>
        <w:t>що сваряться, але зазнає невдачі. Одіссей, найбільш люб'яз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 дипломатичний із грецьких вождів, відвозить Х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у до батька, Агамемнон забирає Брисеїду, а Ахілл просить свою матір, морську богиню Ф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у, ублагати царя богів Зевс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аро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емогу троянцам, щоб греки відчули, наскільки усі вони залежать від доблесті Ахілла. Незважаючи на заперечення своєї дружини Гери, що благоволить грекам, Зевс відповідає згодою. Він насилає Агамемнону сон, і той скликає раду вождів. Бажаючи з'ясувати настрій війська, Агамемном пропонує відразу повернутися додому. Прийнявши цю пропозицію всерйоз, воїни вже біжать до кораблів, але отут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, корячись Афіні, зупиняє їх переконливою мовою. Терсит, єдиний рядовий воїн, що висловлює в цій поемі своє судження, зухвало паплюжить Агамемнона, поки Одіссей не зупиняє його </w:t>
      </w:r>
      <w:r>
        <w:rPr>
          <w:sz w:val="28"/>
          <w:szCs w:val="28"/>
          <w:lang w:val="uk-UA"/>
        </w:rPr>
        <w:t>гостр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кли</w:t>
      </w:r>
      <w:r>
        <w:rPr>
          <w:sz w:val="28"/>
          <w:szCs w:val="28"/>
        </w:rPr>
        <w:t xml:space="preserve">ком і ударом. Вислухавши розсудливі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 xml:space="preserve">мови Нестора і зробивши жертвопринесення, усе військо, за винятком Ахілла і його супутників, будується для битв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пливає докладний опис сил, виставлених усіма державами, що брали участь у війні, (т</w:t>
      </w:r>
      <w:r>
        <w:rPr>
          <w:sz w:val="28"/>
          <w:szCs w:val="28"/>
          <w:lang w:val="uk-UA"/>
        </w:rPr>
        <w:t xml:space="preserve">ак </w:t>
      </w:r>
      <w:r>
        <w:rPr>
          <w:sz w:val="28"/>
          <w:szCs w:val="28"/>
        </w:rPr>
        <w:t>зв</w:t>
      </w:r>
      <w:r>
        <w:rPr>
          <w:sz w:val="28"/>
          <w:szCs w:val="28"/>
          <w:lang w:val="uk-UA"/>
        </w:rPr>
        <w:t>аний</w:t>
      </w:r>
      <w:r>
        <w:rPr>
          <w:sz w:val="28"/>
          <w:szCs w:val="28"/>
        </w:rPr>
        <w:t xml:space="preserve"> "Каталог кораблів"); неминуча сухість цього переліку трохи зм'якшується ретельним підбором епітетів. Для відображення натиску греків на поле бою виходить троянська армія на чолі з відважним сином </w:t>
      </w:r>
      <w:r>
        <w:rPr>
          <w:sz w:val="28"/>
          <w:szCs w:val="28"/>
          <w:lang w:val="uk-UA"/>
        </w:rPr>
        <w:t>правлячого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ма, Гектором. Складові її сили описані в більш короткому "каталозі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ат Гектора Паріс (це він з'явився причиною війни, оскільки викрав Олену, дружину спартанського царя Менелая) викликає Менелая на єдиноборство, для того щоб переможець заволодів Оленою вже остаточно і війна припинилася. Після першого обміну ударами, де перевага виявилася на стороні Менелая, у сутичку втручається Афродіта, божественна покровителька П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а, і рятує свого улюбленця.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по підступному вчи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го ворога Афіни, порушують установлене перед єдиноборством перемир'я і тим самим робляться винною стороною. Випливає ряд сутичок героїв, опис яких Гомер мистецьки перемежовує оповіданням про події усередині Трої. Нарешті, у момент, коли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жорстоко тіснять греків, Агамемнон направляє до Ахілла посольство з пропозицією повернути Б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ду і нагородити його багатими дарунками, якщо герой знову піде в бій. Ахілл відмовляє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пливають нові двобої і пересування військ.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падають на грецький табір, Гектор здається не</w:t>
      </w:r>
      <w:r>
        <w:rPr>
          <w:sz w:val="28"/>
          <w:szCs w:val="28"/>
          <w:lang w:val="uk-UA"/>
        </w:rPr>
        <w:t>підко</w:t>
      </w:r>
      <w:r>
        <w:rPr>
          <w:sz w:val="28"/>
          <w:szCs w:val="28"/>
        </w:rPr>
        <w:t xml:space="preserve">римим. Гера, що побоюється, що троянці здобудуть остаточну перемогу, наряджається і прикрашається, бажаючи відвернути увагу Зевса від бою. Зевс і Гера усамітнюються на горі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. Греки знову беруть верх. Зевс про</w:t>
      </w:r>
      <w:r>
        <w:rPr>
          <w:sz w:val="28"/>
          <w:szCs w:val="28"/>
          <w:lang w:val="uk-UA"/>
        </w:rPr>
        <w:t>кид</w:t>
      </w:r>
      <w:r>
        <w:rPr>
          <w:sz w:val="28"/>
          <w:szCs w:val="28"/>
        </w:rPr>
        <w:t xml:space="preserve">ається, у люті виявляє </w:t>
      </w:r>
      <w:r>
        <w:rPr>
          <w:sz w:val="28"/>
          <w:szCs w:val="28"/>
          <w:lang w:val="uk-UA"/>
        </w:rPr>
        <w:t xml:space="preserve">вчинок </w:t>
      </w:r>
      <w:r>
        <w:rPr>
          <w:sz w:val="28"/>
          <w:szCs w:val="28"/>
        </w:rPr>
        <w:t>Г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 знову  допомо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роян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м. Греки в жаху біжать. Шкодуючи про їхню долю, Патрокл, найближчий друг Ахілла, надягає його збрую, однак на єдиноборство виходить Гектор і убиває Патрок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хілл клянеться помститися за смерть друга. Ф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 просить Гефеста, бога ковальської справи, скувати її синові 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б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 Найдокладнішим образом описується обробка щита, на якому зображені сцени міського і сільського життя, танці і бої. Озброївши</w:t>
      </w:r>
      <w:r>
        <w:rPr>
          <w:sz w:val="28"/>
          <w:szCs w:val="28"/>
          <w:lang w:val="uk-UA"/>
        </w:rPr>
        <w:t>сь</w:t>
      </w:r>
      <w:r>
        <w:rPr>
          <w:sz w:val="28"/>
          <w:szCs w:val="28"/>
        </w:rPr>
        <w:t xml:space="preserve"> новою збруєю, Ахілл виходить на поле бою й убиває безліч троянців, вступає в бій з богом ріки Скаманд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, нарешті, зустрічається з Гектором, якого йому приходиться довго переслідувати. Наздогнавши ворога, Ахілл за допомогою Афіни безжалісно розправляється з ним, за ноги прив'язує тіло Гектора до своєї колісниці і, тріумфуючи, відвозить його </w:t>
      </w:r>
      <w:r>
        <w:rPr>
          <w:sz w:val="28"/>
          <w:szCs w:val="28"/>
          <w:lang w:val="uk-UA"/>
        </w:rPr>
        <w:t>тіло</w:t>
      </w:r>
      <w:r>
        <w:rPr>
          <w:sz w:val="28"/>
          <w:szCs w:val="28"/>
        </w:rPr>
        <w:t>, у табір греків, тим часом як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, його дружина Гекуба й Андромаха, вірна дружина Гектора,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оплакують його смер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хілл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штовує Патроклу похорон, гід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героя. Усі збираються на торжество, з гори І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носять дрова для величезного багаття. Тіло Патрокла покладають на багаття, відбуваються заупокійні обряди, у тому числі людські жертвоприносини, тіло згоряє, а кісти збирають у золоту урну. День завершується атлетичними іграми на честь покійно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упного дня Ахілл, усе ще що не оправився від утрати, об'їжджає на колісниці, до якої прив'язане тіло Гектора, навколо похоронного пагорба Патрокла. Аполлон волає до богів з вимогою припинити 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р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Гера йому заперечує, але Зевс погоджується дозволити Пріаму викупити тіло сина. Ф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у посилають, щоб вона переконала Ахілла дати згоду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, вісниця богів, повідомляє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у про в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евса. Хоча Гекуба і намагається відговорити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а, він відправляється в намет Ахілла, захопивши із собою багаті дарунки для викупу. Випливає піднесена, патетична сцена. Засмучений Ахілл шанобливо приймає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а. Памят</w:t>
      </w:r>
      <w:r>
        <w:rPr>
          <w:sz w:val="28"/>
          <w:szCs w:val="28"/>
          <w:lang w:val="uk-UA"/>
        </w:rPr>
        <w:t>аючи</w:t>
      </w:r>
      <w:r>
        <w:rPr>
          <w:sz w:val="28"/>
          <w:szCs w:val="28"/>
        </w:rPr>
        <w:t xml:space="preserve"> про свого власного старого батька Пел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якого, як знає Ахілл, йому не призначене більше побачити, він повертає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у тіло сина.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 з тілом Гектора повертається в Трою, де Андромаха оплакує свого чоловіка, Гекуба - сина, а Олена - свого незмінно люб'язного друга.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плачують Гектору останні почесті, і поема завершується вірш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ак ховали вони конеборного Гектора тіло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сонажі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і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мальовані яскраво і жваво, вони легко пізнавані. З грецької сторони ми знайомимося з зарозумілим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гоцентри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і усе-таки величним Агамемноном; молодим, запальним, що ревниво оберігає свою честь Ахіллом, що страшний у гніві, але здатний і на співчуття і великодушність. Тут же Нестор - розсудливий, проникливий, але часом велемовний, начебто Полонію в Шекспіра; Од</w:t>
      </w:r>
      <w:r>
        <w:rPr>
          <w:sz w:val="28"/>
          <w:szCs w:val="28"/>
          <w:lang w:val="uk-UA"/>
        </w:rPr>
        <w:t>аі</w:t>
      </w:r>
      <w:r>
        <w:rPr>
          <w:sz w:val="28"/>
          <w:szCs w:val="28"/>
        </w:rPr>
        <w:t>ссей - винахідливий, увічливий, що володіє собою; відважний і щедрий душею велетень Аякс;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мед - безжурний задира і багато інші, змальовані настільки ж майстерно і настільки ж різноманітно. Серед троянців нам запам'ят</w:t>
      </w:r>
      <w:r>
        <w:rPr>
          <w:sz w:val="28"/>
          <w:szCs w:val="28"/>
          <w:lang w:val="uk-UA"/>
        </w:rPr>
        <w:t>ову</w:t>
      </w:r>
      <w:r>
        <w:rPr>
          <w:sz w:val="28"/>
          <w:szCs w:val="28"/>
        </w:rPr>
        <w:t>ється відважний, відданий, симпатичний, але приречений Гектор;  змучений лихами, але непереможений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; трагічна Гекуба, що намагається, поки не пізно, повернути сина з битви, а потім оплакує його смерть; Андромаха,</w:t>
      </w:r>
      <w:r>
        <w:rPr>
          <w:sz w:val="28"/>
          <w:szCs w:val="28"/>
          <w:lang w:val="uk-UA"/>
        </w:rPr>
        <w:t>одна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благор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ших з юних дружин і матерів</w:t>
      </w:r>
      <w:r>
        <w:rPr>
          <w:sz w:val="28"/>
          <w:szCs w:val="28"/>
          <w:lang w:val="uk-UA"/>
        </w:rPr>
        <w:t xml:space="preserve"> (прощання Гектора з Андромахой - одна із самих зворушливих сцен у світовій поезії); Олена, що усвідомить згубний вплив своєї непереборної краси і все-таки не здатна нічого змінити, чудова "фатальна жінка". </w:t>
      </w:r>
      <w:r>
        <w:rPr>
          <w:sz w:val="28"/>
          <w:szCs w:val="28"/>
        </w:rPr>
        <w:t xml:space="preserve">Боги теж змальовані дуже жваво, хоча симпатії в нас не викликають. Вони сваряться, сваряться, інтригують, обманюють і навіть б'ються. Лише Зевсу властива велич, що відповідає більш піднесеним представленням про божество. Крім того, задній план поеми насичений другорядними персонажами - фігурами воїнів, героїв міфології, бранців, слуг, селян. Жоден поет не перевершив Гомера в мистецтві тонкого й ощадливого виписування характер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ристана літератур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Гомер "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да", М., "Правда", 1984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омер "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", М., "Правда", 1984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осев А. Ф. "Гомер", М., 1960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естаков С. "О происхождении поэм Гомера", Казань, 1892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таль И. В. "Одиссея" - героическая поэма странствий", М., "Наука", 1998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  <w:szCs w:val="9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2:00Z</dcterms:created>
  <dc:creator/>
  <dc:description>www.ukrreferat.com</dc:description>
  <dc:language>en-US</dc:language>
  <cp:lastModifiedBy>Dima</cp:lastModifiedBy>
  <dcterms:modified xsi:type="dcterms:W3CDTF">2006-08-07T14:25:00Z</dcterms:modified>
  <cp:revision>4</cp:revision>
  <dc:subject/>
  <dc:title/>
</cp:coreProperties>
</file>