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/>
      </w:pPr>
      <w:r>
        <w:rPr>
          <w:b/>
          <w:sz w:val="48"/>
          <w:szCs w:val="48"/>
        </w:rPr>
        <w:t>Джордж Еліот</w:t>
      </w:r>
      <w:r>
        <w:rPr>
          <w:b/>
          <w:sz w:val="48"/>
          <w:szCs w:val="48"/>
          <w:lang w:val="en-US"/>
        </w:rPr>
        <w:t xml:space="preserve"> – </w:t>
      </w:r>
      <w:r>
        <w:rPr>
          <w:b/>
          <w:sz w:val="48"/>
          <w:szCs w:val="48"/>
        </w:rPr>
        <w:t>видатна романістка.</w:t>
      </w:r>
    </w:p>
    <w:p>
      <w:pPr>
        <w:pStyle w:val="TextBodyIndent"/>
        <w:rPr>
          <w:sz w:val="30"/>
        </w:rPr>
      </w:pPr>
      <w:r>
        <w:rPr>
          <w:sz w:val="30"/>
        </w:rPr>
        <w:t>Джордж Еліот (1819-1880) належить до іншого покоління романістів, ніж письменники “блискучої плеяди” По іншому складалась її письменницька доля, складніші були її взаємовідносини з сучасним літературним процесом, в якому виразно виявлявся вплив ідей позитивізму і еволюційного розвитку. Епоха Еліота хоч і продовження вікторіанської, але в ній уже видно ознаки нового, прийдешнього століття.</w:t>
      </w:r>
    </w:p>
    <w:p>
      <w:pPr>
        <w:pStyle w:val="Normal"/>
        <w:spacing w:lineRule="auto" w:line="360"/>
        <w:ind w:firstLine="708"/>
        <w:jc w:val="both"/>
        <w:rPr>
          <w:sz w:val="30"/>
          <w:lang w:val="uk-UA"/>
        </w:rPr>
      </w:pPr>
      <w:r>
        <w:rPr>
          <w:sz w:val="30"/>
          <w:lang w:val="uk-UA"/>
        </w:rPr>
        <w:t>Всебічно освічена жінка, яка чудово знала філософію, математику, перекладала німецькою теолога Д.Ф. Штрауса, Фейєрбаха, Спінозу, вона ще й була прекрасною музиканткою і познайомила англійського читача – перекладом статей Ліста про Мейєрбера.</w:t>
      </w:r>
    </w:p>
    <w:p>
      <w:pPr>
        <w:pStyle w:val="Normal"/>
        <w:spacing w:lineRule="auto" w:line="360"/>
        <w:ind w:firstLine="708"/>
        <w:jc w:val="both"/>
        <w:rPr>
          <w:sz w:val="30"/>
          <w:lang w:val="uk-UA"/>
        </w:rPr>
      </w:pPr>
      <w:r>
        <w:rPr>
          <w:sz w:val="30"/>
          <w:lang w:val="uk-UA"/>
        </w:rPr>
        <w:t>До середини ХІХ століття роман уже втягнув у себе філософію позитивізму і натуралізму. Психологія героя збагатилась зображенням спадкових факторів, які впливають на характер людини, на його темперамент, на поведінку.</w:t>
      </w:r>
    </w:p>
    <w:p>
      <w:pPr>
        <w:pStyle w:val="Normal"/>
        <w:spacing w:lineRule="auto" w:line="360"/>
        <w:ind w:firstLine="708"/>
        <w:jc w:val="both"/>
        <w:rPr>
          <w:sz w:val="30"/>
          <w:lang w:val="uk-UA"/>
        </w:rPr>
      </w:pPr>
      <w:r>
        <w:rPr>
          <w:sz w:val="30"/>
          <w:lang w:val="uk-UA"/>
        </w:rPr>
        <w:t>Д.Еліот, була ознайомлена з новітніми відкриттями в природознавстві завдяки чому і використовувала фактор спадковості при зображенні характеру. Зміни в структурі ромену були зміцнені новаціями Еліот. Сюжет перестає існувати як такий.</w:t>
      </w:r>
    </w:p>
    <w:p>
      <w:pPr>
        <w:pStyle w:val="Normal"/>
        <w:spacing w:lineRule="auto" w:line="360"/>
        <w:ind w:firstLine="708"/>
        <w:jc w:val="both"/>
        <w:rPr>
          <w:sz w:val="30"/>
          <w:lang w:val="uk-UA"/>
        </w:rPr>
      </w:pPr>
      <w:r>
        <w:rPr>
          <w:sz w:val="30"/>
          <w:lang w:val="uk-UA"/>
        </w:rPr>
        <w:t>Його функцію почав виконувати характер персонажу. Сцени провінційного життя, які Еліот списувала з натури, так само як і портрети її близьких родичів, що стали прототипами героїв ї творів, були створені рукою майстра прози другої половини ХІХ століття. Вона вводить в художні твори виробничі процеси, вона однаково скрупульозно вивчає протоколи судових засідань і фіксує слухи провінційної Мінерви, добросовісно описує сквайра або сільського священика, члена парламенту або простого столяра. Представники різноманітніших професій заповняють сторінки її творів – моряки, годинникарі, столярі, священики, гувернантки і представники богеми. Віддаючи  дань творчості В. Скотта і Ж. Санд, вона  створює історичні романи, використовує уже відомі сюжетні мотиви та ідеї. Світ романів Еліот складається як би з двох концентричних кіл. Одне, внутрішнє, утворює невелика група діючих осіб, яка безпосередньо причетна до вирішення моральних проблем, а інша – це зовнішній світ, який зазвичай провінційним середовищем.</w:t>
      </w:r>
    </w:p>
    <w:p>
      <w:pPr>
        <w:pStyle w:val="Normal"/>
        <w:spacing w:lineRule="auto" w:line="360"/>
        <w:ind w:firstLine="708"/>
        <w:jc w:val="both"/>
        <w:rPr>
          <w:sz w:val="30"/>
          <w:lang w:val="uk-UA"/>
        </w:rPr>
      </w:pPr>
      <w:r>
        <w:rPr>
          <w:sz w:val="30"/>
          <w:lang w:val="uk-UA"/>
        </w:rPr>
        <w:t>В творчості Еліот можна виділити два періоди.</w:t>
      </w:r>
    </w:p>
    <w:p>
      <w:pPr>
        <w:pStyle w:val="Normal"/>
        <w:spacing w:lineRule="auto" w:line="360"/>
        <w:ind w:firstLine="708"/>
        <w:jc w:val="both"/>
        <w:rPr>
          <w:sz w:val="30"/>
          <w:lang w:val="uk-UA"/>
        </w:rPr>
      </w:pPr>
      <w:r>
        <w:rPr>
          <w:sz w:val="30"/>
          <w:lang w:val="uk-UA"/>
        </w:rPr>
        <w:t>Перший – 1858-186 рр., коли були створені романи: “Сцени провінційного життя” (1858), “Адале Бід” (1859), “Млин на Флоксі” (1860), “Саймс Марнер” (1861).</w:t>
      </w:r>
    </w:p>
    <w:p>
      <w:pPr>
        <w:pStyle w:val="Normal"/>
        <w:spacing w:lineRule="auto" w:line="360"/>
        <w:ind w:firstLine="708"/>
        <w:jc w:val="both"/>
        <w:rPr>
          <w:sz w:val="30"/>
          <w:lang w:val="uk-UA"/>
        </w:rPr>
      </w:pPr>
      <w:r>
        <w:rPr>
          <w:sz w:val="30"/>
          <w:lang w:val="uk-UA"/>
        </w:rPr>
        <w:t>На два періоди її творчу діяльність розділяє історичний роман “Романа” (1863), дія якого відбувається в часи Савонероли.</w:t>
      </w:r>
    </w:p>
    <w:p>
      <w:pPr>
        <w:pStyle w:val="Normal"/>
        <w:spacing w:lineRule="auto" w:line="360"/>
        <w:ind w:firstLine="708"/>
        <w:jc w:val="both"/>
        <w:rPr>
          <w:sz w:val="30"/>
          <w:lang w:val="uk-UA"/>
        </w:rPr>
      </w:pPr>
      <w:r>
        <w:rPr>
          <w:sz w:val="30"/>
          <w:lang w:val="uk-UA"/>
        </w:rPr>
        <w:t>Другий етап творчості Д. Еліот відкривається романом “Фелікс Халт, родикал” (1866). До цього періоду відносяться романи “Мідяморч (1871-1872), “даніель Дернда” (1876).</w:t>
      </w:r>
    </w:p>
    <w:p>
      <w:pPr>
        <w:pStyle w:val="Normal"/>
        <w:spacing w:lineRule="auto" w:line="360"/>
        <w:ind w:firstLine="708"/>
        <w:jc w:val="both"/>
        <w:rPr>
          <w:sz w:val="30"/>
          <w:lang w:val="uk-UA"/>
        </w:rPr>
      </w:pPr>
      <w:r>
        <w:rPr>
          <w:sz w:val="30"/>
          <w:lang w:val="uk-UA"/>
        </w:rPr>
        <w:t>Твори першого періоду присвячені в основному життю провінції, в них відобразились дитячі і юнацькі враження Еліот, яка провела 1819-1835 рр. у Варвікширі.</w:t>
      </w:r>
    </w:p>
    <w:p>
      <w:pPr>
        <w:pStyle w:val="Normal"/>
        <w:spacing w:lineRule="auto" w:line="360"/>
        <w:ind w:firstLine="708"/>
        <w:jc w:val="both"/>
        <w:rPr>
          <w:sz w:val="30"/>
          <w:lang w:val="uk-UA"/>
        </w:rPr>
      </w:pPr>
      <w:r>
        <w:rPr>
          <w:sz w:val="30"/>
          <w:lang w:val="uk-UA"/>
        </w:rPr>
        <w:t>Перший твір Еліот “Сцени провінційного життя” був високо оцінений Діккенсом, який писав автору: “Я ніколи не зустрічав такої правди і такої визначеності, якими дихають гумористичні і патетичні сцени цих повістей” В “Сцени провінційного життя” входили три повсті: “Амос Бартон, “Любовна історія Гіфіла” і “Каяття Дженет”. Еліот за відомо вибирає зарядних персонажів. Але основних героїв Еліот виражено саме в їх простоті, навіть в заурядності, що є свідченням їх моральної чистоти і порядності. Іронічні і сатиричні сторінки цієї повісті зв’язані з головним її персонажем – графинею Чарлацькою. Невипадково Еліот знайомить нас спочатку не з самою графинею, а з її собакою. Туалети, особливо модні, - слабкість графині, а у кого не має слабкостей, відмічає автор. Читач вірить в це, так як і сприймає відмінність від скромним життям сім’ї священика Бартона і світською левицею.</w:t>
      </w:r>
    </w:p>
    <w:p>
      <w:pPr>
        <w:pStyle w:val="Normal"/>
        <w:spacing w:lineRule="auto" w:line="360"/>
        <w:ind w:firstLine="708"/>
        <w:jc w:val="both"/>
        <w:rPr>
          <w:sz w:val="30"/>
          <w:lang w:val="uk-UA"/>
        </w:rPr>
      </w:pPr>
      <w:r>
        <w:rPr>
          <w:sz w:val="30"/>
          <w:lang w:val="uk-UA"/>
        </w:rPr>
        <w:t>В повісті досконало і любовно виписаний побут провінції, її поміркований спосіб життя, неспішні розмови жителів. Часто використовує автор прийом не особисто прямої мови, і цим чудово хааркт5ризує персонаж, збагачує наше уявлення про його характер і місці в суспільстві. Так, графиня Чарлацька постійно вихваляється своєю перевагою над всіма іншими, але разом з тим, вона лицемірно виправдовує всі свої вчинки, турбуючись про потрібне життя.</w:t>
      </w:r>
    </w:p>
    <w:p>
      <w:pPr>
        <w:pStyle w:val="Normal"/>
        <w:spacing w:lineRule="auto" w:line="360"/>
        <w:ind w:firstLine="708"/>
        <w:jc w:val="both"/>
        <w:rPr>
          <w:sz w:val="30"/>
          <w:lang w:val="uk-UA"/>
        </w:rPr>
      </w:pPr>
      <w:r>
        <w:rPr>
          <w:sz w:val="30"/>
          <w:lang w:val="uk-UA"/>
        </w:rPr>
        <w:t>Роман “Адам Бід” за правом можна рахувати програмним твором письменниці, оскільки тут реалізуються основні художні принципи, висок оцінені сучасниками письменниці. Еліот показує звичайне і прозаїчне як гідне найвшуканішого художнього втілення. Вона з великою майстерністю описує столярну майстерню Адама і змушує читача фізично відчути ритм роботи, запах соснових опилок. Тут використовуються також протокольні записки судового засідання, що свідчить про увагу автора до документу, факту, який стає об’єктом художнього витвору. В основі сюжету роману “Адам Бід” – суперництво столяра Біда і дворянина Артура Донніторна із-за робітниці з ферми Хетті Сорел. Але письменницю більше цікавлять моральні проблеми, які вони і ставить в цьому романі, зіткуючи дві моралі – мораль ремісника і мораль дворянин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30"/>
          <w:lang w:val="uk-UA"/>
        </w:rPr>
        <w:t>Деякі сучасники Еліот бачили в цьому її романі наліт вульгарності і натуралізму. Відповідаючи своїм опонентам, Еліот писала, що треба любити ту красу, яка міститься не у зовнішній гармонії, а в гармонії внутрішнього світу людини, в спрацьованих долонях людей праці. В цьому і є джерело своєрідного демократизму Еліот, яка як і романтики бачила красу там, де вона незамінна і невидим</w:t>
      </w:r>
      <w:r>
        <w:rPr>
          <w:sz w:val="30"/>
          <w:lang w:val="en-US"/>
        </w:rPr>
        <w:t>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8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7T13:59:00Z</dcterms:created>
  <dc:creator/>
  <dc:description>www.ukrreferat.com</dc:description>
  <dc:language>en-US</dc:language>
  <cp:lastModifiedBy>Zan</cp:lastModifiedBy>
  <cp:lastPrinted>2004-05-28T10:14:00Z</cp:lastPrinted>
  <dcterms:modified xsi:type="dcterms:W3CDTF">2004-07-12T14:00:00Z</dcterms:modified>
  <cp:revision>5</cp:revision>
  <dc:subject/>
  <dc:title/>
</cp:coreProperties>
</file>