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hadow/>
          <w:sz w:val="60"/>
          <w:szCs w:val="60"/>
          <w:lang w:val="ru-RU"/>
        </w:rPr>
      </w:pPr>
      <w:r>
        <w:rPr>
          <w:b/>
          <w:shadow/>
          <w:sz w:val="60"/>
          <w:szCs w:val="6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hadow/>
          <w:sz w:val="60"/>
          <w:szCs w:val="60"/>
          <w:lang w:val="ru-RU"/>
        </w:rPr>
      </w:pPr>
      <w:r>
        <w:rPr>
          <w:b/>
          <w:shadow/>
          <w:sz w:val="60"/>
          <w:szCs w:val="60"/>
          <w:lang w:val="ru-RU"/>
        </w:rPr>
        <w:t xml:space="preserve">ФЕДОР  МИХАЙЛОВИЧ </w:t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hadow/>
          <w:sz w:val="60"/>
          <w:szCs w:val="60"/>
        </w:rPr>
      </w:pPr>
      <w:r>
        <w:rPr>
          <w:b/>
          <w:shadow/>
          <w:sz w:val="60"/>
          <w:szCs w:val="60"/>
          <w:lang w:val="ru-RU"/>
        </w:rPr>
        <w:t>ДОСТОЕВСКИЙ</w:t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sz w:val="20"/>
          <w:szCs w:val="20"/>
          <w:lang w:val="ru-RU"/>
        </w:rPr>
      </w:pPr>
      <w:r>
        <w:rPr>
          <w:shadow/>
          <w:sz w:val="20"/>
          <w:szCs w:val="20"/>
          <w:lang w:val="ru-RU"/>
        </w:rPr>
        <w:drawing>
          <wp:inline distT="0" distB="0" distL="0" distR="0">
            <wp:extent cx="2164715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1821 — 1881</w:t>
      </w:r>
    </w:p>
    <w:p>
      <w:pPr>
        <w:pStyle w:val="Normal"/>
        <w:widowControl w:val="false"/>
        <w:autoSpaceDE w:val="false"/>
        <w:spacing w:lineRule="auto" w:line="360"/>
        <w:ind w:left="993" w:right="852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«Чем сильнее художник, тем вернее и глубже выскажет он свою мысль, свой взгляд на общественное явление и тем более поможет общественному сознанию. Разумеет</w:t>
        <w:softHyphen/>
        <w:t>ся, тут почти всего важнее, как сам-то художник спо</w:t>
        <w:softHyphen/>
        <w:t>собен смотреть, из чего составляется его собственный взгляд,,— гуманен ли он, прозорлив ли, гражданин ли, наконец, сам художник»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left="5760" w:right="57"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Ф.М.ДОСТОЕВСКИЙ 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Начало творческой деятельности.</w:t>
      </w:r>
      <w:r>
        <w:rPr>
          <w:rFonts w:cs="Arial" w:ascii="Arial" w:hAnsi="Arial"/>
          <w:sz w:val="22"/>
          <w:szCs w:val="22"/>
          <w:lang w:val="ru-RU"/>
        </w:rPr>
        <w:t xml:space="preserve"> Всю жизнь вспоминал Достоевский одно событие своей молодости. Это было в 1845 го</w:t>
        <w:softHyphen/>
        <w:t>ду. «Воротился домой я уже в четыре часа, в белую, светлую, как днем, петербургскую ночь... Вдруг звонок, чрезвычайно меня удививший, и вот Григорович и Некрасов бросаются обнимать меня, в совершенном восторге, и оба чуть сами не плачут. Они накануне вечером... взяли мою рукопись и стали читать на пробу: «С десяти страниц видно будет». Но, прочтя десять страниц, решили прочесть еще десять, а затем, не отрываясь, просидели уже всю ночь, до утра, читая вслух и чередуясь, когда один уставал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остоевский тогда только что окончил военно-инженерное училище и вышел в отставку, повинуясь непреодолимому жела</w:t>
        <w:softHyphen/>
        <w:t>нию стать писателем. Его первое произведение, вызвавшее такой восторг у Некрасова и Григоровича, называлось «Бедные люди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тот же день Некрасов передал рукопись Белинскому со словами: «Новый Гоголь явился!» — «У вас Гоголи-то, как гри</w:t>
        <w:softHyphen/>
        <w:t>бы, растут»,— строго заметил ему Белинский, но рукопись взял. Когда же Некрасов опять зашел к нему вечером, критик встретил его в волнении: «Приведите, приведите его скорее!» Встреча начинающего автора с Белинским произвела в жизни Достоевско</w:t>
        <w:softHyphen/>
        <w:t>го «перелом навеки». «Это была самая восхитительная минута моей жизни,— писал Достоевский тридцатью годами позже.— Я в каторге, вспоминая ее, укреплялся духом». Белинский сказал Достоевскому: «Вам правда открыта и возвещена как художни</w:t>
        <w:softHyphen/>
        <w:t>ку... Цените же ваш дар и оставайтесь верным, и будете великим писателем!» Отмечая «страшную правду» романа, критик гово</w:t>
        <w:softHyphen/>
        <w:t>рил: «Вы до самой сути дела дотронулись, самое главное разом указали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Успех романа «Бедные люди», опубликованного Некрасовым в «Петербургском сборнике», был необычайным. В это время еще жив был Гоголь, его «Шинель» появилась лишь четыре года на</w:t>
        <w:softHyphen/>
        <w:t>зад. И вдумчивые читатели увидели в романе Достоевского продолжение гуманистических традиций Пушкина и Гоголя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Бедные люди» построены как переписка между мел</w:t>
        <w:softHyphen/>
        <w:t>ким чиновником и молодой женщиной, которой довелось уже испытать самое горькое в жизни: смерть родителей и любимого человека, преследования грязной сводни и ее «клиентов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Макар Девушкин и Варенька Доброселова душевно чисты, добры, деликатны. Макар Алексеевич идет на крайние лишения, чтобы помочь Вареньке, которая скрывается от преследователей. И притом ни слова не говорит ей о своих бедствиях, пока она сама о них не узнает. С той же беззаветной самоотверженностью спешит Варенька помочь Макару Алексеевичу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Это люди гордые, но беззащитные. «И ведомо каждому, Варенька, что бедный человек хуже ветошки и никакого ни от кого уважения получить не может, что уж там не пиши!» — жа</w:t>
        <w:softHyphen/>
        <w:t>луется Девушкин-. Конец романа печален. Вареньку увозит гру</w:t>
        <w:softHyphen/>
        <w:t>бый и жестокий помещик Быков, а Макар Алексеевич остается в безутешном горе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оваторство Достоевского заключалось в том, что он рас</w:t>
        <w:softHyphen/>
        <w:t>крыл сложный, богатый духовный мир «маленького», задавлен</w:t>
        <w:softHyphen/>
        <w:t>ного жизнью человека. Акакий Акакиевич, герой гоголевской «Шинели» при всей своей духовной бедности оказался способным на своеобразный бунт: хотя бы в смертельной болезни «скверно-хульничал» в адрес «значительного лица», не проявившего к нему душевного сочувствия. Но трудно представить себе произ</w:t>
        <w:softHyphen/>
        <w:t>ведение в форме переписки Акакия Акакиевича с каким-либо близким ему человеком. Иное дело — Макар Алексеевич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остоевский не только жалеет своего героя, но и подчерки</w:t>
        <w:softHyphen/>
        <w:t>вает его духовное превосходство над теми, кто занимает более высокое положение в обществе. «Сердца у них каменные, слова их жестокие»,— говорит Девушкин о сильных мира сего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исатель показал, как у его героя, по выражению самого Девушкина, пробуждается «ропот, либеральные мысли, дебош и азарт». Конечно, это лишь «бунт на коленях». Но Девушкин задумывается о главном: почему один живет «в каком-нибудь дымном углу, в конуре сырой какой-нибудь», а другие — «в позла</w:t>
        <w:softHyphen/>
        <w:t>щенных палатах»? Он понял то, чего еще не мог понять герой «Шинели»: «...но все-таки я человек... сердцем и мыслями я человек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этом произведении Достоевского отчетливо проявилось характерное для всего его творчества пристальное внимание к внутренней жизни человека, и в первую очередь человека, пре</w:t>
        <w:softHyphen/>
        <w:t>дельно униженного, низведенного до положения «ветошки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 словам Белинского, роман «Бедные люди» «открывает такие тайны жизни и характеров на Руси, которые до него и не снились никому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мократические и гуманистические взгляды молодого писа</w:t>
        <w:softHyphen/>
        <w:t>теля, горячего защитника обездоленных людей, стали склады</w:t>
        <w:softHyphen/>
        <w:t>ваться еще под влиянием детских впечатлений. Первые годы его прошли в Москве. Самое название улицы, на которой жила семья Достоевских,— «Новая Божедомка» — говорило о мире, который окружал мальчика. Здесь располагались «богоугодные заведения», нищенские лачуги, неподалеку находилось кладбище, где хоронили неимущих. Отец будущего писателя был врачом в больнице для бедных. При больнице, в казенной квартире, на скромное жалованье врача жила его семья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Шестнадцати лет по воле отца Федор Михайлович поступил в Главное инженерное училище в Петербурге, хотя это и проти</w:t>
        <w:softHyphen/>
        <w:t>воречило интересам и стремлениям юноши. Нелегко было буду</w:t>
        <w:softHyphen/>
        <w:t>щему писателю. Военная муштра, занятия нелюбимым делом, унизительная бедность — все это тяжким гнетом ложилось на впечатлительную душу. Радость приносило лишь чтение дорогих ему авторов: Пушкина, Лермонтова, Гоголя, Шиллера, Диккенса, Гюго, Бальзака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вадцати двух лет кончает Достоевский училище и через год выходит в отставку, чтобы навсегда посвятить себя лите^ ратуре. Успех «Бедных людей» привел к сближению Достоевского с Белинским. «Я страстно принял все учение его»,— вспоминал писатель много лет спустя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 весны 1847 года Достоевский стал посещать собрания кружка М. В. Петрашевского. Вы помните, что «пятницы» Пет-рашевского в 1846—1847 годах посещал и молодой Салтыков. Общее настроение петрашевцев выразил участник кружка поэт А. Н. Плещеев в восторженных стихах:</w:t>
      </w:r>
    </w:p>
    <w:p>
      <w:pPr>
        <w:pStyle w:val="Normal"/>
        <w:widowControl w:val="false"/>
        <w:autoSpaceDE w:val="false"/>
        <w:ind w:left="2160" w:right="57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перед! без страха и сомненья </w:t>
      </w:r>
    </w:p>
    <w:p>
      <w:pPr>
        <w:pStyle w:val="Normal"/>
        <w:widowControl w:val="false"/>
        <w:autoSpaceDE w:val="false"/>
        <w:ind w:left="2160" w:right="57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подвиг доблестный, друзья! </w:t>
      </w:r>
    </w:p>
    <w:p>
      <w:pPr>
        <w:pStyle w:val="Normal"/>
        <w:widowControl w:val="false"/>
        <w:autoSpaceDE w:val="false"/>
        <w:ind w:left="2160" w:right="57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рю святого искупленья </w:t>
      </w:r>
    </w:p>
    <w:p>
      <w:pPr>
        <w:pStyle w:val="Normal"/>
        <w:widowControl w:val="false"/>
        <w:autoSpaceDE w:val="false"/>
        <w:ind w:left="2160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Уж в небесах завидел я.</w:t>
      </w:r>
    </w:p>
    <w:p>
      <w:pPr>
        <w:pStyle w:val="Normal"/>
        <w:widowControl w:val="false"/>
        <w:autoSpaceDE w:val="false"/>
        <w:ind w:left="5040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(1846)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Такого рода  настроениями захвачен был  и  автор  «Бедных людей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«Подвергнуть смертной казни».</w:t>
      </w:r>
      <w:r>
        <w:rPr>
          <w:rFonts w:cs="Arial" w:ascii="Arial" w:hAnsi="Arial"/>
          <w:sz w:val="22"/>
          <w:szCs w:val="22"/>
          <w:lang w:val="ru-RU"/>
        </w:rPr>
        <w:t xml:space="preserve"> В апреле 1849 года Достоев</w:t>
        <w:softHyphen/>
        <w:t>ский прочитал на собрании петрашевцев знаменитое письмо Белинского к Гоголю, которое в списках ходило по рукам. На собрании присутствовал провокатор. Вскоре Достоевский («один из важнейших» среди петрашевцев, по мнению жандармов) вме</w:t>
        <w:softHyphen/>
        <w:t>сте с другими участниками кружка был арестован и заточен в самом страшном застенке Петропавловской крепости — в «сек</w:t>
        <w:softHyphen/>
        <w:t>ретном доме» Алексеевского равелина. Здесь томился перед отправкой в Сибирь А. Н. Радищев, здесь прошли последние дни приговоренных к казни декабристов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Около восьми месяцев писатель находился под следствием. Он держался мужественно, высказывал смелые мысли, никого не выдал, хотя следственная комиссия грозила ему за молчание четвертованием или виселицей. И смертный приговор был произ</w:t>
        <w:softHyphen/>
        <w:t>несен. Военный суд приговорил отставного инженер-поручика Достоевского «за недонесение о распространении преступного о религии и правительстве письма литератора Белинского» лишить чинов, всех прав состояния и «подвергнуть смертной казни рас</w:t>
        <w:softHyphen/>
        <w:t>стрелянием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Церемония казни состоялась 22 декабря 1849 года, в 8 часов утра, на Семеновском плацу в Петербурге. О том, как это было, Достоевский рассказал через 18 лет в романе «Идиот»: «Этот человек был взведен вместе с другими на эшафот, и ему прочи</w:t>
        <w:softHyphen/>
        <w:t>тан был приговор смертной казни расстрелянием за политическое преступление. Минут через двадцать прочтено было и помилова</w:t>
        <w:softHyphen/>
        <w:t>ние и назначена другая степень наказания, но, однако же, в про</w:t>
        <w:softHyphen/>
        <w:t>межутке между двумя приговорами... он прожил под несомненным убеждением, что через несколько минут он вдруг умрет...»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Ожидание неминуемой смерти приговоренные перенесли с по</w:t>
        <w:softHyphen/>
        <w:t>разительным мужеством. «Мы, петрашевцы, стояли на эшафоте и выслушивали наш приговор без малейшего раскаяния...— вспо</w:t>
        <w:softHyphen/>
        <w:t>минал Достоевский.— Большинство из нас почло бы за бесчестье отречься от~ своих убеждений». О силе духа самого писателя свидетельствует такая деталь: пока шли приготовления к цере</w:t>
        <w:softHyphen/>
        <w:t>монии казни, он рассказывал одному из товарищей сюжет по</w:t>
        <w:softHyphen/>
        <w:t>вести «Маленький герой», написанной в крепости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милование, дарованное Достоевскому «великодушным» мо</w:t>
        <w:softHyphen/>
        <w:t>нархом, гласило: «Сослать в каторжную работу на четыре года, а потом рядовым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еред отправкой на каторгу Достоевский писал брату: «Ведь был же я сегодня у смерти три четверти часа, прожил с этой мыслью, был у последнего мгновения. И теперь еще раз живу!.. Брат, я не уныл и не упал духом... Подле меня будут люди, и быть человеком между людьми и остаться им навсегда, в каких бы то ни было несчастиях не уныть и не пасть — вот в чем жизнь, в чем задача ее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«В мертвом доме».</w:t>
      </w:r>
      <w:r>
        <w:rPr>
          <w:rFonts w:cs="Arial" w:ascii="Arial" w:hAnsi="Arial"/>
          <w:sz w:val="22"/>
          <w:szCs w:val="22"/>
          <w:lang w:val="ru-RU"/>
        </w:rPr>
        <w:t xml:space="preserve"> Свое первое путешествие по России пи</w:t>
        <w:softHyphen/>
        <w:t>сатель совершил под конвоем, в кандалах. В Приуралье мороз достигал 40 градусов. «Я промерзал до сердца»,— рассказывал Достоевский. Знаменательная встреча произошла в тобольской пересыльной тюрьме: петрашевцев здесь снабдили деньгами и вещами жены декабристов. «Они благословили нас в новый путь»,— вспоминал позднее писатель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Зимой 1850 года Достоевский с наполовину обритой головой, в двухцветной куртке с желтым тузом на спине переступил порог омского каторжного острога. Здесь были разные люди. Были «государственные преступники» вроде самого Достоевского, были крестьяне и солдаты, в отчаянии поднявшие руку на своих мучи</w:t>
        <w:softHyphen/>
        <w:t>телей, были закоренелые разбойники, были просто невинные, попавшие сюда по клеветническому навету или судебному про</w:t>
        <w:softHyphen/>
        <w:t>изволу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ложение писателя оказалось особенно тяжелым: ему за</w:t>
        <w:softHyphen/>
        <w:t>прещено было заниматься трудом, без которого он не представлял себе жизни. «Да, если будет нельзя писать, я погибну»,— жа</w:t>
        <w:softHyphen/>
        <w:t>ловался он брату. Писать было нельзя. Но Достоевский копит наблюдения над жизнью каторжан, размышляет о том, что при</w:t>
        <w:softHyphen/>
        <w:t>вело сюда людей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...Погибли даром могучие силы, погибли ненормально, не</w:t>
        <w:softHyphen/>
        <w:t>законно, безвозвратно,— говорил Достоевский о каторжанах позднее, в романе «Записки из мертвого дома».— А кто вино</w:t>
        <w:softHyphen/>
        <w:t>ват?..» Пытаясь дать ответ на этот вопрос, он утверждает: вино</w:t>
        <w:softHyphen/>
        <w:t>вато тиранство, «безграничное господство над телом, кровью и духом такого же, как сам, человека». Писатель с величайшим гневом говорит о тех, кто стремится поработить людей: «Человек и гражданин гибнут в тиране навсегда, а возврат к человеческому достоинству, к раскаянию, к возрождению становится для него уже почти невозможен». Существование тиранства, по мысли Достоевского, свидетельствует о порочности общества: «Обще</w:t>
        <w:softHyphen/>
        <w:t>ство, равнодушно смотрящее на такое явление, уже само за</w:t>
        <w:softHyphen/>
        <w:t>ражено в своем основании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Сибири писатель оказался среди самой обездоленной части народа. Это сыграло огромную роль в его жизни. Он мучительно, упорно пытался разгадать «тайну народа», проникнуть в его духовный мир, понять его помыслы и устремления. Углубилась вера Достоевского в неисчерпаемые духовные силы народа. О своих товарищах по каторге он писал позднее: «Ведь этот народ необыкновенный был народ. Ведь это, может быть, и есть самый даровитый, самый сильный народ из всего народа нашего». «Поверишь ли,— делился он впечатлениями с братом,— есть характеры глубокие, сильные, прекрасные, и как весело было под грубой корой отыскать золото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остоевский стремится сблизиться с каторжанами, у него по</w:t>
        <w:softHyphen/>
        <w:t>являются приятели среди них. И все-таки основная масса аре</w:t>
        <w:softHyphen/>
        <w:t>стантов не признает его, бывшего дворянина, своим товарищем. Достоевскому начинает казаться, что между дворянством и на</w:t>
        <w:softHyphen/>
        <w:t>родом лежит непроходимая пропасть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енависть к дворянам представляется писателю вполне зако</w:t>
        <w:softHyphen/>
        <w:t>номерной. В письме к брату он приводит слова одного из катор</w:t>
        <w:softHyphen/>
        <w:t>жан: «Вы, дворяне, железные носы, нас заклевали. Прежде господином был, народ мучил...»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 отношении   каторжан   к  дворянам   Достоевский,   однако, усматривает не столько проявление сословной вражды, сколько исконную неприязнь народа к «политическим преступникам», к революционным, социалистическим идеям, проповедуемым интел</w:t>
        <w:softHyphen/>
        <w:t>лигенцией. Народ теперь представляется ему носителем великой правды — религиозного начала, и путь спасения для интелли</w:t>
        <w:softHyphen/>
        <w:t>генции, утратившей связь с родной почвой, Достоевский видит в приобщении к этой правде. Размышления о трагическом ходе революционной борьбы в Европе, о разгроме декабристов и петрашевцев в России укрепляют писателя в том, что только путь нравственного совершенствования в духе христианства может решить наболевшие вопросы современности. Стремясь к достижению целей безусловно прогрессивных, Достоевский отвергает единственно реальный путь — путь революционного переустройства общества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Это неразрешимое противоречие определяет всю последую</w:t>
        <w:softHyphen/>
        <w:t>щую деятельность великого писателя, остроту и драматизм пере</w:t>
        <w:softHyphen/>
        <w:t>живаемого им внутреннего разлада, вечных сомнений, сложной духовной борьбы. Навсегда остался он гуманистом. Боль за страдающего, униженного человека никогда не утихала в его сердце. Мечта о братстве, о духовном совершенстве и счастье людей никогда не тускнела. Но идея религиозного смирения не могла приблизить общество к идеалу, который представлялся писателю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етырехлетняя каторга сменилась годами солдатчины. Из Омска Достоевского под конвоем перевели в Семипалатинск, где он сначала служил рядовым, потом получил младший офицерский чин. Главное облегчение состояло в том, что ему была дана возможность читать и писать. Вот как Достоевский рассказал об этом: «Помню, что, выйдя в 1854 году в Сибири из острога, я начал перечитывать всю написанную без-меня за пять лет литературу. «Записки охотника»... первые повести Тургене</w:t>
        <w:softHyphen/>
        <w:t>ва я прочел тогда разом, залпом и вынес упоительное впечат</w:t>
        <w:softHyphen/>
        <w:t>ление. Правда, тогда надо мной сияло степное солнце, на</w:t>
        <w:softHyphen/>
        <w:t>чиналась весна, а с ней совсем новая жизнь, конец каторги, свобода!..»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1859 году, после долгих хлопот об отставке и о праве жить в столицах, писатель возвратился в Петербург. Начался новый период его творческой деятельности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Создание социально-психологического романа.</w:t>
      </w:r>
      <w:r>
        <w:rPr>
          <w:rFonts w:cs="Arial" w:ascii="Arial" w:hAnsi="Arial"/>
          <w:sz w:val="22"/>
          <w:szCs w:val="22"/>
          <w:lang w:val="ru-RU"/>
        </w:rPr>
        <w:t xml:space="preserve"> «Преступление и наказание». В последующих произведениях Достоевского все глубже, все острее становятся раздумья о сущности добра и зла, о природе человека, о противоречиях буржуазного общества, о путях, ведущих ко всеобщему счастью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остоевский искренне и страстно высказывает и отстаивает свои взгляды, вступает в яростную полемику с противниками, страдает, не находя ответа на терзающие его вопросы. Такими становятся и герои его романов. Они живут напряженной духов</w:t>
        <w:softHyphen/>
        <w:t>ной жизнью, они не столько действуют, сколько мыслят — мучи</w:t>
        <w:softHyphen/>
        <w:t>тельно, упорно ищут истину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остоевский — создатель социально-психологического рома</w:t>
        <w:softHyphen/>
        <w:t>на. Писатель глубоко исследует не только внутренний мир от</w:t>
        <w:softHyphen/>
        <w:t>дельного человека, но и психологию, типичную для разных слоев общества, для разных социальных групп: обездоленного город</w:t>
        <w:softHyphen/>
        <w:t>ского люда, придавленного нуждой и унижениями, образованных бедняков, бунтующих против зла и насилия, преуспевающих дель</w:t>
        <w:softHyphen/>
        <w:t>цов. Изображая жизнь современной ему России, обнажая психо</w:t>
        <w:softHyphen/>
        <w:t>логию современного человека, писатель ставит сложные социаль</w:t>
        <w:softHyphen/>
        <w:t>ные, философские, нравственные вопросы, остро актуальные для его эпохи и имеющие общечеловеческое значение. На страницах его романов высказываются резко противоположные суждения, отстаиваются взаимно исключающие друг друга точки зрения, звучат голоса непримиримых идейных противников. Борьба идей, поиски решений важнейших философских проблем — вот что составляет основу романов Достоевского. Читая их, мы вместе с писателем проходим трудный путь исканий и раздумий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Таков роман Достоевского «Преступление и наказание» (1866), принесший писателю всемирную славу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Работа над ним началась за границей, откуда великий рома</w:t>
        <w:softHyphen/>
        <w:t>нист писал своим друзьям отчаянные письма: «Сижу в отеле, кругом должен, денег ни гроша...», «со вчерашнего дня я не обедаю и питаюсь только чаем...» Жизненные тупики, которые возникали на пути героев будущего романа, стали страшной реальностью для самого писателя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Все сердце мое с кровью положится в этот роман,— писал Достоевский.— Я задумал его в каторге, лежа на нарах, в тяже</w:t>
        <w:softHyphen/>
        <w:t>лую минуту грусти...»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от как писатель излагал замысел романа: «Действие совре</w:t>
        <w:softHyphen/>
        <w:t>менное, в нынешнем году. Молодой человек... живущий в крайней бедности, по легкомыслию, по шатости в понятиях поддавшись некоторым странным «недоконченным» идеям, которые носятся в воздухе, решился разом выйти из скверного своего положения. Он решился убить одну старуху, титулярную советницу1, дающую деньги на проценты. Старуха глупа, глуха, больна, жадна... зла и заедает чужой век, мучая у себя в работницах свою млад</w:t>
        <w:softHyphen/>
        <w:t>шую сестру. «Она никуда не годна», «Для чего она живет?», «Полезна ли она хоть кому-нибудь?» и т. д. Эти вопросы сбивают с толку молодого человека». Он совершает убийство, говорит Достоевский, чтобы сделать счастливыми мать и сестру, чтобы окончить учение, а потом всю жизнь быть честным, неуклонным в исполнении «гуманного долга к человечеству» и загладить преступление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о после убийства «неразрешимые вопросы восстают перед убийцею, неподозреваемые и неожиданные чувства мучают его сердце. Божия правда, земной закон берет свое, и он кончает тем, что принужден сам на себя донести. Принужден, чтобы хоть погибнуть в каторге, но примкнуть опять к людям, чувство разомкнутости и разъединенности с человечеством, которое он ощутил тотчас же по совершении преступления, замучило его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Таков был первоначальный замысел. Постепенно он разрас</w:t>
        <w:softHyphen/>
        <w:t>тался, охватывал все более широкий круг проблем, не утратив</w:t>
        <w:softHyphen/>
        <w:t>ших своей остроты и для последующих поколений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Внутренний раскол</w:t>
      </w:r>
      <w:r>
        <w:rPr>
          <w:rFonts w:cs="Arial" w:ascii="Arial" w:hAnsi="Arial"/>
          <w:sz w:val="22"/>
          <w:szCs w:val="22"/>
          <w:lang w:val="ru-RU"/>
        </w:rPr>
        <w:t>. Вызывать нескончаемые размышления и споры — такова счастливая судьба всех великих произведений литературы: их содержание неисчерпаемо, их образы бесконечно емки, поставленные в них вопросы всегда современны. Но нет в мире писателя, чье творчество пробуждало бы столь же ожесточенные и непримиримые столкновения мнений, как Досто</w:t>
        <w:softHyphen/>
        <w:t>евский. Причины этого многообразны: и сложность, непреходящая острота, «болезнен</w:t>
        <w:softHyphen/>
        <w:t>ность» социальных проб</w:t>
        <w:softHyphen/>
        <w:t>лем, к которым обращает</w:t>
        <w:softHyphen/>
        <w:t>ся писатель, и своеобра</w:t>
        <w:softHyphen/>
        <w:t>зие его личности, его та</w:t>
        <w:softHyphen/>
        <w:t>ланта. Л. Н. Толстой на</w:t>
        <w:softHyphen/>
        <w:t>звал Достоевского «чело</w:t>
        <w:softHyphen/>
        <w:t>веком, который весь борь</w:t>
        <w:softHyphen/>
        <w:t>ба». М. Е. Салтыков-Щед</w:t>
        <w:softHyphen/>
        <w:t>рин говорил о «внутрен</w:t>
        <w:softHyphen/>
        <w:t>нем расколе» Достоевско</w:t>
        <w:softHyphen/>
        <w:t>го, анализируя его роман «Идиот» (1869)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этом романе вопло</w:t>
        <w:softHyphen/>
        <w:t>тилась мечта писателя о гармонически прекрасном человеке. Но герой рома</w:t>
        <w:softHyphen/>
        <w:t>на, князь Мышкин — во</w:t>
        <w:softHyphen/>
        <w:t>площение мудрости и чи</w:t>
        <w:softHyphen/>
        <w:t>стоты, доброты и душев</w:t>
        <w:softHyphen/>
        <w:t>ной чуткости — попадает в общество, где царит культ денег, где нет места человечности и правде. Соприкосновение с этим миром приводит к трагическому исходу. Мышкин погибает, так и не осуществив своего стремления помочь людям, но оставляет и ясную память о себе, и чувство душевной тревоги1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По глубине замысла, по ширине задач нравственного мира, разрабатываемых им, этот писатель стоит у нас совершенно особняком,— говорил Салтыков-Щедрин.— Он не только призна</w:t>
        <w:softHyphen/>
        <w:t>ет законность тех интересов, которые волнуют современное общество, но даже идет далее... Укажем хотя бы на попытку изобразить тип человека, достигшего полного нравственного и духовного равновесия, положенную в основание романа «Иди</w:t>
        <w:softHyphen/>
        <w:t>от»... Это, так сказать, конечная цель, в виду которой даже самые радикальные решения всех остальных вопросов, интересующих общество, кажутся лишь промежуточными станциями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Конечная цель (справедливое устройство общества, гармони</w:t>
        <w:softHyphen/>
        <w:t>ческое развитие человека) представляется Щедрину единой как для Достоевского, так и для революционной демократии. «И что же? — спрашивает с горечью Щедрин.— Несмотря на лучезар</w:t>
        <w:softHyphen/>
        <w:t>ность подобной задачи... г. Достоевский, нимало не стесняясь, тут же сам подрывает свое дело, в-ыставляя в позорном виде людей,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И. Смоктуновский   в   роли   князя  Мышкина Перед    портретом     Настасьи    Филипповны Рисунок А. Галеркина. 1967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которых усилия всецело обращены в ту самую сторону, в кото</w:t>
        <w:softHyphen/>
        <w:t>рую, по-видимому, устремляется и заветнейшая мысль автора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...Рядом с картинами, свидетельствующими о высокой худо</w:t>
        <w:softHyphen/>
        <w:t>жественной прозорливости», с лицами, «полными жизни и прав</w:t>
        <w:softHyphen/>
        <w:t>ды», появляются «какие-то загадочные и словно во сне мечу</w:t>
        <w:softHyphen/>
        <w:t>щиеся марионетки, сделанные руками, дрожащими от гнева...»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Точно подмеченная Щедриным двойственность общественной позиции Достоевского вносила мучительный разлад в его духов</w:t>
        <w:softHyphen/>
        <w:t>ную жизнь. Ни материальная нужда, ни чрезмерно напря</w:t>
        <w:softHyphen/>
        <w:t>женный труд, ни приступы неизлечимой болезни — ничто так не терзало писателя, как вечные метания в поисках истины и вечная неудовлетворенность этими поисками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И в его сознании, и в его произведениях идет вечная борьба идей и нравственных убеждений. Писатель неотступно бился над коренными вопросами своего времени, которые были и оста</w:t>
        <w:softHyphen/>
        <w:t>ются поистине «вечными»,— о будущем родной страны, ее даро</w:t>
        <w:softHyphen/>
        <w:t>витого народа, о счастье человека и человечества... Его со</w:t>
        <w:softHyphen/>
        <w:t>чувствие униженным и оскорбленным доходило до невыносимого личного страдания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Это был очень бледный, с землистой болезненной бледно</w:t>
        <w:softHyphen/>
        <w:t>стью, немолодой, очень усталый или больной человек, с мрач</w:t>
        <w:softHyphen/>
        <w:t>ным, изнуренным лицом... Как будто каждый мускул на этом лице с впалыми щеками и широким возвышенным лбом одухотво</w:t>
        <w:softHyphen/>
        <w:t>рен был чувством и мыслью. И эти чувства и мысли неудержимо просились наружу, но их не пускала железная воля этого' тще</w:t>
        <w:softHyphen/>
        <w:t>душного и плотного в то же время, с широкими плечами, тихого и угрюмого человека. Он был весь точно замкнут на ключ... только тонкие, бескровные губы нервно подергивались, когда он гово</w:t>
        <w:softHyphen/>
        <w:t>рил». Так одна из современниц Достоевского рисует писателя в последние годы его жизни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эти годы он сближается с реакционными кругами, в част</w:t>
        <w:softHyphen/>
        <w:t>ности с обер-прокурором синода Победоносцевым, редактирует реакционное периодическое издание «Гражданин», полемизирует с революционно-демократическими деятелями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о обличение буржуазного мира — мира страданий и зла, бунт против него, неутихающая боль за униженных и оскорб</w:t>
        <w:softHyphen/>
        <w:t>ленных, мечта о братстве людей — все то, что делает писателя великим гуманистом, было чуждо Победоносцеву и близко рево</w:t>
        <w:softHyphen/>
        <w:t>люционной демократии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...Верую... что царство мысли и света способно водвориться У нас, в нашей России, еще скорее, может быть, чем где бы то ни было... Я не знаю, как все это будет, но это сбудется»,— мечтал Достоевский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исатель видит свое предназначение в том, чтобы указать человечеству выход из царства наживы, эгоизма, взаимной вражды. Но мысль его бьется в тисках неразрешимых противоречий. «Я — дитя века, дитя неверия и сомнения...— писал Достоевский еще в 1854 году.— Каких страшных мучений стоила и стоит мне теперь эта жажда верить, которая тем сильнее в душе моей, чем больше во мне доводов противных!»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никнуть в смятенную душу современного человека, понять себя и других, чтобы указать людям путь, ведущий к достижению идеала,— вот к чему стремился великий романист. Психоло</w:t>
        <w:softHyphen/>
        <w:t>гизм Достоевского основан на этом страстном стремлении. Он пристально изучает внутренний мир людей, живущих в ненор</w:t>
        <w:softHyphen/>
        <w:t>мально устроенном обществе, обнажает глубины человеческой души, заглядывая в ее самые потаенные уголки, детально изображает зигзаги, трагические заблуждения больного со</w:t>
        <w:softHyphen/>
        <w:t>знания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а страницах романов Достоевского воспроизводится стремительный поток мыслей его героев, вскрываются сокровен</w:t>
        <w:softHyphen/>
        <w:t>ные мотивы их поступков. Иной раз описанию одного дня по</w:t>
        <w:softHyphen/>
        <w:t>свящаются десятки страниц — писатель прослеживает все от</w:t>
        <w:softHyphen/>
        <w:t>тенки и сложные переплетения чувств и мыслей персонажей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Р</w:t>
      </w:r>
      <w:r>
        <w:rPr>
          <w:rFonts w:cs="Arial" w:ascii="Arial" w:hAnsi="Arial"/>
          <w:sz w:val="22"/>
          <w:szCs w:val="22"/>
          <w:lang w:val="en-US"/>
        </w:rPr>
        <w:t>r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en-US"/>
        </w:rPr>
        <w:t>contra</w:t>
      </w:r>
      <w:r>
        <w:rPr>
          <w:rFonts w:cs="Arial" w:ascii="Arial" w:hAnsi="Arial"/>
          <w:sz w:val="22"/>
          <w:szCs w:val="22"/>
          <w:lang w:val="ru-RU"/>
        </w:rPr>
        <w:t>» («За и против») — так называется одна из частей «Братьев Карамазовых» (1879—1880). Название это отра</w:t>
        <w:softHyphen/>
        <w:t>жает характер всего творчества писателя и его последнего ро</w:t>
        <w:softHyphen/>
        <w:t>мана. В этом произведении звучит голос человека, истерзанного сомнениями. Сомнения мучают и его героев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Бунт против религии, против мира, где «дитё плачет, где льются слезы, пропитавшие землю до самой сердцевины»,— это бунт не только одного из главных персонажей романа, Ивана Карамазова, но и самого Достоевского. И вместе с тем любимый герой писателя Алеша Карамазов — страстный поборник рели</w:t>
        <w:softHyphen/>
        <w:t>гии, проникнутый духом христианской любви, смирения и все</w:t>
        <w:softHyphen/>
        <w:t>прощения. Однако противоречия, сомнения терзают и тихого Алешу. Совсем не в духе православной морали он твердо гово</w:t>
        <w:softHyphen/>
        <w:t>рит, что помещика, затравившего собаками ребенка на глазах матери, надо расстрелять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центре внимания романиста — искания «русских мальчи</w:t>
        <w:softHyphen/>
        <w:t>ков», пытающихся разобраться в «предвечных вопросах, о кото</w:t>
        <w:softHyphen/>
        <w:t>рых толкует вся молодая Россия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а страницах романа разворачиваются острые драматические события, происходят катастрофические столкновения, разго</w:t>
        <w:softHyphen/>
        <w:t>раются споры. Основной пафос «Братьев Карамазовых» выражен в словах: «Сделать что-то такое, чтобы не плакало больше дитё, не плакала бы и черная, иссохшая мать дитяти... чтоб не было вовсе слез ни у кого. И чтобы сейчас это сделать, не отлагая и не смотря ни на что!»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«Братья Карамазовы», по замыслу писателя, должны были составить лишь первую часть грандиозного романа о духовных исканиях «русских мальчиков». Но смерть помешала завершить этот замысе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Современное значение творчества Достоевского</w:t>
      </w:r>
      <w:r>
        <w:rPr>
          <w:rFonts w:cs="Arial" w:ascii="Arial" w:hAnsi="Arial"/>
          <w:sz w:val="22"/>
          <w:szCs w:val="22"/>
          <w:lang w:val="ru-RU"/>
        </w:rPr>
        <w:t>. Достоевский прошел трудный путь исканий. В основе их была любовь к чело</w:t>
        <w:softHyphen/>
        <w:t>веку, к русскому народу, вера в великое историческое предназна</w:t>
        <w:softHyphen/>
        <w:t>чение России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. Д. Бонч-Бруевич рассказывал, что В. И. Ленин осуждал «реакционные тенденции творчества Достоевского. ...Вместе с тем Владимир Ильич не раз говорил, что Достоевский действи</w:t>
        <w:softHyphen/>
        <w:t>тельно гениальный писатель, рассматривающий больные стороны современного ему общества, что у него много противоречий, изломов, но одновременно — и живые картины действитель</w:t>
        <w:softHyphen/>
        <w:t>ности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М. Горький непримиримо отвергал в творчестве Достоевского (и в творчестве Л. Толстого, и вообще в русской литературе) все то, что могло быть воспринято как призыв к терпению и покорности. И вместе с тем он писал: «Толстой и Достоевский — два величайших гения, силою своих талантов они потрясли весь мир, они обратили на Россию изумленное внимание всей Европы, и оба встали, как равные, в великие ряды людей, чьи имена — Шекспир, Данте, Сервантес, Руссо и Гёте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наше время Достоевский — один из наиболее известных писателей мира — говорит с миллионами читателей почти на всех языках человечества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И пожалуй, нет другого писателя, чье наследие вызывало бы столь острую идеологическую борьбу. Сложный, противоре</w:t>
        <w:softHyphen/>
        <w:t>чивый характер творчества Достоевского определил разнород</w:t>
        <w:softHyphen/>
        <w:t>ность его влияния на мировую литературу и общественную мысль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ысокий гуманизм, глубина художественных исканий Досто</w:t>
        <w:softHyphen/>
        <w:t>евского привлекают к нему внимание прогрессивных писателей мира. Такие передовые мастера слова, как Теодор Драйзер (США), Альберто Моравиа (Италия), Кобо Абэ (Япония) и многие другие, ценили и ценят в Достоевском гениального ху</w:t>
        <w:softHyphen/>
        <w:t>дожника-психолога, с потрясающей силой обнажившего трагедию голода, нищеты, попрание человеческого достоинства «унижен</w:t>
        <w:softHyphen/>
        <w:t>ных и оскорбленных»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Но защитники буржуазного общественного порядка, против которого направлено все творчество Достоевского, пытаются изобразить его своим идеологом и вождем. Односторонне исполь</w:t>
        <w:softHyphen/>
        <w:t>зуя трагические противоречия, свойственные писателю, мировая реакция объявляет его. христианским вероучителем, врагом со</w:t>
        <w:softHyphen/>
        <w:t>циализма. Антикоммунисты игнорируют при этом социальные проблемы, столь остро поставленные Достоевским. Они видят на страницах его произведений лишь проповедь смирения и мысль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м, что только страданием можно искупить перед богом вину человечества. Стремление изобразить Достоевского смирен</w:t>
        <w:softHyphen/>
        <w:t>ным христианином и религиозным проповедником никак не вя</w:t>
        <w:softHyphen/>
        <w:t>жется с подлинным обликом великого писателя-гуманиста. «Я убаюкивать не мастер....» — говорил он о себе. Бунт, а не смирение звучит во всех его произведениях — бунт против мира, где чело</w:t>
        <w:softHyphen/>
        <w:t>век унижен и оскорблен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Равнодушно читать Достоевского невозможно. И как бы мы ни спорили с великим романистом, как бы ни расходились с ним во взглядах на некоторые жизненно важные вопросы, мы ..всегда ощущаем его неприятие несправедливо устроенного общества, его гуманизм, его страстную мечту о гармонической, светлой жизни. Мы восхищаемся и гордимся его художественным гением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о инициативе В. И. Ленина в июле 1918 года на улицах наших городов воздвигались памятники «великим деятелям социализма, революции...» В списке писателей и поэтов, которым надлежит поставить памятники, указано: «1. Толстой. 2. Досто</w:t>
        <w:softHyphen/>
        <w:t>евский. 3. Лермонтов. 4. Пушкин...» Так оценил победивший пролетариат наследие Достоевского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лавное в наследии Достоевского — та жестокая правда, которую писатель отважился сказать своим современникам и потомкам, та тревожная и прозорливая дума о будущем России, о судьбах человечества, которая никогда не оставляла Достоев</w:t>
        <w:softHyphen/>
        <w:t>ского. На восприятие произведений Достоевского сегодня влия</w:t>
        <w:softHyphen/>
        <w:t>ет исторический опыт человечества за последнее столетие, прежде всего — опыт борьбы против человеконенавистнической теории и практики фашизма.</w:t>
      </w:r>
    </w:p>
    <w:p>
      <w:pPr>
        <w:pStyle w:val="Normal"/>
        <w:widowControl w:val="false"/>
        <w:autoSpaceDE w:val="false"/>
        <w:ind w:left="57" w:right="5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 дни 150-летия со дня рождения великого русского худож</w:t>
        <w:softHyphen/>
        <w:t>ника Чингиз Айтматов писал на страницах «Правды»: «И в се</w:t>
        <w:softHyphen/>
        <w:t>годняшнем мире с его атомными бомбами, с разбоем империа</w:t>
        <w:softHyphen/>
        <w:t xml:space="preserve">листов, в мире, раздираемом расовыми проблемами и разгулом насилия, тревожный набат Достоевского гудит неумолчно, взывая к человечности, гуманизму»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7:26:00Z</dcterms:created>
  <dc:creator/>
  <dc:description>www.ukrreferat.com</dc:description>
  <cp:keywords/>
  <dc:language>en-US</dc:language>
  <cp:lastModifiedBy>Evgeny Vasiliev</cp:lastModifiedBy>
  <cp:lastPrinted>2002-09-27T14:30:00Z</cp:lastPrinted>
  <dcterms:modified xsi:type="dcterms:W3CDTF">2006-10-01T12:35:00Z</dcterms:modified>
  <cp:revision>4</cp:revision>
  <dc:subject/>
  <dc:title>ФЕДОР МИХАЙЛОВИЧ ДОСТОЕВСКИЙ</dc:title>
</cp:coreProperties>
</file>