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;Times New Roman" w:hAnsi="Times New Roman;Times New Roman" w:cs="Times New Roman;Times New Roman"/>
          <w:b/>
          <w:b/>
          <w:bCs/>
          <w:sz w:val="48"/>
          <w:lang w:val="ru-RU"/>
        </w:rPr>
      </w:pPr>
      <w:r>
        <w:rPr>
          <w:rFonts w:cs="Times New Roman;Times New Roman" w:ascii="Times New Roman;Times New Roman" w:hAnsi="Times New Roman;Times New Roman"/>
          <w:b/>
          <w:bCs/>
          <w:sz w:val="48"/>
          <w:lang w:val="ru-RU"/>
        </w:rPr>
        <w:t>Реферат на тему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66"/>
        </w:rPr>
      </w:pPr>
      <w:r>
        <w:rPr>
          <w:rFonts w:cs="Arial" w:ascii="Arial" w:hAnsi="Arial"/>
          <w:b/>
          <w:bCs/>
          <w:sz w:val="66"/>
        </w:rPr>
        <w:t>А.П.Чехов і його твори “Палата №6”, “Іонич”</w:t>
      </w:r>
      <w:r>
        <w:br w:type="page"/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48"/>
        </w:rPr>
        <w:t xml:space="preserve">    </w:t>
      </w:r>
      <w:r>
        <w:rPr>
          <w:rFonts w:cs="Times New Roman;Times New Roman" w:ascii="Times New Roman;Times New Roman" w:hAnsi="Times New Roman;Times New Roman"/>
          <w:sz w:val="28"/>
        </w:rPr>
        <w:t>А. Чехов - видатний російський прозаїк і драматург. Він підняв на недосяжну висоту жанр оповідання-новели і сказав нове слово у драматургії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1884 році виходить перший збірник оповідань Антона Павловича Чехова, позитивно оцінений критикою,- “Сказки Мельпомены”, в який ввійшли шість оповідань з життя людей теа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884 рік видався надзвичайно вдалим для Чехова. Закінчуючи університет, він уже був автором таких чудових творів, як “</w:t>
      </w:r>
      <w:r>
        <w:rPr>
          <w:i/>
          <w:iCs/>
          <w:sz w:val="28"/>
          <w:lang w:val="uk-UA"/>
        </w:rPr>
        <w:t>Хирургия</w:t>
      </w:r>
      <w:r>
        <w:rPr>
          <w:sz w:val="28"/>
          <w:lang w:val="uk-UA"/>
        </w:rPr>
        <w:t>”, “Хамелеон”, “Жалобная книга”, “Смерть чиновника”, “Толст</w:t>
      </w:r>
      <w:r>
        <w:rPr>
          <w:sz w:val="28"/>
        </w:rPr>
        <w:t>ы</w:t>
      </w:r>
      <w:r>
        <w:rPr>
          <w:sz w:val="28"/>
          <w:lang w:val="uk-UA"/>
        </w:rPr>
        <w:t>й и тонкий”, які пізніше будуть рахуватися програмними в його творчості. Всі вони виросли з невеликих історій, анекдотів, смішних сценок  і по суті перетворилися в сатиричне викриття сучасної Чехову дійсності. Його оповідання – новели - це епічні твори, в яких ставляться великі морально-психологічні проблеми. Чехов у своїх творах - майстер художньої детал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886 рік став переломним у творчості Чехова. Випустивши в світ книгу “Строкаті оповідання”, він немовби підбив підсумок зробленому, щоб перейти на новий, вищий щабель творчого розв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 своїй літературній діяльності Антон Павлович не забував про те, що він лікар. Лікарі стають головними героями його творів, та й психологію своїх персона жів він описує  з чисто медицинською ретельністю. Навіть незнайомим з біографією Чехова читачам стане зрозуміло, що письменник створивший такі твори, як “</w:t>
      </w:r>
      <w:r>
        <w:rPr>
          <w:i/>
          <w:iCs/>
          <w:sz w:val="28"/>
          <w:lang w:val="uk-UA"/>
        </w:rPr>
        <w:t>Палата № 6</w:t>
      </w:r>
      <w:r>
        <w:rPr>
          <w:sz w:val="28"/>
          <w:lang w:val="uk-UA"/>
        </w:rPr>
        <w:t>”, “Случай из практики”, “Скучная история”, “Припадок”,- лікар за  пофесією. Інші оповідання письменника- “Чорний монах”, “Людина у футлярі”, “Іонич”, “Дама з собачкою”,- також стали шедеврами, в яких ми бачимо глибокий аналіз дійсності, даний у викінчених художніх образах. Письменник відмовляється від моральної проповіді, глибоко досліджуючи натомість життєві явищ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Медицинська практика, без сумніву, розширила й життєвий досвід письменника: адже до нього йшли люди не тільки з різними захворюваннями, але й з різними долями. Тому немає нічого дивного в тому, що в чеховських творах зустрічаються різних характерів і соціальних верств. Проте критики часто звинувачували Чехова в тому, що в своїх оповіданнях він зображує похмурий і сірий світ, в якому немає  місця “живій людині”, ніби цей світ бачиться очима хворого.   Проте письменник за своєю  вдачею  був веселою і життєрадісною людиною. Він був прив’язаний до своєї сім</w:t>
      </w:r>
      <w:r>
        <w:rPr>
          <w:sz w:val="28"/>
        </w:rPr>
        <w:t>’</w:t>
      </w:r>
      <w:r>
        <w:rPr>
          <w:sz w:val="28"/>
          <w:lang w:val="uk-UA"/>
        </w:rPr>
        <w:t>ї, любив сестру і бра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lang w:val="uk-UA"/>
        </w:rPr>
        <w:t>Палата №6.</w:t>
      </w:r>
      <w:r>
        <w:rPr>
          <w:b/>
          <w:bCs/>
          <w:sz w:val="28"/>
          <w:lang w:val="uk-UA"/>
        </w:rPr>
        <w:t xml:space="preserve"> </w:t>
      </w:r>
      <w:r>
        <w:rPr>
          <w:sz w:val="28"/>
          <w:lang w:val="uk-UA"/>
        </w:rPr>
        <w:t>Оповідання і повісті 90-х років, спрямовані проти жорстокого і вульгарного життя. Ця розповідь написана після повернення Ч</w:t>
      </w:r>
      <w:r>
        <w:rPr>
          <w:sz w:val="28"/>
        </w:rPr>
        <w:t>ехова</w:t>
      </w:r>
      <w:r>
        <w:rPr>
          <w:sz w:val="28"/>
          <w:lang w:val="uk-UA"/>
        </w:rPr>
        <w:t xml:space="preserve"> з о. Сахалін. Образ в'язниці переслідує письменника і палата №6 - це в'язниц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Усюди - палата №6. Це Росія” (Лєсков). Повість починається з опису флігеля лікарні, там розташовані душевно-хворі. Тяжке враження складається після опису флігеля, а ще більше збільшується з опису палати і сторожем Микит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Хворі схожі на арештантів, лікарня на в'язницю, де все перемішалося і важко відрізнити нормальну людину від божевільного. Єдина людина здатна тверезо міркувати це душевнохворий І.Д. Громов. Доктор Рагін говорить, відвідуючи його в страшній палаті: “Якби ви знали друг мій, як мені набридли загальне бездарність, бездумність, тупість і з якою радістю я кожний раз розмовляю з вами. Ви розумна людина і я насолоджуюся вами”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Життя серед нормальних людей, звела його з розуму, і він занедужав манією переслідування, дуже розповсюджене захворювання того часу. Громов попадає в той заклад, де хворих не лікують, а мордую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Громов болісно реагує на зло, несправедливість, беззаконня. Він не перестає протестувати, обурюватися, і не утрачає віри в те, що чи рано пізно правда нарешті восторжествує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Інакше дивиться на життя доктор Рагінь. “При всякій обстановці ми можемо знайти заспокоєння в самому собі”. Відштовхуючись від цієї ідеї Рагель не втручається в справи лікарні, не намагається змінити положення хворих: “ У своїй нечесності винуватий не я а час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Чехов повстає проти насильного погляду на життя, зручного для тих, хто сам не страждає. Вустами Громова автор засуджує Рагіна: “Нас тримають тут за ґратами, гноять, мордують, але це прекрасно і розумно, тому що між цією палатою і теплим кабінетом немає ніякої різниц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Муки нехтуєте, а мабуть прищеми вам палець дверима, закричите в усе горло”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Лише перед смертю Врагель зрозумів правду Громова, правду тих, хто не хоче, не може миритися з насильством. Коли в палаті №6 Микита б'є його, ця подія висвітлює пронизливим світлом неправда його життя і його філософського світогляду. Настає пробудження совісті, появи почуття провини, у голові його мигнув страшний, нестерпний біль, що таку ж точно біль повинні були випробувати роками ці люди. Рагін умер не від побоїв Микити, а від боріння совісті, яка прокинулася.</w:t>
      </w:r>
    </w:p>
    <w:p>
      <w:pPr>
        <w:pStyle w:val="Heading1"/>
        <w:ind w:firstLine="709"/>
        <w:rPr/>
      </w:pPr>
      <w:r>
        <w:rPr/>
        <w:t>“</w:t>
      </w:r>
      <w:r>
        <w:rPr/>
        <w:t>Іонич”</w:t>
      </w:r>
    </w:p>
    <w:p>
      <w:pPr>
        <w:pStyle w:val="Style14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uk-UA"/>
        </w:rPr>
        <w:tab/>
        <w:t>У оповіданні «Іонич» А.П.Чехов показує поступову деградацію людини, яка  перетворюється під впливом середовища з  молодого енергійного лікаря в  жирного, апатичного обивателя.</w:t>
      </w:r>
    </w:p>
    <w:p>
      <w:pPr>
        <w:pStyle w:val="Style14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У місто С. приїжджає Дмитро Іонович Старцев – молодий земський лікар, який захоплений роботою, прагненням допомогти людям, зробити щось неабияке. Робота складає для нього сенс життя, заради неї він відмовляється  від розваг. Однак йому радять бувати у «самій освіченій у місті родині» Туркиних, що насправді була цілком посередньою, але з потугами на оригінальність. Старцев починає бувати в Туркіних, закохується в їхню дочку Катерину Іванівну і навіть намагається доглядати за нею. Примітно, що коли доктор  поїхав робити пропозицію Катерині Іванівні, по дорозі міркував, скільки дадуть приданого.   Катерина, уявивши себе талановитою піаністкою, відмовляє Старцеву, і він горював цілих три(!) дні. </w:t>
      </w:r>
    </w:p>
    <w:p>
      <w:pPr>
        <w:pStyle w:val="Style14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ab/>
        <w:t xml:space="preserve">Проходить час. Дмитро Іонович обзавівся практикою, поповнів, по-старому ніде не буває – але вже не через служіння медицині, а через її прибутковість. Коли ж, через чотири роки, Катерина приїжджає погостювати і, зустрівши Старцева, захоплено викликує про те, як чудово допомагати страждальцям, Іонич думає про те, з яким задоволенням він виймає щовечора гроші з кишені. І вогник, що ледь зажеврівся в його душі, знову згас.  </w:t>
      </w:r>
    </w:p>
    <w:p>
      <w:pPr>
        <w:pStyle w:val="Style14"/>
        <w:ind w:left="0" w:righ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Іонич перетворився в товстого, дратівливого, ледачого душею обивателя, власника маєтку і двох будинків у місті. І ніхто і ніщо більше його не цікавить, крім грошей. «А добре, що я тоді не женився!» – думає Іонич. </w:t>
      </w:r>
    </w:p>
    <w:p>
      <w:pPr>
        <w:pStyle w:val="Style14"/>
        <w:ind w:left="0" w:right="0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«Середовище заїло» – так пояснювали на початку століття подібні метаморфози. Але ж Дмитро Старців був недурною людиною й усвідомлював, що з ним відбувається – і тем глибше трясовина обивательщини, у яку він занурювався.</w:t>
      </w:r>
      <w:r>
        <w:rPr>
          <w:lang w:val="uk-UA"/>
        </w:rPr>
        <w:t xml:space="preserve"> </w:t>
      </w:r>
      <w:r>
        <w:rPr>
          <w:sz w:val="28"/>
          <w:lang w:val="uk-UA"/>
        </w:rPr>
        <w:t>Винен сам Іонич, значить у ньому споконвічно сидів ледачий обиватель, а те, що було в ньому гарного, зростаючого, світлого, не змогло пробитися через цю лінь і щиросердечну непевність.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* * *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тже, як бачимо, А.П.Чехов був майстром не тільки слова, але й душі людської, досліджував її тонкі сторони і намагався поділитися своїми спостереженнями з читачем. За що йому всі ми повинні дякувати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Л і т е р а т у р 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сійська література.. М., “Наука”, 1985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сійська література. М., “Просвіта”, 198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рубіжна література. Т., “Навчальна книга”, 2000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;Courier New" w:hAnsi="Courier;Courier New" w:cs="Courier;Courier New"/>
      <w:sz w:val="3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1134" w:right="851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1:51:00Z</dcterms:created>
  <dc:creator/>
  <dc:description>www.ukrreferat.com</dc:description>
  <dc:language>en-US</dc:language>
  <cp:lastModifiedBy>comp8</cp:lastModifiedBy>
  <dcterms:modified xsi:type="dcterms:W3CDTF">2003-11-12T16:20:00Z</dcterms:modified>
  <cp:revision>9</cp:revision>
  <dc:subject/>
  <dc:title/>
</cp:coreProperties>
</file>