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иття і творчі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ихайла Панасовича Булгаков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14"/>
          <w:szCs w:val="14"/>
        </w:rPr>
      </w:pPr>
      <w:r>
        <w:rPr>
          <w:rFonts w:cs="Arial" w:ascii="Arial" w:hAnsi="Arial"/>
          <w:b/>
          <w:shadow/>
          <w:sz w:val="14"/>
          <w:szCs w:val="1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74"/>
        <w:gridCol w:w="7692"/>
      </w:tblGrid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травня 1891 року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родився М.П.Булгакова в Києві. Дитинство і юність пройшли в Києві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13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вінчався з Т.Лаппа в Київській церкві св. Миколи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1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еїжджає до Москви . „Майбутні перспективи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3 – 1924 роки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Дияволіада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4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вір „Фатальні яйця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5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Собаче серце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5 – 1928 роки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Біла гвардія”, „Дні Турбіних”, п’єса „Біг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7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овідання „Морфій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6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овідання „Я убив”, присвячене медицині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33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біографічний роман „Життя пана де Мольєра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6 – 1937 роки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Театральний роман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36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’єса „Кабала святош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37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Останні дні про Пушкіна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 серпень 1939 року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мер Михайло Панасович Булгаков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Мастер і Маргарита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1928-1940)</w:t>
      </w:r>
    </w:p>
    <w:p>
      <w:pPr>
        <w:pStyle w:val="Normal"/>
        <w:spacing w:lineRule="auto" w:line="360"/>
        <w:jc w:val="both"/>
        <w:rPr/>
      </w:pPr>
      <w:r>
        <w:rPr/>
        <w:tab/>
        <w:t>У творі порушуються най важливіші моральні й філософські проблеми: свобода і насильство, художник і влада, сенс буття людини, духовна сутність світу, кохання, призначення особистості та вибір її позиції. Показано духовну деградацію суспільства у культурно-історичному контексті, трагедію людини й всього світу. Цій головній темі підпорядковані інші: загибель Гєшуа Га Норці, трагічна доля Майстра і його роману, життя Івана Бездомного, пригоди Воланда з його почетом та ін..</w:t>
      </w:r>
    </w:p>
    <w:p>
      <w:pPr>
        <w:pStyle w:val="Normal"/>
        <w:spacing w:lineRule="auto" w:line="360"/>
        <w:jc w:val="both"/>
        <w:rPr/>
      </w:pPr>
      <w:r>
        <w:rPr/>
        <w:tab/>
        <w:t>„Майстер і Маргарита” – це „роман у романі”. Композиція роману побудована з принципом контрапункту, тобто поєднання різних, відносно незалежних сюжетних ліній, які розвиваються з різною швидкістю. У побудові роману вбачається вплив Григорія Сковороди у трактаті якого „Потоп зміїний” викладено концепцію про існування трьох світів: земного, космічного, біблійного. Кожен з яких має зовнішню і внутрішню сторон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арактерною рисою композиції є також те, що епічна оповідь поєднується з ліричними відступами, у яких виявляється авторська позиція. На підставі сюжету роману „Майстер і Маргарита” можна зробити висновок, що М.Булгаков головні ідеї Євангелія. Автор знімає будь-який релігійний аспект у зображенні подій в Єршалаімі. У романі немає мотивів багосинівства, жертви в ім'я спокутування людського гріха. Використовуючи біблійну легенду, письменник водночас відступає від неї. Ієшуа, як звичайна людина, він боїться болю, смерті, лякається, коли думає, що його хочуть убити. У романі немає апостолів, матері Марії, немає освяченого релігією слова „хрест”, „розп’яття”, не кажучи вже про те, що Ієшуа не робить ніяких чудес і не воскресає. Письменник максимально приземлює біблійний сюжет. </w:t>
      </w:r>
    </w:p>
    <w:p>
      <w:pPr>
        <w:pStyle w:val="Normal"/>
        <w:spacing w:lineRule="auto" w:line="360"/>
        <w:jc w:val="both"/>
        <w:rPr/>
      </w:pPr>
      <w:r>
        <w:rPr/>
        <w:tab/>
        <w:t>Оригінальною є художня структура роману, в якому поєднується реальність і фантастика, комічне і трагічне, історія і сучасність. Автор вдається до фантастики.</w:t>
      </w:r>
    </w:p>
    <w:p>
      <w:pPr>
        <w:pStyle w:val="Normal"/>
        <w:spacing w:lineRule="auto" w:line="360"/>
        <w:jc w:val="both"/>
        <w:rPr/>
      </w:pPr>
      <w:r>
        <w:rPr/>
        <w:tab/>
        <w:t>М.Булгаков широко використовує засоби комічного – гумору, іронію, гротеск, сарказм, які допомагають розкрити загальний стан суспільства ХХ ст., показати його ганебний вплив на людину. За зовнішнім комізмом у автора завжди прихований гіркий біль і тривога за людство, прагнення занйти шлях виходу із трагедії.</w:t>
      </w:r>
    </w:p>
    <w:p>
      <w:pPr>
        <w:pStyle w:val="Normal"/>
        <w:spacing w:lineRule="auto" w:line="360"/>
        <w:jc w:val="both"/>
        <w:rPr/>
      </w:pPr>
      <w:r>
        <w:rPr/>
        <w:tab/>
        <w:t>„Рукописи не горять” – ця фраза стає лейтмотивом усього твору і символізує безсмертя людського духу творчості, добра, любові, волі, християнських ідеалі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танні рядки роману „Майстер і Маргарита” пройняті світлою надією, передчуттям спокою. Щоб зрозуміти роман, необхідно знати джерела, які використовував автор. Це традиції Й.-В.Гете, Ф.Достоєвський, Е.-Г.Гофман, М.Гоголь, В.Соловйова, різні міфи і т.д. Тому, читаючи роман, можна помітити, що автор був дуже обізнаний з образотворчим мистецтвом, яке використовувало біблійні сюже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56:00Z</dcterms:created>
  <dc:creator/>
  <dc:description>www.ukrreferat.com</dc:description>
  <dc:language>en-US</dc:language>
  <cp:lastModifiedBy>Verstka</cp:lastModifiedBy>
  <dcterms:modified xsi:type="dcterms:W3CDTF">2003-12-24T10:24:00Z</dcterms:modified>
  <cp:revision>4</cp:revision>
  <dc:subject/>
  <dc:title/>
</cp:coreProperties>
</file>