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>на тему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rFonts w:ascii="Ukrainian?Izhitsa;Courier New" w:hAnsi="Ukrainian?Izhitsa;Courier New" w:cs="Ukrainian?Izhitsa;Courier New"/>
          <w:sz w:val="72"/>
        </w:rPr>
      </w:pPr>
      <w:r>
        <w:rPr>
          <w:rFonts w:cs="Ukrainian?Izhitsa;Courier New" w:ascii="Ukrainian?Izhitsa;Courier New" w:hAnsi="Ukrainian?Izhitsa;Courier New"/>
          <w:sz w:val="72"/>
        </w:rPr>
        <w:t xml:space="preserve">Життя і творчість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Ukrainian?Izhitsa;Courier New" w:ascii="Ukrainian?Izhitsa;Courier New" w:hAnsi="Ukrainian?Izhitsa;Courier New"/>
          <w:sz w:val="72"/>
        </w:rPr>
        <w:t>Михайла Булгако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Ще не письменни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Плчинаючий літератор і прославлений драматур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Важкі ро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Завітний рома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Пріорітет вічних людських почутті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Актуальність роману Булгакова в наші дні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5  травня 1891 року в Києві, у родині вчителя духовної академії Афанасія Івановича Булгакова, одночасно служившого уу київській цензурі, народився Михайло. Мати, Варвара Михайлівна, була сильна, волева жінка, на яку ліг весь тягар виховання дітей (крім Михайла, у родині було ще 6 дітей). У 1907 році помирає батьк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Михайло Булгаков дістав чудову освіту в Першій Олександрівській гімназії. В 1909 році Михайло поступає на  музичний факультет Київського університету. В 1913 році Михайло Булгаков одружується та Нетяні Лаппа. Батьки були незадоволені їх союзом, а потім змирили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Розпочата І світова війна змусила піти працювати Булгакова у польових шпиталях. У вересні 1916 року Булгакова відкликали з фронта і направили завідувати земською Нікольською сільською лікарнею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 жовтні 1919 року він знаходився у складі денікінських військ на псаді начальника медичної служб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У 1921 році Булгаков переїздить у Москву, де працює секретарем літературного відділу Главполітпросвіт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У середині 20 років Булгаков стає досить відомим. Його фельєтони регулярно публікували у  пресі.  У травні 1926 роу у зв</w:t>
      </w:r>
      <w:r>
        <w:rPr>
          <w:sz w:val="28"/>
          <w:lang w:val="ru-RU"/>
        </w:rPr>
        <w:t>'</w:t>
      </w:r>
      <w:r>
        <w:rPr>
          <w:sz w:val="28"/>
        </w:rPr>
        <w:t>язку з закриттям журналу "Росія" (в якому він друкувався) у Булгакова був зроблений обшук. Були вилучені рукописи "Собачого серця" і його щоденники. Лише через 3 р. йму було все повернут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У 1929 році ситуація навколо Булгакова різко погіршуєть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анні повісті і оповідання Булгакова мали успіх у читачів, проте вони зустрічали і оповідання Булгакова мали успіх у читачів, проте вони зустрічали різку критику. Це спричинило  йому немало бід і хвилювань. У тому ж, 1929 році,  починається перша редакція роману "Майстера і Маргарити".</w:t>
      </w:r>
    </w:p>
    <w:p>
      <w:pPr>
        <w:pStyle w:val="Normal"/>
        <w:rPr/>
      </w:pPr>
      <w:r>
        <w:rPr>
          <w:sz w:val="28"/>
        </w:rPr>
        <w:tab/>
        <w:t>У жовтні 1936 року Булгаков стає  лібретистом Великого театру. З переходом у Великий театр закріпилось матеріальне становищеБлугакова. Відпала потреба думати про завтрашній день. Булгаков ставив свої п</w:t>
      </w:r>
      <w:r>
        <w:rPr>
          <w:sz w:val="28"/>
          <w:lang w:val="ru-RU"/>
        </w:rPr>
        <w:t>'</w:t>
      </w:r>
      <w:r>
        <w:rPr>
          <w:sz w:val="28"/>
        </w:rPr>
        <w:t>єси і за кордоном, за які діставав гонорари. Автор страждав від неможливості ставити свої п</w:t>
      </w:r>
      <w:r>
        <w:rPr>
          <w:sz w:val="28"/>
          <w:lang w:val="ru-RU"/>
        </w:rPr>
        <w:t>'</w:t>
      </w:r>
      <w:r>
        <w:rPr>
          <w:sz w:val="32"/>
        </w:rPr>
        <w:t>єси. Він казав: "За останні  7 років написав 16 творів і всі вони загинули. Наївно було б думати, що піде сімнадцята  сімнадцята чи дев'ятнадцята".</w:t>
      </w:r>
    </w:p>
    <w:p>
      <w:pPr>
        <w:pStyle w:val="Normal"/>
        <w:rPr>
          <w:sz w:val="32"/>
        </w:rPr>
      </w:pPr>
      <w:r>
        <w:rPr>
          <w:sz w:val="32"/>
        </w:rPr>
        <w:tab/>
        <w:t>Михайло Булгаков влоодів не тільки сатиричним, але й рідкісним ліричним даром.</w:t>
      </w:r>
    </w:p>
    <w:p>
      <w:pPr>
        <w:pStyle w:val="Normal"/>
        <w:rPr/>
      </w:pPr>
      <w:r>
        <w:rPr>
          <w:sz w:val="32"/>
        </w:rPr>
        <w:tab/>
        <w:t>Пізніше Булгаков пише п</w:t>
      </w:r>
      <w:r>
        <w:rPr>
          <w:sz w:val="32"/>
          <w:lang w:val="ru-RU"/>
        </w:rPr>
        <w:t>'</w:t>
      </w:r>
      <w:r>
        <w:rPr>
          <w:sz w:val="32"/>
        </w:rPr>
        <w:t xml:space="preserve">єсу про Пушкіна "Останні дні" (1935) і знову  звертається до теми - митець і влада. Своє найбільше втіленн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?Izhits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6:20:00Z</dcterms:created>
  <dc:creator>TAK Ltd.</dc:creator>
  <dc:description/>
  <cp:keywords/>
  <dc:language>en-US</dc:language>
  <cp:lastModifiedBy>Evgeny Vasiliev</cp:lastModifiedBy>
  <dcterms:modified xsi:type="dcterms:W3CDTF">2006-10-01T12:11:00Z</dcterms:modified>
  <cp:revision>3</cp:revision>
  <dc:subject/>
  <dc:title>Коломийська гімназія ім</dc:title>
</cp:coreProperties>
</file>