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4"/>
          <w:lang w:val="uk-UA" w:eastAsia="en-US"/>
        </w:rPr>
      </w:pPr>
      <w:r>
        <w:rPr>
          <w:b/>
          <w:bCs/>
          <w:sz w:val="44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4"/>
          <w:lang w:val="uk-UA" w:eastAsia="en-US"/>
        </w:rPr>
      </w:pPr>
      <w:r>
        <w:rPr>
          <w:b/>
          <w:bCs/>
          <w:sz w:val="44"/>
          <w:lang w:val="uk-UA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4"/>
          <w:lang w:val="uk-UA" w:eastAsia="en-US"/>
        </w:rPr>
      </w:pPr>
      <w:r>
        <w:rPr>
          <w:b/>
          <w:bCs/>
          <w:sz w:val="44"/>
          <w:lang w:val="uk-UA" w:eastAsia="en-US"/>
        </w:rPr>
      </w:r>
    </w:p>
    <w:p>
      <w:pPr>
        <w:pStyle w:val="Heading3"/>
        <w:ind w:firstLine="90"/>
        <w:rPr>
          <w:i/>
          <w:i/>
          <w:iCs/>
          <w:sz w:val="48"/>
        </w:rPr>
      </w:pPr>
      <w:r>
        <w:rPr>
          <w:i/>
          <w:iCs/>
          <w:sz w:val="48"/>
        </w:rPr>
        <w:t>РЕФЕРАТ</w:t>
      </w:r>
    </w:p>
    <w:p>
      <w:pPr>
        <w:pStyle w:val="Normal"/>
        <w:spacing w:lineRule="auto" w:line="360"/>
        <w:ind w:firstLine="90"/>
        <w:jc w:val="center"/>
        <w:rPr>
          <w:b/>
          <w:b/>
          <w:bCs/>
          <w:i/>
          <w:i/>
          <w:iCs/>
          <w:sz w:val="40"/>
          <w:lang w:val="uk-UA" w:eastAsia="en-US"/>
        </w:rPr>
      </w:pPr>
      <w:r>
        <w:rPr>
          <w:b/>
          <w:bCs/>
          <w:i/>
          <w:iCs/>
          <w:sz w:val="40"/>
          <w:lang w:val="uk-UA" w:eastAsia="en-US"/>
        </w:rPr>
        <w:t>на тему:</w:t>
      </w:r>
    </w:p>
    <w:p>
      <w:pPr>
        <w:pStyle w:val="Heading1"/>
        <w:ind w:firstLine="90"/>
        <w:rPr>
          <w:rFonts w:ascii="Bookman Old Style" w:hAnsi="Bookman Old Style" w:cs="Bookman Old Style"/>
          <w:shadow/>
          <w:lang w:val="en-US" w:eastAsia="en-US"/>
        </w:rPr>
      </w:pPr>
      <w:r>
        <w:rPr>
          <w:rFonts w:cs="Bookman Old Style" w:ascii="Bookman Old Style" w:hAnsi="Bookman Old Style"/>
          <w:shadow/>
          <w:lang w:val="en-US" w:eastAsia="en-US"/>
        </w:rPr>
        <w:t>“</w:t>
      </w:r>
      <w:r>
        <w:rPr>
          <w:rFonts w:cs="Bookman Old Style" w:ascii="Bookman Old Style" w:hAnsi="Bookman Old Style"/>
          <w:shadow/>
          <w:lang w:val="en-US" w:eastAsia="en-US"/>
        </w:rPr>
        <w:t>ЖИТТЄВИЙ І ТВОРЧИЙ ШЛЯХ</w:t>
      </w:r>
    </w:p>
    <w:p>
      <w:pPr>
        <w:pStyle w:val="Heading1"/>
        <w:ind w:firstLine="90"/>
        <w:rPr>
          <w:rFonts w:ascii="Bookman Old Style" w:hAnsi="Bookman Old Style" w:cs="Bookman Old Style"/>
          <w:shadow/>
          <w:lang w:val="en-US" w:eastAsia="en-US"/>
        </w:rPr>
      </w:pPr>
      <w:r>
        <w:rPr>
          <w:rFonts w:cs="Bookman Old Style" w:ascii="Bookman Old Style" w:hAnsi="Bookman Old Style"/>
          <w:shadow/>
          <w:lang w:val="en-US" w:eastAsia="en-US"/>
        </w:rPr>
        <w:t>ШАРЛОТТИ  БРОНТЕ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381885" cy="2929890"/>
            <wp:effectExtent l="0" t="0" r="0" b="0"/>
            <wp:docPr id="1" name="шарлотта%20бронт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рлотта%20бронт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lang w:val="uk-UA" w:eastAsia="en-US"/>
        </w:rPr>
      </w:pPr>
      <w:r>
        <w:rPr>
          <w:rFonts w:cs="Bookman Old Style" w:ascii="Bookman Old Style" w:hAnsi="Bookman Old Style"/>
          <w:lang w:val="uk-UA" w:eastAsia="en-US"/>
        </w:rPr>
      </w:r>
    </w:p>
    <w:p>
      <w:pPr>
        <w:pStyle w:val="Normal"/>
        <w:rPr>
          <w:rFonts w:ascii="Bookman Old Style" w:hAnsi="Bookman Old Style" w:cs="Bookman Old Style"/>
          <w:lang w:val="uk-UA" w:eastAsia="en-US"/>
        </w:rPr>
      </w:pPr>
      <w:r>
        <w:rPr>
          <w:rFonts w:cs="Bookman Old Style" w:ascii="Bookman Old Style" w:hAnsi="Bookman Old Styl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lang w:val="uk-UA" w:eastAsia="en-US"/>
        </w:rPr>
      </w:pPr>
      <w:r>
        <w:rPr>
          <w:lang w:val="uk-UA" w:eastAsia="en-US"/>
        </w:rPr>
        <w:t>Шарлотта Бронте народилась в 1816 году в небагатій сімї, ставши третьою дитиною з шести. Двоє сестер Шарлотти померли, а четверо інших дітей в дуже ранньому віці почали писати казки і оповідання, населяючи їх власними іграшками і вигаданими персонажами. Шкільні роки Броне, проведені в інтернаті для дівчаток, стали матеріалом для багатьох її романів і оповідань: бідна дівчинка зазнала багато лиха, через свою сильну близорукість, ірландський акцент і бідний одяг.</w:t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У  1842  р.  Шарлотта  й  Емілія  поїхали  в  Брюссель  і  потрапили  в бельгійський пансіон, сподіваючись у досконалості опанувати французькою мовою. Це був задум Шарлотти. У них не було грошей, щоб платити за навчання, але вони узялися викладати англійська мова ученицям пансіону.  Навчання в  пансіоні очолював  Костянтин  Еже,  чоловік  начальниці,  дуже  освічена людина, знавець літератури.  Він  по  першому ж  французькому творі,  написаному молодими англійками,  зрозумів їхню  обдарованість і  пророчив їй письменницьку славу.  Його  порада Шарлотті і  віра  в  її  талант стали для  неї  величезною підтримкою.  Їй  випало  нещастя полюбити мсьє  Еже  -  одруженої людини. Звичайно, це була піднесена любов, більше схожа на дружбу. Але мадам Еже улаштувала грандіозний скандал  чоловіку  і  молодій  учительці,  зажадала її від'їзду.      </w:t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У  дуже переломленому виді ця  трагічна любов відбилася в  романі "Джен   Ейр",   в   історії   містера   Рочестера,   прикутого  навік   до неврівноваженій і  злій істоті.  Навіть сама його  зовнішність -  масивний квадратне чоло,  тверді обриси губ і  підборіддя -  повторювала в якийсь мері риси мсьє Еже.      </w:t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Сестри  Бронте намагалися відкрити свій  пансіон для  дівчинок.  Саме для цього вони одержали утворення в Брюсселеві.  Їм також хотілося не розлучатися більше, не працювати гувернантками в різних кінцях Англії, а жити і трудитися разом.  У  них були всі дані для задуманого підприємства:  педагогічний досвід,  утворення,  бездоганне знання французької мови.  Але в них не було ні  грошей,  ні зв'язків,  і  ніхто не приїхав учитися в  похмурий і  бідно обставлений пасторський будинок на цвинтар.      </w:t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У  1846  р.   сестрам  Бронте  удалося  нарешті  видати  збірник  своїх віршів.  Вони виступили під псевдонімом братів Белл.  У  1847 р.  вони послали (під тим  же  псевдонімом) лондонським видавцям свої романи.  Романи Емілії ("Грозовий перевал") і  Ганни  ("Агнес Грій") минулого  прийняті до  друку, роман Шарлотти "Учитель" - відкинутий. Але вона вже працювала над другою книгою, і наприкінці 1847 р. роман "Джен Ейр" побачив світло і мав великий успіх.      Але слава не принесла трьом увядающим дівчинам щастя.  Їхньої сили були вже надламані позбавленнями і непосильною працею.  Любий брат Бренуелл гинув від туберкульозу.  Від нього заразилася спочатку що віддано доглядала за ним Емілія, потім -  Ганна.  Усі вони вмерли протягом 1849 року. Шарлотта залишилася одна з дратівливим  сліпим  батьком,  без  милих  супутниць,  з  якими  звикла поділятися кожною думкою.      </w:t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Вона  працювала над своїми новими книгами.  Наприкінці 1849 р.  вийшов роман "Шерли"  -  про  рух луддитів.  Він  був  навіяний  живими  враженнями від разгоравшегося чартистського  руху.  У  1853  р.  був  опублікований  роман "Вильетт",   найбільше   автобиографичний:   у   ньому   відтворена  обстановка бельгійського пансіону, з яким було зв'язано стільки спогадів.      </w:t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У  будинку  Патрика Бронте  з'явився новий  мешканець -  молодий священик Артур Белл Николе.  Його призначили помічником осліплого батька Шарлотти.  Новий пастор закохався в прославлену романістку, просив її руки. Але Патрик Бронте не хотів і чути про цей шлюб. Він не заважав своїм дочкам писати, пишався їхньою літературною популярністю, але не допускав і думки про їхнє заміжжя.      Відкинутий  шанувальник  вирішив  стати  місіонером  і  виїхати  в  Індію. Шарлотта простилася з ним у хвіртки і помітила,  що він плаче. Цього вона не витримала,  наздогнала його і сказала,  що буде його дружиною.  Він так і залишився в містечку Хеворт, у пасторському будинку.      Заміжжя 38-літньої Шарлотти було недовгим:  через рік,  у 1855 , вона померла від передчасних пологів.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 w:eastAsia="en-US"/>
        </w:rPr>
        <w:t xml:space="preserve">Патрік Бронте просив подругу дочки,  відому романістку Е.  Гаскелл, написати  про   Шарлотту  книгу.   Вона   взялася   за   це   з   властивою  їй сумлінністю:   відвідала  всі  місця,  де  довелося  жити  і  працювати Шарлотті,  побувала й у Брюсселеві,  де бачилася із сімейством Еже.  У 1857 р. з'явилася її правдива і сильна книга "Життя Шарлотти Бронте".      </w:t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Надзвичайний  успіх  роману “Джейн Ейр” пояснюється тією  сміливістю,   з  яким письменниця малює почуття любові; навіть передові письменники-чоловіки тієї епохи (Диккенс і Теккерей) не зважувалися на таке зображення. Тим більше несподіваним для  англійської  публіки  був  голос  справжньої  пристрасті, що   пролунала  на сторінках  роману,  написаного  жінкою,  провінційною  гувернанткою.  У Рочестера це пристрасть, що  змітає всі перешкоди, у Джен - пристрасть, що вступила у боротьбу з загостреним почуттям боргу.      Сюжет роману зв'язаний із  тривалою романтичною традицією:  він не дуже правдоподібний,  хоча в цьому приховано і своєрідна чарівність.  Позначилося читання готичних романів і  добутків романтиків.  Замок Рочестера, що  ховає похмуру  таємницю,  раптові  появи жахливої  жінки,  перервана весілля, отримане  героїнею  багата  спадщина,  пожежа,  у  якому  гине  дружина Рочестера  і  його  замок,   нарешті,  щасливий  кінець  -  усе  це  цілком відповідає  канонам  захоплюючого,   романтичного  роману.  В  образі Рочестера явно відчуваються байронічні риси.      </w:t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Але Шарлотта Бронте залишається реалісткою в самому головному -  у правдивому і типовому зображенні соціального середовища, соціальних відносин і людських характерів.  Дочка священика, вона не зупинилася перед убивчою сатирою на  духівництво.  Найбільш  відразливий і  гротескний  образ  у  романі  - священик Броклхерст,  "попечитель" і,  по  суті,  убивця дівчинок-сиріт у Ловудской  школі.  Ідеалізовані образи  священиків,  лагідних  і  далеких користі, що  наводнювали викторианскую літературу, відкинуті Шарлоттой Бронте, добре знала клерикальне середовище.  У ній вона зустрічала два типи священиків - суворих фанатиків і  сімейних деспотів (такий був  її  батько) і  лицемірів, прикривающих благочестивими фразами свою прихильність до земних благ.  Обоє ці типу виведені в її романі.      Молодий пастор  Сент-Джон  наділений красою і  чеснотою,  вірністю релігійному боргу;  але,  власне кажучи,  це педант і  фанатик, що  приносить у жертву  всі  живі  почуття  і  людські  відносини.  Письменниця тонко помічає навіть відтінок сухого егоїстичного розрахунку в ідеалах і вимогах Сент-Джона,  у його міркуваннях про вищий християнський борг:  пропонуючи Джен Ейр  шлюб  без  любові і  спільну місіонерську діяльність в  Індії,  він прагне придбати покірну і покірливу подругу,  майже рабиню.  Недарма Джен  Ейр  відповідає  йому  гнівною  одповіддю:  вона  бачила  і  випробувала сама дійсну любов і,  хоча  бігла від  її,  тепер застрахована від  холодних догматів, що  принижують людське почуття. Земна пристрасть і земне щастя залучають її,  а не самогубне місіонерське служіння. У пориві гніву вона говорить Сент-Джону,  що нехтує і  його самого і  його любов.  Скільки сміливості потрібно  було  молодій письменниці,  дочці пастора,  щоб  відкрито повстати проти релігійних ідеалів самозречення, проти традиційного (і в основі своєї шовіністичного) прославляння британського місіонерства!      Настільки   ж   нещадна  Шарлотта  Бронте   і   до   будь-яких   проявів накопичення,   преклоніння  перед   грошима.   Жахлива   історія   шлюбу, превратившегося для  містера Рочестера в  безвихідну трагедію:  спочатку,  у юності,  він  стає  жертвою  мерзенної  торгашеської  угоди  між  двома багатими родинами, що  сховали від  нього  щиросердечну хворобу  нареченої;  потім  він виявляється  прив'язаним на  все  життя  до  невигойно  хворий,  помішаної жінці.  Письменниця виступає  тут  проти  англійських  державних законів  про  шлюб,  починає  суперечку,  що  продовжать такі  колоси,  як Ґолсуорсі і Шоу.      Фінал роману,  коли Джен Ейр повертається до покаліченого,  осліплому, збіднілому містеру Рочестеру і приносить йому допомога і розрада, перетворюється у своєрідний апофеоз героїні.  Світло жертовного служіння Джен Ейр улюбленому людині,  а  також  уміння  письменниці передати розжарення  пристрастей,  глибину виникаючих у героїв питань і переживань знімають той відтінок солодкуватості і фальші,   що  був   звичайно   присущ   happy   end,   щасливому  кінцю викторианского роману.      </w:t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Отже, в романі “Джейн Ейр” ( 1847 ) письменниця піддала різкій критиці державні установи, показала правдиву картину системи освіти і положення соціально незахищених верств. </w:t>
      </w:r>
    </w:p>
    <w:p>
      <w:pPr>
        <w:pStyle w:val="Normal"/>
        <w:spacing w:lineRule="auto" w:line="360"/>
        <w:ind w:firstLine="709"/>
        <w:jc w:val="both"/>
        <w:rPr>
          <w:lang w:val="uk-UA" w:eastAsia="en-US"/>
        </w:rPr>
      </w:pPr>
      <w:r>
        <w:rPr>
          <w:lang w:val="uk-UA" w:eastAsia="en-US"/>
        </w:rPr>
        <w:t xml:space="preserve">Романи Ш.Бронте вважають варіаціями автобіографії. </w:t>
      </w:r>
    </w:p>
    <w:p>
      <w:pPr>
        <w:pStyle w:val="Normal"/>
        <w:spacing w:lineRule="auto" w:line="360"/>
        <w:ind w:firstLine="708"/>
        <w:jc w:val="both"/>
        <w:rPr>
          <w:lang w:val="uk-UA" w:eastAsia="en-US"/>
        </w:rPr>
      </w:pPr>
      <w:r>
        <w:rPr>
          <w:lang w:val="uk-UA" w:eastAsia="en-US"/>
        </w:rPr>
        <w:t xml:space="preserve">Критика ханжески лицемірної і  жорстокої англійської буржуазії в  романах Шарлотти Бронте зберегла усе своє значення і для сучасного читача.     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Використана літератур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 w:eastAsia="en-US"/>
        </w:rPr>
      </w:pPr>
      <w:r>
        <w:rPr>
          <w:lang w:val="uk-UA" w:eastAsia="en-US"/>
        </w:rPr>
        <w:t>Хрестоматія світової літератури. – К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 w:eastAsia="en-US"/>
        </w:rPr>
        <w:t>Зарубіжна література ХІХ століття. – К.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 w:eastAsia="en-US"/>
        </w:rPr>
      </w:pPr>
      <w:r>
        <w:rPr>
          <w:lang w:val="uk-UA" w:eastAsia="en-US"/>
        </w:rPr>
        <w:t>Літературна енциклопедія. – М.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 w:eastAsia="en-US"/>
        </w:rPr>
      </w:pPr>
      <w:r>
        <w:rPr>
          <w:lang w:val="uk-UA" w:eastAsia="en-US"/>
        </w:rPr>
        <w:t>Українська та зарубіжна культура. – К., 2000.</w:t>
      </w:r>
    </w:p>
    <w:p>
      <w:pPr>
        <w:pStyle w:val="Normal"/>
        <w:spacing w:lineRule="auto" w:line="360"/>
        <w:jc w:val="both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Tahoma" w:hAnsi="Tahoma" w:cs="Tahoma"/>
      <w:b/>
      <w:bCs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8000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"/>
      <w:jc w:val="center"/>
      <w:outlineLvl w:val="2"/>
    </w:pPr>
    <w:rPr>
      <w:b/>
      <w:bCs/>
      <w:sz w:val="44"/>
      <w:lang w:val="uk-UA" w:eastAsia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32"/>
      <w:lang w:val="uk-U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3:00Z</dcterms:created>
  <dc:creator/>
  <dc:description>www.ukrreferat.com</dc:description>
  <dc:language>en-US</dc:language>
  <cp:lastModifiedBy>Dima</cp:lastModifiedBy>
  <cp:lastPrinted>2004-10-05T12:23:00Z</cp:lastPrinted>
  <dcterms:modified xsi:type="dcterms:W3CDTF">2006-07-10T10:37:00Z</dcterms:modified>
  <cp:revision>4</cp:revision>
  <dc:subject/>
  <dc:title/>
</cp:coreProperties>
</file>