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b/>
          <w:b/>
          <w:i w:val="false"/>
          <w:i w:val="false"/>
          <w:sz w:val="36"/>
        </w:rPr>
      </w:pPr>
      <w:r>
        <w:rPr>
          <w:b/>
          <w:i w:val="false"/>
          <w:sz w:val="36"/>
        </w:rPr>
        <w:t>Рефера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 тему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b/>
          <w:b/>
        </w:rPr>
      </w:pPr>
      <w:r>
        <w:rPr>
          <w:b/>
        </w:rPr>
        <w:t>Ефект відчуження в драматургії Бертольда Брехт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остать Бертольда Брехта викликала й виклика</w:t>
      </w:r>
      <w:r>
        <w:rPr>
          <w:sz w:val="28"/>
          <w:lang w:val="uk-UA"/>
        </w:rPr>
        <w:t>є</w:t>
      </w:r>
      <w:r>
        <w:rPr>
          <w:sz w:val="28"/>
        </w:rPr>
        <w:t xml:space="preserve"> жвавий </w:t>
      </w:r>
      <w:r>
        <w:rPr>
          <w:sz w:val="28"/>
          <w:lang w:val="uk-UA"/>
        </w:rPr>
        <w:t>інтерес та дискусії</w:t>
      </w:r>
      <w:r>
        <w:rPr>
          <w:sz w:val="28"/>
        </w:rPr>
        <w:t>. За життя він зазнав, що таке гоніння й переслідування; й зараз не існує однозначного погляду на його творчість. Брехт був конфліктною особистістю й конфліктним митцем: він не боявся йти проти загально прийнятих норм моралі чи загально визнаних принципів у мистецтві. Це вплинуло певним чином і на його творчість. Писати він розпочав рано: вже в 1914р. вірші й ессе шістнадцятирічного гімназиста почали регулярно з’я</w:t>
      </w:r>
      <w:r>
        <w:rPr>
          <w:sz w:val="28"/>
          <w:lang w:val="uk-UA"/>
        </w:rPr>
        <w:t>влятися у періодичних виданнях. В 1918р. молодий талант пробує себе в драматургії: з</w:t>
      </w:r>
      <w:r>
        <w:rPr>
          <w:sz w:val="28"/>
        </w:rPr>
        <w:t>’</w:t>
      </w:r>
      <w:r>
        <w:rPr>
          <w:sz w:val="28"/>
          <w:lang w:val="uk-UA"/>
        </w:rPr>
        <w:t>являються його п</w:t>
      </w:r>
      <w:r>
        <w:rPr>
          <w:sz w:val="28"/>
        </w:rPr>
        <w:t>’</w:t>
      </w:r>
      <w:r>
        <w:rPr>
          <w:sz w:val="28"/>
          <w:lang w:val="uk-UA"/>
        </w:rPr>
        <w:t>єси “Ваал”, “Барабани в ночі”, “В гущавині міст”. Із провінційного Аугсбурга письменник переїздить до Мюнхена, а пізніше, у 1924р – до Берліна, центра німецького художнього та театрального життя.</w:t>
      </w:r>
      <w:r>
        <w:rPr>
          <w:sz w:val="28"/>
        </w:rPr>
        <w:t xml:space="preserve"> Тут відбувається с</w:t>
      </w:r>
      <w:r>
        <w:rPr>
          <w:sz w:val="28"/>
          <w:lang w:val="uk-UA"/>
        </w:rPr>
        <w:t xml:space="preserve">тановлення Бертольда Брехта як теоретика і практика театру, яке припало на злам 20-30-х років </w:t>
      </w:r>
      <w:r>
        <w:rPr>
          <w:sz w:val="28"/>
          <w:lang w:val="en-US"/>
        </w:rPr>
        <w:t>XX</w:t>
      </w:r>
      <w:r>
        <w:rPr>
          <w:sz w:val="28"/>
          <w:lang w:val="uk-UA"/>
        </w:rPr>
        <w:t xml:space="preserve"> століття. Цей час у Німеччині характеризується різким загостренням класових протиріч, економічною кризою, загостренням протистояння між комуністичною партією та партією націонал-соціалістів. Цей час виявився надзвичайно плідним для митця, оскільки для Брехта найприроднішим був стан пошуку й стан постійного незадоволення знайденим і набутим, стосувалося це жінок чи власних теоретичних засад стосовно літератури, театру, мистецтва. Багатство поглядів на суспільство, мистецтво і людину в них спонукали його до наполегливіших і вдумливіших пошуків відповідей на свої запитання. Серед величезного різноманіття течій, напрямів і стилів молодий письменник намагається знайти точку опори й відповіді на питання, які ставить йому саме життя. Він звертається до класиків марксизму. Брехт активно береться за вивчення діалектики й історичного матеріалізму, з головою “занурюється” в праці Маркса, Енгельса, Леніна, намагаючись знайти міцне ідеологічне підгрунтя для своїх ідей та теорій. Ідея соціальної рівності захопила його на все життя, він став переконаним прихильником марксизму. Пізніше це вилилось у часто суб</w:t>
      </w:r>
      <w:r>
        <w:rPr>
          <w:sz w:val="28"/>
        </w:rPr>
        <w:t>’</w:t>
      </w:r>
      <w:r>
        <w:rPr>
          <w:sz w:val="28"/>
          <w:lang w:val="uk-UA"/>
        </w:rPr>
        <w:t>єктивні оцінки його творчості як західними критиками, так і радянськими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ab/>
        <w:t>У 1922р. молодий драматург отримує найпочеснішу в Германії літературну премію за прем</w:t>
      </w:r>
      <w:r>
        <w:rPr>
          <w:sz w:val="28"/>
        </w:rPr>
        <w:t>’</w:t>
      </w:r>
      <w:r>
        <w:rPr>
          <w:sz w:val="28"/>
          <w:lang w:val="uk-UA"/>
        </w:rPr>
        <w:t>єру своєї п</w:t>
      </w:r>
      <w:r>
        <w:rPr>
          <w:sz w:val="28"/>
        </w:rPr>
        <w:t>’</w:t>
      </w:r>
      <w:r>
        <w:rPr>
          <w:sz w:val="28"/>
          <w:lang w:val="uk-UA"/>
        </w:rPr>
        <w:t>єси “Барабани в ночі”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>У жовтні 1920 року в Берліні починає діяти “Театр революційних робітників Великого Берліна” під керівництвом Ервіна Піскатора та Германа Шуллера. Найяскравіші вистави цього театра датуються другою половиною 20-х рр. – початком 30-х рр. Саме у 1926-1927 рр. Брехт активно співпрацює з “політичним театром” Ервіна Піскатора. Зокрема він інсценізує п</w:t>
      </w:r>
      <w:r>
        <w:rPr>
          <w:sz w:val="28"/>
        </w:rPr>
        <w:t>’</w:t>
      </w:r>
      <w:r>
        <w:rPr>
          <w:sz w:val="28"/>
          <w:lang w:val="uk-UA"/>
        </w:rPr>
        <w:t>єсу Гашека “Пригоди бравого вояки Швейка”, та стає співавтором постановки деяких інших спектаклей. Ця співпраця сильно вплинула на формування його теоритичних поглядів, він перейняв у Піскатора новий погляд на театр та театральне мистецтво. Останній, якому належить честь створення “політичного театру” вважав, що театр повинен займатися не долею окремої людини, а долею всього людства, й показувати на сцені не людей, а епоху й  суспільний процес, у взаємодії з яким й розкривається людська особистість. Людина повинна зрозуміти, що вона – частина історичного процесу, який сама створює і від якого залежить. Піскатору належить також лозунг епічного театру. Епічна модель театру, яка виникла в перші півтора десятиліття пясля Першої світової війни “виділялася своїм чітко реферуючим, оповідним характером і до того ж  використовувала хори та проекції, які коментували дію.”</w:t>
      </w:r>
      <w:r>
        <w:rPr>
          <w:rStyle w:val="FootnoteCharacters"/>
          <w:rStyle w:val="FootnoteAnchor"/>
          <w:sz w:val="28"/>
          <w:lang w:val="uk-UA"/>
        </w:rPr>
        <w:footnoteReference w:id="2"/>
      </w:r>
      <w:r>
        <w:rPr>
          <w:sz w:val="28"/>
          <w:lang w:val="uk-UA"/>
        </w:rPr>
        <w:t xml:space="preserve"> Пізніше Брехт використає ці прийоми у постановках свого театру, значно розширивши й поглибивши їх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ся світова драматургія поділяється на тактичну і стратегічну. Тактична драматургія своїм впливом на глядача (емоційним насамперед) досягають потрібного ефекту відразу, коли глядач знаходиться безпосередньо перед сценою (у Брехта вона репрезентована п’єсами “Страх і відчай у третій імперії”, “Гвинтівки Тереси Каррар”), а стратегічна ставить перед собою завдання втягнути глядача в серьозні роздуми над подіями, які показані на сцені, підвести глядача до важливих висновків стосовно законів, які керують людським суспільством. Саме остання і зацікавила Бертольда Брехта, і він розпочав наполегливі пошуки у цьому напрямі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Але першою формою модерного театру, який відкрив для себе Брехт був спорт. Саме у 20-х рр ХХ ст. спостерігався значний інтерес до спорту взагалі, до спортивної культури, а також до спортивних видовищ та змагань. Брехта у спорті зацікавило те, що глядач ніколи не залишається байдужим до подій, які розгортаються на його очах. Також 20-ті роки відмічені значним впливом експресіонізму та сюрреалізму; останній, зокрема, використовував принцип відчуження з тими ж цілями з якими пізніше його використовуватиме Брехт у своїй творчості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>В кінці 20-х – на початку 30-х рр. він працює над теорією епічного театру, докладніше яку розробляє в 30-40-х рр. Ідея епічності театру була неновою; традиція епічної стихії пронизувала ще п’єси Шекспіра, Брехт лише пристосував традицію до потреб сучасності. Він вважав, що старий “арістотелівський” театр більше не задовольняє потреб людини і суспільства; театр повинен зайняти активну позицію й впливати не тільки, і навіть не стільки, на почуття глядачів, скільки звертатися до їх думок; він “повинен включитися в дійсність, щоб мати можливість і право створювати ефективне відображення цієї дійсності”.</w:t>
      </w:r>
      <w:r>
        <w:rPr>
          <w:rStyle w:val="FootnoteCharacters"/>
          <w:rStyle w:val="FootnoteAnchor"/>
          <w:sz w:val="28"/>
          <w:lang w:val="uk-UA"/>
        </w:rPr>
        <w:footnoteReference w:id="3"/>
      </w:r>
      <w:r>
        <w:rPr>
          <w:sz w:val="28"/>
          <w:lang w:val="uk-UA"/>
        </w:rPr>
        <w:t xml:space="preserve"> Працюючи пад теорією епічної драми Брехт використав спадщину Гете і Шіллера, яка стосувалася епічної поезії, зокрема ідею “спокійної свободи” автора стосовно епічної дії, відсутності в сюжеті сильних афектів, зображення подій в епічному творі як “зовсім минувших”; у них же він запозичив самостійність частин твору, зосередженість не на тому що відбувається (глядач часто зазделегідь проінформований про подальший перебіг подій на сцені), а на тому як відбувається дія. Також Брехт мав попередників і стосовне деяких інших своїх поглядів. До нього, Лессінг (втім, так само як і Дідро) ратував за стриманість почуттів на сцені, за відтворення, а не за проникнення в почуття героя.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ab/>
        <w:t>Епічний театр існував і в інших театральних культурах, а в деяких існує й досьогодні. До таких належить китайський театр, певною мірою індійський та японський театри, а також класичний іспанський театр, народний театр доби Брейгеля та єлизаветинський театр. Проте сам Брехт наголошував на тому, що витоки його театра лежать в  в національних традиціях, у віддаленому минулому німецької і нідерландської культури. На його теоретичні засади, як вже зазначалося, значною мірою вплинули праці Гете, Шіллера, Гегеля, Маркса і Леніна, а на форму театра й його театральні прийоми – театральні жанри німецького Відродження, ляльковий театр і ярмаркові “панорами”, здоровий плебейський грубуватий дух німецького народного мистецтва. По суті своїй театр Брехта – типовий площадний народний театр: максимально зрозумілий виклад фабули, провідний жанр – притча, здорова грубість, пристрасть до солоного жарту і навіть деякий “антиестетизм” образів.</w:t>
      </w:r>
      <w:r>
        <w:rPr>
          <w:rStyle w:val="FootnoteCharacters"/>
          <w:rStyle w:val="FootnoteAnchor"/>
          <w:sz w:val="28"/>
          <w:lang w:val="uk-UA"/>
        </w:rPr>
        <w:footnoteReference w:id="4"/>
      </w:r>
      <w:r>
        <w:rPr>
          <w:sz w:val="28"/>
          <w:lang w:val="uk-UA"/>
        </w:rPr>
        <w:t xml:space="preserve"> Провідними художніми засобами стали метафора і символ, але суто сучасні метафора і символ. В основу реалістичного образу було покладено принцип типізації, який виключає появу другорядних реалістичних деталей, які відволікали б від суті образа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ab/>
        <w:t>Основним відкриттям Бертольда Брехта був “ефект відчуження” (</w:t>
      </w:r>
      <w:r>
        <w:rPr>
          <w:sz w:val="28"/>
          <w:lang w:val="en-US"/>
        </w:rPr>
        <w:t>Verfremdungseffekt</w:t>
      </w:r>
      <w:r>
        <w:rPr>
          <w:sz w:val="28"/>
          <w:lang w:val="uk-UA"/>
        </w:rPr>
        <w:t xml:space="preserve">,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-ефект), який він зробив на прикладі творчості Ч.Чапліна й німецького коміка К.Валентіні, в повсякденні, в практиці деяких театральних культур, особливо китайської та індійської. Суть його полягає в тому, щоб зірвати полог звичності й буденності з давно й, здавалося, добре відомого предмета, показати його з незвичного, несподіваного боку, щоб змусити не просто </w:t>
      </w:r>
      <w:r>
        <w:rPr>
          <w:i/>
          <w:sz w:val="28"/>
          <w:lang w:val="uk-UA"/>
        </w:rPr>
        <w:t>дивитися</w:t>
      </w:r>
      <w:r>
        <w:rPr>
          <w:sz w:val="28"/>
          <w:lang w:val="uk-UA"/>
        </w:rPr>
        <w:t xml:space="preserve"> на цей предмет, а </w:t>
      </w:r>
      <w:r>
        <w:rPr>
          <w:i/>
          <w:sz w:val="28"/>
          <w:lang w:val="uk-UA"/>
        </w:rPr>
        <w:t>побачити</w:t>
      </w:r>
      <w:r>
        <w:rPr>
          <w:sz w:val="28"/>
          <w:lang w:val="uk-UA"/>
        </w:rPr>
        <w:t xml:space="preserve"> його, щоб змусити задуматися над ним. Брехт “очужує” предмет не руйнуючи його органічних властивостей, не нав</w:t>
      </w:r>
      <w:r>
        <w:rPr>
          <w:sz w:val="28"/>
        </w:rPr>
        <w:t>’</w:t>
      </w:r>
      <w:r>
        <w:rPr>
          <w:sz w:val="28"/>
          <w:lang w:val="uk-UA"/>
        </w:rPr>
        <w:t>язуючи якостей йому не притаманних і не властивих. Очужити, за Брехтом, означає “позбавити подію чи характер усього очевидного, знайомого, зрозумілого і збудити, відтак, здивування і зацікавленність”.</w:t>
      </w:r>
      <w:r>
        <w:rPr>
          <w:rStyle w:val="FootnoteCharacters"/>
          <w:rStyle w:val="FootnoteAnchor"/>
          <w:sz w:val="28"/>
          <w:lang w:val="uk-UA"/>
        </w:rPr>
        <w:footnoteReference w:id="5"/>
      </w:r>
      <w:r>
        <w:rPr>
          <w:sz w:val="28"/>
          <w:lang w:val="uk-UA"/>
        </w:rPr>
        <w:t xml:space="preserve"> Вперше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-ефект було використано у п</w:t>
      </w:r>
      <w:r>
        <w:rPr>
          <w:sz w:val="28"/>
        </w:rPr>
        <w:t>’</w:t>
      </w:r>
      <w:r>
        <w:rPr>
          <w:sz w:val="28"/>
          <w:lang w:val="uk-UA"/>
        </w:rPr>
        <w:t>єсі “Що цей солдат, що інший”, а на сцені втілено у постановці п</w:t>
      </w:r>
      <w:r>
        <w:rPr>
          <w:sz w:val="28"/>
        </w:rPr>
        <w:t>’</w:t>
      </w:r>
      <w:r>
        <w:rPr>
          <w:sz w:val="28"/>
          <w:lang w:val="uk-UA"/>
        </w:rPr>
        <w:t xml:space="preserve">єси “Круглоголові й гостроголові” (1934 р.). В подальшому, цей принцип стає провідним в усіх виставах “Берлінського ансамбля”, який Брехт створив після повернення з еміграції у 1949р. Під його керівництвом трупа берлінського Театру на Шіфбауердам наполегливо й досить успішно працювала над створенням нового стилю виконання. У цьому брали участь найобдарованіші актори молодої генерації: Єлена Вайгель, яка була виконавицею майже всіх головних ролей у п’єсах Брехта і для якої він писав ці ролі, Петер Лорре, Оскар Гомолка, а також Неєр та Буш.  Як вже зазначалося провідним творчим принципом цього театру став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-ефект, суть якого полягає в тому, щоб спонукати глядача до критики певних суспільних явищ, викликати його на діалог. За Брехтом конфлікт між новим і старим повинен розгортатися в самому персонажі п</w:t>
      </w:r>
      <w:r>
        <w:rPr>
          <w:sz w:val="28"/>
        </w:rPr>
        <w:t>’</w:t>
      </w:r>
      <w:r>
        <w:rPr>
          <w:sz w:val="28"/>
          <w:lang w:val="uk-UA"/>
        </w:rPr>
        <w:t>єси, в двох основних антагоністах, в групах, між сценою й глядацьким загалом і , нарешті, в самій публіці. Події реального життя зображуються так, що виявляються їхні причинні зв</w:t>
      </w:r>
      <w:r>
        <w:rPr>
          <w:sz w:val="28"/>
        </w:rPr>
        <w:t>’</w:t>
      </w:r>
      <w:r>
        <w:rPr>
          <w:sz w:val="28"/>
          <w:lang w:val="uk-UA"/>
        </w:rPr>
        <w:t>язки і це викликає у глядачів зацікавле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 xml:space="preserve">Найпримітивнішим праобразом свого театру Брехт вважав вуличну сцену, коли свідок якоїсь події розповідає про неї тим, хто її не бачив. Тоді оповідач використовує ті самі принципи акторської гри, що і актори брехтівського епічного театру. Актор лише </w:t>
      </w:r>
      <w:r>
        <w:rPr>
          <w:i/>
          <w:sz w:val="28"/>
          <w:lang w:val="uk-UA"/>
        </w:rPr>
        <w:t>показує</w:t>
      </w:r>
      <w:r>
        <w:rPr>
          <w:sz w:val="28"/>
          <w:lang w:val="uk-UA"/>
        </w:rPr>
        <w:t xml:space="preserve"> образ, лише цитує текст, лише </w:t>
      </w:r>
      <w:r>
        <w:rPr>
          <w:i/>
          <w:sz w:val="28"/>
          <w:lang w:val="uk-UA"/>
        </w:rPr>
        <w:t>повторює</w:t>
      </w:r>
      <w:r>
        <w:rPr>
          <w:sz w:val="28"/>
          <w:lang w:val="uk-UA"/>
        </w:rPr>
        <w:t xml:space="preserve"> реальну подію.</w:t>
      </w:r>
      <w:r>
        <w:rPr>
          <w:rStyle w:val="FootnoteCharacters"/>
          <w:rStyle w:val="FootnoteAnchor"/>
          <w:sz w:val="28"/>
          <w:lang w:val="uk-UA"/>
        </w:rPr>
        <w:footnoteReference w:id="6"/>
      </w:r>
      <w:r>
        <w:rPr>
          <w:sz w:val="28"/>
          <w:lang w:val="uk-UA"/>
        </w:rPr>
        <w:t xml:space="preserve"> Граючи героя актор повинен одночасно продемонструвати й своє ставлення до нього. Глядач повинен був побачити не Матінку Кураж у виконанні Єлени Вайгель, а Єлену Вайгель, яка грала  Матінку Кураж. Актрисі з успіхом вдалося виконати вимоги режисера і постановника (Брехта), “діставшись до самої серцевини драматичних переживань її героїні, зберегти ясність розуму і твердість оцінок”.</w:t>
      </w:r>
      <w:r>
        <w:rPr>
          <w:rStyle w:val="FootnoteCharacters"/>
          <w:rStyle w:val="FootnoteAnchor"/>
          <w:sz w:val="28"/>
          <w:lang w:val="uk-UA"/>
        </w:rPr>
        <w:footnoteReference w:id="7"/>
      </w:r>
      <w:r>
        <w:rPr>
          <w:sz w:val="28"/>
          <w:lang w:val="uk-UA"/>
        </w:rPr>
        <w:t xml:space="preserve">  Брехт прагнув викликати не співпереживання героям, а аналітичний підхід до їх вчинків, критичне сприйняття тих умов, у яких доводиться діяти героям. У статті “Короткий опис нової техніки акторського мистецтва, викликаної ефектом відчуження”(1940) він писав: “Головна перевага епічного театру з його ефектом відчуження, єдина мета якого – відображення світу, що має бути змінений, це – його природність, його земний характер і його відмова від будь-якої містики, котра з давніх-давен властива звичайному театрові”. Брехт заперечував перевтілювання в образ, він був проти створення ілюзій дійсності в театрі, навіть під час гри актор повинен був залишатися собою. В епічному театрі руйнується “четверта стіна”, яка відокремлює глядача від акторів, від глядача нічого не приховують: він стає свідком зміни декорацій, переміщення героїв, тощо. Зникає ілюзія замкненності дії, ілюзія “підглядання”, зникає враження незадіяності глядача у процесі, який відбувається на сцені. Події </w:t>
      </w:r>
      <w:r>
        <w:rPr>
          <w:i/>
          <w:sz w:val="28"/>
          <w:lang w:val="uk-UA"/>
        </w:rPr>
        <w:t>історизуються</w:t>
      </w:r>
      <w:r>
        <w:rPr>
          <w:sz w:val="28"/>
          <w:lang w:val="uk-UA"/>
        </w:rPr>
        <w:t xml:space="preserve"> і соціально </w:t>
      </w:r>
      <w:r>
        <w:rPr>
          <w:i/>
          <w:sz w:val="28"/>
          <w:lang w:val="uk-UA"/>
        </w:rPr>
        <w:t>визначаються оточенням</w:t>
      </w:r>
      <w:r>
        <w:rPr>
          <w:sz w:val="28"/>
          <w:lang w:val="uk-UA"/>
        </w:rPr>
        <w:t>.</w:t>
      </w:r>
      <w:r>
        <w:rPr>
          <w:rStyle w:val="FootnoteCharacters"/>
          <w:rStyle w:val="FootnoteAnchor"/>
          <w:sz w:val="28"/>
          <w:lang w:val="uk-UA"/>
        </w:rPr>
        <w:footnoteReference w:id="8"/>
      </w:r>
      <w:r>
        <w:rPr>
          <w:sz w:val="28"/>
          <w:lang w:val="uk-UA"/>
        </w:rPr>
        <w:t xml:space="preserve"> Історизувати, відтворити події і образи як історичну минущість також означає їх очужити. Автор організовує фабулу таким чином, що створюються не конкретні, а “загальні” ситуації, в яких людина виступає просто людиною, людиною, якою вона була і є протягом різних епох. Наглядно демонструється, що можуть змінитися обставини й оточення, але не людина. Дія переноситься в різні часи, в різні ситуації й до різних персонажів, автор протиставляє й зіставляє різні події. Наприклад у “Кавказькому крейдяному колі” порівнюються події на умовному радянському Кавказі після Другої світової війни та на умовному Кавказі часів князів та пахолків, але вони об’єднані спільною ідеєю: </w:t>
        <w:tab/>
        <w:tab/>
        <w:t>Все на свете принадлежать должн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ab/>
      </w:r>
      <w:r>
        <w:rPr>
          <w:sz w:val="28"/>
        </w:rPr>
        <w:t>Тому, от кого больше толку, и значит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>Дети – материнскому сердцу, чтоби росли и мужал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>Повозки – хорошим возницам, чтоб быстро катилис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ab/>
        <w:t>А долина тому, кто ее оросит, чтоб плоди приносила.</w:t>
      </w:r>
      <w:r>
        <w:rPr>
          <w:rStyle w:val="FootnoteCharacters"/>
          <w:rStyle w:val="FootnoteAnchor"/>
          <w:sz w:val="28"/>
        </w:rPr>
        <w:footnoteReference w:id="9"/>
      </w:r>
      <w:r>
        <w:rPr>
          <w:sz w:val="28"/>
          <w:lang w:val="uk-UA"/>
        </w:rPr>
        <w:t xml:space="preserve">  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Місця, країни, де відбуваються події у п’єсах Брехта – умовні, що не прив’язує глядача до місця подій і дозволяє йому досить легко абстрагуватися й  провести паралелі з реаліями, які особисто йому, глядачеві, знайомі значно краще, ніж зображені на сцені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Так само умовні в театрі Брехта і декорації. Умовність в оформленні декорацій бере свій початок ще в театральній традиції старої Еллади, старовинний японський театр “Кабукі” й у ХХ ст нехтує цим театральним прийомом, в шекспірівському “Глобусі” замість декорацій використовували таблички з написами. В брехтівському театрі використовувасься неєрівський принцип побудови декорацій – сувора обмеженість і доцільність останніх. Використовувались написи як і в “Глобусі”, а також фрагменти декорацій замість цілого ансамблю. Головна їх задача була – не відволікати глядача від перебігу основної колізії, а допомагати втіленню головної ідеї. Декорації повинні бути доцільними, але ні в якому разі не надмірними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ab/>
      </w:r>
      <w:r>
        <w:rPr>
          <w:sz w:val="28"/>
          <w:lang w:val="en-US"/>
        </w:rPr>
        <w:t>V</w:t>
      </w:r>
      <w:r>
        <w:rPr>
          <w:sz w:val="28"/>
          <w:lang w:val="uk-UA"/>
        </w:rPr>
        <w:t>-ефект втілювався і через жести героїв, що давали глядачеві інформацію, яка не співпадала з репліками . Наприклад, на виставі “Матінки Кураж та її дітей” в “Берлінському ансамблі” Матінка Кураж(Єлена Вайгель) в кінці шостої картини проклинає війну, яка відібрала в неї сина, проклинає вперше і востаннє, а її руки в цей час діловито, професійно і прискіпливо перебирають крам, що принесла з міста донька Катрін і заради якого їй довелося ризикувати життям й понівечити обличчя. Звичайно така сцена повинна викликати потрясіння і роздуми над трагічною долею людини, яка попри всі жорстокі уроки життя залишається сліпою й глухою до його висновків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ab/>
        <w:t xml:space="preserve">Особливе місце в драматургії Брехта займала музика. Вона була не лише супроводом, тлом дії, а приймала активну участь у її творенні. Драматург використовував “зонги” (пісні), які можуть пояснювати дію на сцені, оцінювати їх, сприяти виробленню критичних суджень у публіки; або репрезентувати думки автора, не будучи безпосередньо пов’язаними з розвитком сюжету. Наприклад, у «Добрій людині з Сичюані» в 1 дії «Пісня про дим», яку співає дідусь, не пов’язана з безпосередньо з перебігом подій, так само як і пісня Шен Де «Про немічність богів та добрих людей» в 4 дії, але маленькі заспівки, якими переривається дія, або якими вона закінчується, часто пояснюють чи поглиблюють зміст подій, що відбуваються на сцені. </w:t>
      </w:r>
      <w:r>
        <w:rPr>
          <w:sz w:val="28"/>
        </w:rPr>
        <w:t>«Кавказьке крейдяне коло» коло побудоване у вигляді епосу: провідна роль належить співцю, який розповідає глядачеві про дію і пояснює її. Сонги покликані зруйнувати гіпнотичний вплив театру на глядача, не допустити створення сценічних ілюзій. Теоретичні погляди Брехта на музику в епічному творі можна зрозуміти з навединого нижче зіставлення, яке стосується щоправда епічної та драматичної опери, але засади якого цілком відповідають принципам використання музики в епічній драмі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56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lineRule="auto" w:line="360"/>
        <w:jc w:val="both"/>
        <w:rPr>
          <w:i/>
          <w:i/>
        </w:rPr>
      </w:pPr>
      <w:r>
        <w:rPr>
          <w:i/>
        </w:rPr>
        <w:t>Драматична опер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музика втілює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ідсилює текст</w:t>
      </w:r>
    </w:p>
    <w:p>
      <w:pPr>
        <w:pStyle w:val="Heading1"/>
        <w:spacing w:lineRule="auto" w:line="360"/>
        <w:jc w:val="both"/>
        <w:rPr/>
      </w:pPr>
      <w:r>
        <w:rPr/>
        <w:t>підтверджує текст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ілюструє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ідбиває психологічні ситуації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i/>
          <w:sz w:val="28"/>
        </w:rPr>
        <w:t>Епічна опер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иступає як посередник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тлумачить текст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ередбачає текст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исловлює свою думку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исловлює ставлення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560" w:right="1800" w:gutter="0" w:header="720" w:top="1440" w:footer="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>Іще у своїх п</w:t>
      </w:r>
      <w:r>
        <w:rPr>
          <w:sz w:val="28"/>
        </w:rPr>
        <w:t>’</w:t>
      </w:r>
      <w:r>
        <w:rPr>
          <w:sz w:val="28"/>
          <w:lang w:val="uk-UA"/>
        </w:rPr>
        <w:t xml:space="preserve">єсах Брехт використовув прийом “цитування”. Наприклад, у 8 епізоді “Доброї людини з Сичюані” пані Ян виходить до рампи й виступає у ролі розповідача, але її монолог переривається дією, яка є ілюстрацією до її слів, тобто вона виступає одночасно і як розповідач і як один з учасників подій, про які йдеться в розповіді. У цьому епізоді два плани накладаються один на одний: епічний план (розповідь і коментар біля рампи) і драматичний план (дія і діалог), до того ж ці два плани протирічать один одному, завдяки чому створюється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-ефект. Для створення цього ефекту Брехт широко використовує параболу і притчу, поєднує відверту фантастику і реальну дійсність (що аж ніяк не шкодить реалізмові його творів, оскільки витоки його реалізма лежать в народній традиції, з усіма її міфологічними елементами ), глибокий драматизм сцен поєднується з тверезим викладом мотивів діянь герої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>Брехт все життя боровся з протиріччями у практиці й теорії, можна сказати, що він все життя самовдосконалювався. Він постійно оновлював і поглиблював своє мистецтво, розвиваючи й уточнюючи свою теорію “епічного театру”. У 1930р він створив схему, яка б демонструвала особливості його театру у порівнянні з драматичним театром. Пізніше,бачачи як вузько або надто категорично трактують цю схему, він доробив і уточнив її й опублікував у 1938р. Саме ця редакція схеми й вміщена у п</w:t>
      </w:r>
      <w:r>
        <w:rPr>
          <w:sz w:val="28"/>
        </w:rPr>
        <w:t>’</w:t>
      </w:r>
      <w:r>
        <w:rPr>
          <w:sz w:val="28"/>
          <w:lang w:val="uk-UA"/>
        </w:rPr>
        <w:t>ятитомному зібранні його праць, виданому в Москві у 1965р.</w:t>
      </w:r>
    </w:p>
    <w:p>
      <w:pPr>
        <w:sectPr>
          <w:footnotePr>
            <w:numFmt w:val="decimal"/>
          </w:footnotePr>
          <w:type w:val="continuous"/>
          <w:pgSz w:w="11906" w:h="16838"/>
          <w:pgMar w:left="1560" w:right="1800" w:gutter="0" w:header="720" w:top="1440" w:footer="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5"/>
        <w:spacing w:lineRule="auto" w:line="360"/>
        <w:ind w:right="-618" w:hanging="0"/>
        <w:jc w:val="both"/>
        <w:rPr>
          <w:sz w:val="28"/>
        </w:rPr>
      </w:pPr>
      <w:r>
        <w:rPr>
          <w:sz w:val="28"/>
        </w:rPr>
        <w:t xml:space="preserve">Драматична форма театру </w:t>
      </w:r>
    </w:p>
    <w:p>
      <w:pPr>
        <w:pStyle w:val="Normal"/>
        <w:spacing w:lineRule="auto" w:line="360"/>
        <w:ind w:right="-61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цена втілює певну подію за допомогою дії;</w:t>
      </w:r>
    </w:p>
    <w:p>
      <w:pPr>
        <w:pStyle w:val="Normal"/>
        <w:spacing w:lineRule="auto" w:line="360"/>
        <w:ind w:right="-61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алучає глядача до дії;</w:t>
      </w:r>
    </w:p>
    <w:p>
      <w:pPr>
        <w:pStyle w:val="Normal"/>
        <w:spacing w:lineRule="auto" w:line="360"/>
        <w:ind w:right="-618" w:hanging="0"/>
        <w:jc w:val="both"/>
        <w:rPr>
          <w:sz w:val="28"/>
        </w:rPr>
      </w:pPr>
      <w:r>
        <w:rPr>
          <w:sz w:val="28"/>
        </w:rPr>
        <w:t>Виснажує його активність;</w:t>
      </w:r>
    </w:p>
    <w:p>
      <w:pPr>
        <w:pStyle w:val="Normal"/>
        <w:spacing w:lineRule="auto" w:line="360"/>
        <w:ind w:right="-61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буджує його емоції;</w:t>
      </w:r>
    </w:p>
    <w:p>
      <w:pPr>
        <w:pStyle w:val="Normal"/>
        <w:spacing w:lineRule="auto" w:line="360"/>
        <w:ind w:right="-61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ередає йому хвилювання;</w:t>
      </w:r>
    </w:p>
    <w:p>
      <w:pPr>
        <w:pStyle w:val="Normal"/>
        <w:spacing w:lineRule="auto" w:line="360"/>
        <w:ind w:right="-61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ін стає учасником подій, що відбуваються;</w:t>
      </w:r>
    </w:p>
    <w:p>
      <w:pPr>
        <w:pStyle w:val="Normal"/>
        <w:spacing w:lineRule="auto" w:line="360"/>
        <w:ind w:right="-61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плив побудовано на внушении;</w:t>
      </w:r>
    </w:p>
    <w:p>
      <w:pPr>
        <w:pStyle w:val="Normal"/>
        <w:spacing w:lineRule="auto" w:line="360"/>
        <w:ind w:right="-61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Емоції залишаються в сфері емоційного;</w:t>
      </w:r>
    </w:p>
    <w:p>
      <w:pPr>
        <w:pStyle w:val="Normal"/>
        <w:spacing w:lineRule="auto" w:line="360"/>
        <w:ind w:right="-61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61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Людина розглядається як щось відоме;</w:t>
      </w:r>
    </w:p>
    <w:p>
      <w:pPr>
        <w:pStyle w:val="Normal"/>
        <w:spacing w:lineRule="auto" w:line="360"/>
        <w:ind w:right="-61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Людина незмінна;</w:t>
      </w:r>
    </w:p>
    <w:p>
      <w:pPr>
        <w:pStyle w:val="Normal"/>
        <w:spacing w:lineRule="auto" w:line="360"/>
        <w:ind w:right="-61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618" w:hanging="0"/>
        <w:jc w:val="both"/>
        <w:rPr/>
      </w:pPr>
      <w:r>
        <w:rPr>
          <w:sz w:val="28"/>
          <w:lang w:val="uk-UA"/>
        </w:rPr>
        <w:t>Зацікавленість у роз</w:t>
      </w:r>
      <w:r>
        <w:rPr>
          <w:sz w:val="28"/>
        </w:rPr>
        <w:t>’</w:t>
      </w:r>
      <w:r>
        <w:rPr>
          <w:sz w:val="28"/>
          <w:lang w:val="uk-UA"/>
        </w:rPr>
        <w:t>язці дії;</w:t>
      </w:r>
    </w:p>
    <w:p>
      <w:pPr>
        <w:pStyle w:val="Normal"/>
        <w:spacing w:lineRule="auto" w:line="360"/>
        <w:ind w:right="-61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ожна сцена важлива лише як кільце в загальному ланцюжку;</w:t>
      </w:r>
    </w:p>
    <w:p>
      <w:pPr>
        <w:pStyle w:val="Normal"/>
        <w:spacing w:lineRule="auto" w:line="360"/>
        <w:ind w:right="-61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одії розвиваються по прямій;</w:t>
      </w:r>
    </w:p>
    <w:p>
      <w:pPr>
        <w:pStyle w:val="Normal"/>
        <w:spacing w:lineRule="auto" w:line="360"/>
        <w:ind w:right="-618" w:hanging="0"/>
        <w:jc w:val="both"/>
        <w:rPr/>
      </w:pPr>
      <w:r>
        <w:rPr>
          <w:sz w:val="28"/>
          <w:lang w:val="en-US"/>
        </w:rPr>
        <w:t>Natura</w:t>
      </w:r>
      <w:r>
        <w:rPr>
          <w:sz w:val="28"/>
        </w:rPr>
        <w:t xml:space="preserve"> </w:t>
      </w:r>
      <w:r>
        <w:rPr>
          <w:sz w:val="28"/>
          <w:lang w:val="en-US"/>
        </w:rPr>
        <w:t>non</w:t>
      </w:r>
      <w:r>
        <w:rPr>
          <w:sz w:val="28"/>
        </w:rPr>
        <w:t xml:space="preserve"> </w:t>
      </w:r>
      <w:r>
        <w:rPr>
          <w:sz w:val="28"/>
          <w:lang w:val="en-US"/>
        </w:rPr>
        <w:t>facit</w:t>
      </w:r>
      <w:r>
        <w:rPr>
          <w:sz w:val="28"/>
        </w:rPr>
        <w:t xml:space="preserve"> </w:t>
      </w:r>
      <w:r>
        <w:rPr>
          <w:sz w:val="28"/>
          <w:lang w:val="en-US"/>
        </w:rPr>
        <w:t>saltus</w:t>
      </w:r>
      <w:r>
        <w:rPr>
          <w:sz w:val="28"/>
        </w:rPr>
        <w:t xml:space="preserve"> </w:t>
      </w:r>
      <w:r>
        <w:rPr>
          <w:sz w:val="28"/>
          <w:lang w:val="uk-UA"/>
        </w:rPr>
        <w:t>(природа не робить стрибків);</w:t>
      </w:r>
    </w:p>
    <w:p>
      <w:pPr>
        <w:pStyle w:val="Normal"/>
        <w:spacing w:lineRule="auto" w:line="360"/>
        <w:ind w:right="-61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віт, який він є;</w:t>
      </w:r>
    </w:p>
    <w:p>
      <w:pPr>
        <w:pStyle w:val="Normal"/>
        <w:spacing w:lineRule="auto" w:line="360"/>
        <w:ind w:right="-61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Як доводиться діяти;</w:t>
      </w:r>
    </w:p>
    <w:p>
      <w:pPr>
        <w:pStyle w:val="Normal"/>
        <w:spacing w:lineRule="auto" w:line="360"/>
        <w:ind w:right="-61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истрасті людини;</w:t>
      </w:r>
    </w:p>
    <w:p>
      <w:pPr>
        <w:pStyle w:val="Heading4"/>
        <w:spacing w:lineRule="auto" w:line="360"/>
        <w:ind w:right="-335" w:hanging="0"/>
        <w:jc w:val="both"/>
        <w:rPr/>
      </w:pPr>
      <w:r>
        <w:rPr>
          <w:i/>
          <w:sz w:val="28"/>
          <w:lang w:val="ru-RU"/>
        </w:rPr>
        <w:t xml:space="preserve">Епічна форма </w:t>
      </w:r>
      <w:r>
        <w:rPr>
          <w:i/>
          <w:sz w:val="28"/>
          <w:lang w:val="uk-UA"/>
        </w:rPr>
        <w:t>театру</w:t>
      </w:r>
    </w:p>
    <w:p>
      <w:pPr>
        <w:pStyle w:val="Normal"/>
        <w:spacing w:lineRule="auto" w:line="360"/>
        <w:ind w:right="-33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озповідає про неї;</w:t>
      </w:r>
    </w:p>
    <w:p>
      <w:pPr>
        <w:pStyle w:val="Normal"/>
        <w:spacing w:lineRule="auto" w:line="360"/>
        <w:ind w:right="-33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Надає глядачеві статусу спостерігача;</w:t>
      </w:r>
    </w:p>
    <w:p>
      <w:pPr>
        <w:pStyle w:val="Normal"/>
        <w:spacing w:lineRule="auto" w:line="360"/>
        <w:ind w:right="-33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буджує його активність;</w:t>
      </w:r>
    </w:p>
    <w:p>
      <w:pPr>
        <w:pStyle w:val="Normal"/>
        <w:spacing w:lineRule="auto" w:line="360"/>
        <w:ind w:right="-33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мушує приймати рішення;</w:t>
      </w:r>
    </w:p>
    <w:p>
      <w:pPr>
        <w:pStyle w:val="Normal"/>
        <w:spacing w:lineRule="auto" w:line="360"/>
        <w:ind w:right="-33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ає йому знання;</w:t>
      </w:r>
    </w:p>
    <w:p>
      <w:pPr>
        <w:pStyle w:val="Normal"/>
        <w:spacing w:lineRule="auto" w:line="360"/>
        <w:ind w:right="-33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ін протиставляється їм;</w:t>
      </w:r>
    </w:p>
    <w:p>
      <w:pPr>
        <w:pStyle w:val="Normal"/>
        <w:spacing w:lineRule="auto" w:line="360"/>
        <w:ind w:right="-33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плив побудовано на переконанні;</w:t>
      </w:r>
    </w:p>
    <w:p>
      <w:pPr>
        <w:pStyle w:val="Normal"/>
        <w:spacing w:lineRule="auto" w:line="360"/>
        <w:ind w:right="-33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Емоції перероблюються свідомістю у висновки;</w:t>
      </w:r>
    </w:p>
    <w:p>
      <w:pPr>
        <w:pStyle w:val="Normal"/>
        <w:spacing w:lineRule="auto" w:line="360"/>
        <w:ind w:right="-33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Людина є предметом дослідження;</w:t>
      </w:r>
    </w:p>
    <w:p>
      <w:pPr>
        <w:pStyle w:val="Normal"/>
        <w:spacing w:lineRule="auto" w:line="360"/>
        <w:ind w:right="-33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Людина змінює дійсність і змінюється сама;</w:t>
      </w:r>
    </w:p>
    <w:p>
      <w:pPr>
        <w:pStyle w:val="Normal"/>
        <w:spacing w:lineRule="auto" w:line="360"/>
        <w:ind w:right="-33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ацікавленість дією;</w:t>
      </w:r>
    </w:p>
    <w:p>
      <w:pPr>
        <w:pStyle w:val="Normal"/>
        <w:spacing w:lineRule="auto" w:line="360"/>
        <w:ind w:right="-33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ожна сцена важлива сама по-собі;</w:t>
      </w:r>
    </w:p>
    <w:p>
      <w:pPr>
        <w:pStyle w:val="Normal"/>
        <w:spacing w:lineRule="auto" w:line="360"/>
        <w:ind w:right="-3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33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игзагами;</w:t>
      </w:r>
    </w:p>
    <w:p>
      <w:pPr>
        <w:pStyle w:val="Normal"/>
        <w:spacing w:lineRule="auto" w:line="360"/>
        <w:ind w:right="-335" w:hanging="0"/>
        <w:jc w:val="both"/>
        <w:rPr/>
      </w:pPr>
      <w:r>
        <w:rPr>
          <w:sz w:val="28"/>
          <w:lang w:val="en-US"/>
        </w:rPr>
        <w:t>Facit</w:t>
      </w:r>
      <w:r>
        <w:rPr>
          <w:sz w:val="28"/>
        </w:rPr>
        <w:t xml:space="preserve"> </w:t>
      </w:r>
      <w:r>
        <w:rPr>
          <w:sz w:val="28"/>
          <w:lang w:val="en-US"/>
        </w:rPr>
        <w:t>saltus</w:t>
      </w:r>
      <w:r>
        <w:rPr>
          <w:sz w:val="28"/>
        </w:rPr>
        <w:t xml:space="preserve"> (робить стрибки)</w:t>
      </w:r>
      <w:r>
        <w:rPr>
          <w:sz w:val="28"/>
          <w:lang w:val="uk-UA"/>
        </w:rPr>
        <w:t>;</w:t>
      </w:r>
    </w:p>
    <w:p>
      <w:pPr>
        <w:pStyle w:val="Normal"/>
        <w:spacing w:lineRule="auto" w:line="360"/>
        <w:ind w:right="-3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33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віт, яким він стає;</w:t>
      </w:r>
    </w:p>
    <w:p>
      <w:pPr>
        <w:pStyle w:val="Normal"/>
        <w:spacing w:lineRule="auto" w:line="360"/>
        <w:ind w:right="-33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Як варто діяти;</w:t>
      </w:r>
    </w:p>
    <w:p>
      <w:pPr>
        <w:pStyle w:val="Normal"/>
        <w:spacing w:lineRule="auto" w:line="360"/>
        <w:ind w:right="-33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ЇЇ мотиви;</w:t>
      </w:r>
    </w:p>
    <w:p>
      <w:pPr>
        <w:sectPr>
          <w:footnotePr>
            <w:numFmt w:val="decimal"/>
          </w:footnotePr>
          <w:type w:val="continuous"/>
          <w:pgSz w:w="11906" w:h="16838"/>
          <w:pgMar w:left="1560" w:right="1800" w:gutter="0" w:header="720" w:top="1440" w:footer="0" w:bottom="1440"/>
          <w:cols w:num="2" w:equalWidth="false" w:sep="false">
            <w:col w:w="4394" w:space="232"/>
            <w:col w:w="3918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 цієї схеми видно, що відбувається лише деяке зміщення акцентів, а не повне протиставлення. У спектаклі можна поєднувати епічні засоби викладу з чисто драматичними, що часто робив Брех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На смерть Брехта відомий западногерманський публіцист Себастьян Хаффнер писав у англійській газеті “Обсервер”: “У постаті Бертольда Брехта Германія і світ втратили творчого генія першої величини. Він був, без сумніву, найбільшим німецьким письменником свого покоління і (навіть не забуваючи про існування Шіллера й Клейста), вірогідно, найбільшим драматургом з усіх, яких знала Германія…Коротше кажучи, він стоїть ближче до Шекспіра, ніж будь-який інший драматург.”</w:t>
      </w:r>
      <w:r>
        <w:rPr>
          <w:rStyle w:val="FootnoteCharacters"/>
          <w:rStyle w:val="FootnoteAnchor"/>
          <w:sz w:val="28"/>
          <w:lang w:val="uk-UA"/>
        </w:rPr>
        <w:footnoteReference w:id="10"/>
      </w:r>
      <w:r>
        <w:rPr>
          <w:sz w:val="28"/>
          <w:lang w:val="uk-UA"/>
        </w:rPr>
        <w:t xml:space="preserve"> Ще за життя він став класиком, і завоювавши підмостки світу у 50-х рр., утримує ці позиції досьогодні, після своєї біологічної смерті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Література: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рехт Б. Копійчаний роман. Матінка Кураж та її діти. Кавказьке крейдяне коло. К., 1976р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рехт Б. Стихотворения. Рассказы. Пьесы. М., 1972р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рехт Б. Про мистецтво театру. К., 1977р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рехт Б. Театр. Т.5/1, Т.5/2.М., 1965р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Глумова-Глухарева Э.И. Драматургия Бертольда Брехта. М., 1962р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люев В. Бертольд Брехт – новатор театра. М., 1961р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люев В.Т. Театрально-эстетические взгляды Брехта. М., 1966р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урина Т. Станиславский и Брехт. М., 1975р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Фрадкин И.М. Бертольд Брехт. Путь и метод. М., 1965р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Фрадкин И. М. Предисловие.//Шумахер Э. Жизнь Бертольда Брехта. М., 1988р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Эткинд Е. Театральная теория Бертольда Брехта.//Брехт Б. О театре. М., 1960р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footnotePr>
        <w:numFmt w:val="decimal"/>
      </w:footnotePr>
      <w:type w:val="continuous"/>
      <w:pgSz w:w="11906" w:h="16838"/>
      <w:pgMar w:left="1560" w:right="1800" w:gutter="0" w:header="720" w:top="1440" w:footer="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uk-UA"/>
        </w:rPr>
        <w:t>Бертольд Брехт. Про мистецтво театру. К., 1977. Ст.-24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uk-UA"/>
        </w:rPr>
        <w:t>“</w:t>
      </w:r>
      <w:r>
        <w:rPr>
          <w:lang w:val="uk-UA"/>
        </w:rPr>
        <w:t>Малий органон” для театру.//Бертольд Брехт. Про мистецтво театру. М.,1965.Ст.-19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uk-UA"/>
        </w:rPr>
        <w:t>В.Клюев. Бертольд Брехт – новатор театра. М., 1961. Ст.-4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uk-UA"/>
        </w:rPr>
        <w:t>Бертольд Брехт. Про мистецтво театру. Ст.-239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uk-UA"/>
        </w:rPr>
        <w:t>Бертольд Брехт. Про мистецтво театру. Ст.-244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uk-UA"/>
        </w:rPr>
        <w:t>Г.Бояджиев. От Софокла до Брехта за сорок театральн</w:t>
      </w:r>
      <w:r>
        <w:rPr>
          <w:lang w:val="ru-RU"/>
        </w:rPr>
        <w:t>ых вечеров. М., 1981. Ст.-318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uk-UA"/>
        </w:rPr>
        <w:t>Там же. Ст.-244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>Кавказский меловий круг //Бертольд Брехт. Стихотворения. Рассказы. Пьесы. М., 1972. Ст.-688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Э</w:t>
      </w:r>
      <w:r>
        <w:rPr>
          <w:lang w:val="uk-UA"/>
        </w:rPr>
        <w:t>рнст Шумахер. Жизнь Брехта. (Предисловие Фрадкина). М., 1988р. Ст. – 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18" w:hanging="0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618" w:hanging="0"/>
      <w:outlineLvl w:val="4"/>
    </w:pPr>
    <w:rPr>
      <w:i/>
      <w:sz w:val="24"/>
      <w:lang w:val="uk-UA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2:46:00Z</dcterms:created>
  <dc:creator>Волобуєвої О.В.</dc:creator>
  <dc:description>Волинські Реферати
http://referaty.com.ua
referats@ua.fm 
----------------------
розовсюдження в комерційних цілях заборонено</dc:description>
  <cp:keywords/>
  <dc:language>en-US</dc:language>
  <cp:lastModifiedBy>Evgeny Vasiliev</cp:lastModifiedBy>
  <dcterms:modified xsi:type="dcterms:W3CDTF">2006-10-01T12:10:00Z</dcterms:modified>
  <cp:revision>4</cp:revision>
  <dc:subject/>
  <dc:title>Ефект очуження в драматургії Бертольда Брехта</dc:title>
</cp:coreProperties>
</file>