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 xml:space="preserve">ВИСЛОВИ БРЕХТА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СЛОВИ ПРО БРЕХТ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«Нові ідеї дістають найчіткіше  формулювання у боротьбі зі старими ідеями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«Ми визначаємо нашу естетику, так само, як і нашу етику, потребами боротьби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>
                <w:i/>
              </w:rPr>
              <w:t>«Зарубіжна література», К.,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«Победа разума может быть только победой разумных»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«Жизнь Галилея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«В сомнение заключено счастье»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«Жизнь Галилея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«Наслаждаться тоже нужно уметь»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«Жизнь Галилея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i/>
                <w:i/>
              </w:rPr>
            </w:pPr>
            <w:r>
              <w:rPr/>
              <w:t xml:space="preserve">«Б. Брехт був найвизначнішим німецьким письменником свого покоління і, незважаючи на існування Й-Ф. Шіллера та       Г. Клейста, певно, найвидат-нішим драматургом з усіх, кого знала Німеччина…»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</w:t>
            </w:r>
            <w:r>
              <w:rPr>
                <w:i/>
              </w:rPr>
              <w:t>С. Каффе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«Його п‘єси свідчать, що перед нами - справжній Митець…»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З.Мельхінгер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Б Брехт. Вибрані твори. Передмова ст.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i/>
                <w:i/>
              </w:rPr>
            </w:pPr>
            <w:r>
              <w:rPr/>
              <w:t xml:space="preserve">«Брехт – найбільший драматург ХХ століття»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</w:t>
            </w:r>
            <w:r>
              <w:rPr>
                <w:i/>
              </w:rPr>
              <w:t>А. Амосо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Б Брехт. Вибрані твори. Передмова </w:t>
            </w:r>
            <w:r>
              <w:rPr/>
              <w:t>ст.10</w:t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center"/>
        <w:rPr>
          <w:i/>
          <w:i/>
          <w:iCs/>
        </w:rPr>
      </w:pPr>
      <w:r>
        <w:rPr>
          <w:i/>
          <w:iCs/>
        </w:rPr>
        <w:tab/>
        <w:tab/>
        <w:tab/>
        <w:tab/>
        <w:tab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480"/>
        <w:ind w:left="567" w:firstLine="567"/>
        <w:rPr/>
      </w:pPr>
      <w:r>
        <w:rPr>
          <w:sz w:val="32"/>
        </w:rPr>
        <w:t>Б. Брехт створив власний театр, протилежний арістотельському, тобто традиційному, усталеному. Він стверджував : «Сучасний театр – театр епічний».</w:t>
      </w:r>
    </w:p>
    <w:p>
      <w:pPr>
        <w:pStyle w:val="Normal"/>
        <w:spacing w:lineRule="auto" w:line="480"/>
        <w:ind w:left="567" w:firstLine="567"/>
        <w:jc w:val="both"/>
        <w:rPr>
          <w:sz w:val="32"/>
        </w:rPr>
      </w:pPr>
      <w:r>
        <w:rPr>
          <w:sz w:val="32"/>
        </w:rPr>
        <w:t>Давайте порівняємо драматичну та епічну форми театру:</w:t>
      </w:r>
    </w:p>
    <w:p>
      <w:pPr>
        <w:pStyle w:val="Normal"/>
        <w:spacing w:lineRule="auto" w:line="480"/>
        <w:ind w:left="567" w:firstLine="567"/>
        <w:jc w:val="both"/>
        <w:rPr>
          <w:sz w:val="32"/>
        </w:rPr>
      </w:pPr>
      <w:r>
        <w:rPr>
          <w:sz w:val="32"/>
        </w:rPr>
        <w:t>Драматична форма театру залучає глядача до сценічної дії і розтрачає її активність, дає глядачеві можливість виявити почуття, переживання, а епічна форма робить глядача спостерігачем, але пробуджує його активність, примушує його приймати рішення. У епічній формі театру глядач вивчає події, що відбуваються на сцені, аргументує їх, у нього сприйняття подій переходить у пізнання, а у драматичній формі глядач співпереживає всі події, їх сприймання консервується, на нього впливає гіпноз.</w:t>
      </w:r>
    </w:p>
    <w:p>
      <w:pPr>
        <w:pStyle w:val="Normal"/>
        <w:spacing w:lineRule="auto" w:line="360"/>
        <w:ind w:firstLine="567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Стиль1"/>
    <w:basedOn w:val="Style12"/>
    <w:qFormat/>
    <w:rPr>
      <w:rFonts w:ascii="Lucida Console" w:hAnsi="Lucida Console" w:cs="Lucida Console"/>
      <w:b/>
      <w:smallCaps/>
      <w:strike w:val="false"/>
      <w:dstrike w:val="false"/>
      <w:emboss/>
      <w:vanish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7:39:00Z</dcterms:created>
  <dc:creator>comp8</dc:creator>
  <dc:description/>
  <cp:keywords/>
  <dc:language>en-US</dc:language>
  <cp:lastModifiedBy>Evgeny Vasiliev</cp:lastModifiedBy>
  <cp:lastPrinted>2001-04-07T13:32:00Z</cp:lastPrinted>
  <dcterms:modified xsi:type="dcterms:W3CDTF">2006-10-01T12:05:00Z</dcterms:modified>
  <cp:revision>10</cp:revision>
  <dc:subject/>
  <dc:title>Вислови Брехта </dc:title>
</cp:coreProperties>
</file>