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4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48"/>
          <w:lang w:val="uk-UA" w:eastAsia="en-US"/>
        </w:rPr>
      </w:pPr>
      <w:r>
        <w:rPr>
          <w:sz w:val="48"/>
          <w:lang w:val="uk-UA" w:eastAsia="en-US"/>
        </w:rPr>
      </w:r>
    </w:p>
    <w:p>
      <w:pPr>
        <w:pStyle w:val="Normal"/>
        <w:jc w:val="center"/>
        <w:rPr>
          <w:sz w:val="48"/>
          <w:lang w:val="uk-UA" w:eastAsia="en-US"/>
        </w:rPr>
      </w:pPr>
      <w:r>
        <w:rPr>
          <w:sz w:val="48"/>
          <w:lang w:val="uk-UA" w:eastAsia="en-US"/>
        </w:rPr>
      </w:r>
    </w:p>
    <w:p>
      <w:pPr>
        <w:pStyle w:val="Heading"/>
        <w:rPr>
          <w:b/>
          <w:b/>
          <w:bCs/>
          <w:i/>
          <w:i/>
          <w:iCs/>
          <w:sz w:val="72"/>
          <w:lang w:val="en-US" w:eastAsia="en-US"/>
        </w:rPr>
      </w:pPr>
      <w:r>
        <w:rPr>
          <w:b/>
          <w:bCs/>
          <w:i/>
          <w:iCs/>
          <w:sz w:val="72"/>
          <w:lang w:val="en-US" w:eastAsia="en-US"/>
        </w:rPr>
      </w:r>
    </w:p>
    <w:p>
      <w:pPr>
        <w:pStyle w:val="Subtitle"/>
        <w:rPr>
          <w:sz w:val="44"/>
          <w:lang w:val="en-US" w:eastAsia="en-US"/>
        </w:rPr>
      </w:pPr>
      <w:r>
        <w:rPr>
          <w:sz w:val="44"/>
          <w:lang w:val="en-US" w:eastAsia="en-US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4"/>
          <w:lang w:val="uk-UA" w:eastAsia="en-US"/>
        </w:rPr>
      </w:pPr>
      <w:r>
        <w:rPr>
          <w:b/>
          <w:bCs/>
          <w:sz w:val="44"/>
          <w:lang w:val="uk-UA" w:eastAsia="en-US"/>
        </w:rPr>
        <w:t>на тему:</w:t>
      </w:r>
    </w:p>
    <w:p>
      <w:pPr>
        <w:pStyle w:val="Heading2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w:t>Біографія Шарля Бодлера</w:t>
      </w:r>
    </w:p>
    <w:p>
      <w:pPr>
        <w:pStyle w:val="Normal"/>
        <w:jc w:val="center"/>
        <w:rPr>
          <w:b/>
          <w:b/>
          <w:bCs/>
          <w:sz w:val="52"/>
          <w:lang w:val="uk-UA" w:eastAsia="en-US"/>
        </w:rPr>
      </w:pPr>
      <w:r>
        <w:rPr>
          <w:b/>
          <w:bCs/>
          <w:sz w:val="52"/>
          <w:lang w:val="uk-UA" w:eastAsia="en-US"/>
        </w:rPr>
      </w:r>
    </w:p>
    <w:p>
      <w:pPr>
        <w:pStyle w:val="Normal"/>
        <w:jc w:val="right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</w:t>
      </w:r>
      <w:r>
        <w:rPr>
          <w:sz w:val="28"/>
          <w:lang w:val="uk-UA" w:eastAsia="en-US"/>
        </w:rPr>
        <w:t xml:space="preserve">Шарль П’єр Бодлер народився в Парижі 21 квітня 1821 року.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У дев'ять років Шарль пішов у коледж у Ліоні. Допитливий і здатний, він мав украй живий, неспокійний розум, що заважав посидючості й уважності, і успіхи його в коледжі були посередні. Вже в ті ранні роки майбутній письменник відрізнявся незалежним і оригінальним характером.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арль Бодлер належить до тих поетів, які не знайшли розуміння і визнання у сучасників. Чи</w:t>
        <w:softHyphen/>
        <w:t>тачі вважали його небезпечним аморальним бого</w:t>
        <w:softHyphen/>
        <w:t>хульником, анархістом, напівбожевільним. Лише окремі, переважно діячі мистецтва, вбачали в Бодлерові великого поета. Таке ставлення до нього пояснюється насамперед тим, що з ранньої юності і до самої смерті Бодлер перебував у стані конф</w:t>
        <w:softHyphen/>
        <w:t>ронтації з тогочасним суспільством. Цей конфлікт був непримиренним, що й зробило неможливою будь-яку іншу розв'язку, крім трагічної, для по</w:t>
        <w:softHyphen/>
        <w:t>ета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ля подарувала Шарлю Бодлеру лише 46 років, але він назавжди увійшов до еліти світової класики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ітературну долю Бодлера визначила його єдина поетична збірка «Квіти зла». Задум збірки визрів у Бодлера досить рано: в «Салоні 1846 року» автор згадує про намір випустити книгу віршів. А через два роки в пресі з'являється повідомлення, що Бодлер готує до друку збірку «Лімби». У 1851 році під цим заголовком в одній із газет друкується цикл із 11 віршів, і, нарешті, в 1855 році респектабельний журнал «Ревю де Дю Монд» публікує 18 віршів по</w:t>
        <w:softHyphen/>
        <w:t>ета. Це був безумовний успіх. До Бодлера прийшла популярність, хоча ще ледве помітна, але і її було досить, щоб у грудні 1836 року модний видавець Огюст Пуле-Малассі купив у нього права на «Квіти зла». Всього через півроку книга вийшла у світ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зву збірки шукав поет довго, зате виявилася вона напрочуд місткою і виразною, адже сфокусу</w:t>
        <w:softHyphen/>
        <w:t>вала в собі не лише суперечності епохи, а й протир</w:t>
        <w:softHyphen/>
        <w:t>іччя самого Бодлера. У стислій формі передано сприй</w:t>
        <w:softHyphen/>
        <w:t>няття поетом сучасного світу як царства зла й водно</w:t>
        <w:softHyphen/>
        <w:t>час його власне бачення цієї сумної реальності. Збірка трактувалася сучасниками як поетизація амо</w:t>
        <w:softHyphen/>
        <w:t>ральності. Але сам Бодлер стверджував, що книгу треба оцінювати цілісно, лише тоді з неї випливає жорстокий моральний урок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сля 1848 року Бодлер переживає гостру духов</w:t>
        <w:softHyphen/>
        <w:t>ну драму. Він переосмислює події французької рево</w:t>
        <w:softHyphen/>
        <w:t>люції, намагається трактувати їх із філософської точ</w:t>
        <w:softHyphen/>
        <w:t>ки зору. І якщо раніше поет прагне схилятися до того, що світ — це хистка збалансованість добра і зла, то тепер він визнає, що зло всесильне. Від злих намірів Бодлер і сам неодноразово потерпав, тому у збірці «Квіти зла» він усе більше звертає увагу на супереч</w:t>
        <w:softHyphen/>
        <w:t>ності життя. На відміну від міщанської звички самовпевнено робити висновок про все, заперечуючи од</w:t>
        <w:softHyphen/>
        <w:t>нозначне оптимістичне трактування людини й людсь</w:t>
        <w:softHyphen/>
        <w:t>кої душі, Бодлер стверджував, що в кожній людині є два прагнення: одне спрямовано до Бога, інше — до Сатани. Поклик до Бога — це духовність, прагнення внутрішньо піднятися. Поклик до Сатани — це тва</w:t>
        <w:softHyphen/>
        <w:t>ринність і насолода від власного падіння. Не без вик</w:t>
        <w:softHyphen/>
        <w:t>лику Бодлер часто поетизував те, що можна назвати падінням. Але це не означає, що він визнавав пере</w:t>
        <w:softHyphen/>
        <w:t>вагу зла. За словами О.Блока, своєю поезією він пе</w:t>
        <w:softHyphen/>
        <w:t>реконував, що й, «перебуваючи в пеклі, можна ма</w:t>
        <w:softHyphen/>
        <w:t>рити про білосніжні вершини»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бірка «Квіти зла» створювалася поетом упро</w:t>
        <w:softHyphen/>
        <w:t>довж усього життя й увібрала все найкраще з його поетичної спадщини. У цьому плані вона схожа на «Листя трави» Уїтмена чи «Кобзар» Тараса Шев</w:t>
        <w:softHyphen/>
        <w:t>ченка. «Квіти зла» — цілісний твір, де всі частини й окремі вірші органічно пов'язані. Книга має посвя</w:t>
        <w:softHyphen/>
        <w:t>ту, вступ і складається із шести циклів — «Сплін та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деал», «Паризькі картини», «Вино», «Квіти зла», «Бунт» і «Смерть». Усі цикли об'єднані за проблем</w:t>
        <w:softHyphen/>
        <w:t>но-тематичним принципом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вополюсність відчуття визначила композиц</w:t>
        <w:softHyphen/>
        <w:t>ійну структуру збірки «Квіти зла» і передусім її основної частини «Сплін та ідеал», яка відкри</w:t>
        <w:softHyphen/>
        <w:t>вається трьома віршами («Благословіння», «Аль</w:t>
        <w:softHyphen/>
        <w:t>батрос», «Лет»), де утверджується божественна природа людини, з найбільшою повнотою втілена у постаті поета, чий «трепетний дух» утікає від «земної хвороботворної гнилі», щоб злетіти ввись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— </w:t>
      </w:r>
      <w:r>
        <w:rPr>
          <w:sz w:val="28"/>
          <w:szCs w:val="28"/>
          <w:lang w:val="uk-UA" w:eastAsia="en-US"/>
        </w:rPr>
        <w:t>в «осяйну даль», у «таємні сфери». Але поет і не прагне втриматися на цій висоті. Від першої час</w:t>
        <w:softHyphen/>
        <w:t>тини «Спліну та ідеалу» до заключної (вірші: «Сплін», «Марево», «Жага небуття», «Алхімія страждання», «Годинник») чітко простежується низхідна лінія, яка веде не від «спліну» до «ідеа</w:t>
        <w:softHyphen/>
        <w:t>лу», а навпаки, від «ідеалу» до «спліну», від Бога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— </w:t>
      </w:r>
      <w:r>
        <w:rPr>
          <w:sz w:val="28"/>
          <w:szCs w:val="28"/>
          <w:lang w:val="uk-UA" w:eastAsia="en-US"/>
        </w:rPr>
        <w:t>до Сатани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икл «Сплін та ідеал», як і в цілому вся збірка,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—  </w:t>
      </w:r>
      <w:r>
        <w:rPr>
          <w:sz w:val="28"/>
          <w:szCs w:val="28"/>
          <w:lang w:val="uk-UA" w:eastAsia="en-US"/>
        </w:rPr>
        <w:t>це лірична драма, де ідеалові протистоїть не сама дійсність, а «сплін» — хворобливий душевний стан, породжений цією дійсністю. Бодлеру вдалося заглянути у безодню людського відчаю й душевного мороку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всіх віршах («Квіти зла») протиставляються Добро і Зло. Бодлерівське добро — це зовсім не християнська любов (до Бога чи до інших людей), це всепоглинаюча жага злиття з вічним і нескінчен</w:t>
        <w:softHyphen/>
        <w:t>ним світом — жага, що може бути задоволена тільки тілесними засобами, які мають позаморальну природу. І саме в цьому — корінь амбівалент</w:t>
        <w:softHyphen/>
        <w:t>ності Бодлера. Два протилежні полюси — Добро і Зло, дух і плоть, Бог і Сатана — починають пере</w:t>
        <w:softHyphen/>
        <w:t>творюватись одне в одне. Сатана виступає як втіле</w:t>
        <w:softHyphen/>
        <w:t>ний голос плоті, але цей голос є тугою за немож</w:t>
        <w:softHyphen/>
        <w:t>ливим, яка, у свою чергу, може знайти хоча б якесь задоволення лише за допомогою матеріального. Ось чому бодлерівський Сатана не ангел, а пере</w:t>
        <w:softHyphen/>
        <w:t>дусім земне втілення Бога, а Бог — земний Сата</w:t>
        <w:softHyphen/>
        <w:t>на, ці дві «безодні» притягують і водночас відштов</w:t>
        <w:softHyphen/>
        <w:t>хують поета, і він завмирає між ними, зачарова</w:t>
        <w:softHyphen/>
        <w:t>ний і обійнятий жахом. Саме про це вірш Бодлера «Гімн краси», де утверджується думка, що Добро й Зло однаковою мірою можуть бути джерелом пре</w:t>
        <w:softHyphen/>
        <w:t>красного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Чи Бог, чи Сатана, чи ніжний Херувим,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Щоб лиш тягар життя,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о владарко натхненна,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Зробила легшим ти,</w:t>
      </w:r>
    </w:p>
    <w:p>
      <w:pPr>
        <w:pStyle w:val="Normal"/>
        <w:widowControl w:val="false"/>
        <w:autoSpaceDE w:val="false"/>
        <w:spacing w:lineRule="auto" w:line="360"/>
        <w:ind w:left="2466" w:firstLine="41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а всесвіт — менш гидким!</w:t>
      </w:r>
    </w:p>
    <w:p>
      <w:pPr>
        <w:pStyle w:val="Heading6"/>
        <w:ind w:left="3906" w:firstLine="1134"/>
        <w:rPr>
          <w:lang w:val="en-US" w:eastAsia="en-US"/>
        </w:rPr>
      </w:pPr>
      <w:r>
        <w:rPr>
          <w:lang w:val="en-US" w:eastAsia="en-US"/>
        </w:rPr>
        <w:t>Переклад Д.Павличка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са у віршах Бодлера виявляється то в об</w:t>
        <w:softHyphen/>
        <w:t>разі жінки, котрій смуток додає чарівності («Сум</w:t>
        <w:softHyphen/>
        <w:t>ний мадригал», «Рудій жебрачці», «До перехожої»), то у статуї, незворушній і непохитній, об груди якої розбивається кожний, хто намагається осягнути її таємницю («Гімн краси»). Поетові не</w:t>
        <w:softHyphen/>
        <w:t>відоме походження краси: можливо, вона зійшла з ' небес, а може, піднялася з морської безодні. Але саме краса, якого б походження вона не була, ро</w:t>
        <w:softHyphen/>
        <w:t>бить світ ближчим, а удари долі слабкішими. Відчуття «жахів життя» штовхало поета до по</w:t>
        <w:softHyphen/>
        <w:t>шуків нової незнаної краси, що зростає на ґрунті розкладу й відчаю, у світі, де торжествує зло. Не випадково у передмові до «Квітів зла» Бодлер сформулював основний пункт своєї естетичної про</w:t>
        <w:softHyphen/>
        <w:t>грами як «видобування краси із зла»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мінантами поетики збірки Бодлера «Квіти зла» є контраст і символіка. Протилежності доводяться до крайньої поляризації. Так, у вірші «Падло» па</w:t>
        <w:softHyphen/>
        <w:t>радоксально оспівується вічність порівняно з тимча</w:t>
        <w:softHyphen/>
        <w:t>совістю матеріального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Так скажіть же, красо, хробакам,</w:t>
      </w:r>
    </w:p>
    <w:p>
      <w:pPr>
        <w:pStyle w:val="Normal"/>
        <w:widowControl w:val="false"/>
        <w:autoSpaceDE w:val="false"/>
        <w:spacing w:lineRule="auto" w:line="360"/>
        <w:ind w:left="2466"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що в жадобі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 xml:space="preserve">поцілунками тіло пожруть, 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Я зберіг од кохання, що тліє у гробі,</w:t>
      </w:r>
    </w:p>
    <w:p>
      <w:pPr>
        <w:pStyle w:val="Normal"/>
        <w:widowControl w:val="false"/>
        <w:autoSpaceDE w:val="false"/>
        <w:spacing w:lineRule="auto" w:line="360"/>
        <w:ind w:left="2466" w:firstLine="1134"/>
        <w:jc w:val="both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божественну і форму, і суть.</w:t>
      </w:r>
    </w:p>
    <w:p>
      <w:pPr>
        <w:pStyle w:val="Normal"/>
        <w:widowControl w:val="false"/>
        <w:autoSpaceDE w:val="false"/>
        <w:spacing w:lineRule="auto" w:line="360"/>
        <w:ind w:left="3186"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еклад М.ДрайХмари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арль Бодлер є одним із зачинателів символ му, але у його творчості, і зокрема у збірці «Квіти зла», поєдналися романтичні й власне символі1 елементи. Вірші у «Квітах зла» мають здебільшого двопланову структуру, де на передньому плані — предмети, емпіричні явища, конкретні деталі, якими ховається ідея, абстракція, що перетворює предметно-емпіричні образи в символи («Альба рос»)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Квіти зла» зробили Бодлера відомим, але принесли літературного визнання. Немолоді денді, котрий веде дивний спосіб життя, він б схожий на поетів-романтиків старшого покоління: Ламартіна, Віньї, Гюго, Готьє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днак літературна молодь готова була визнати Бодлера своїм «метром»: у 1864 році 20річні Поль Верлен опублікував захоплений дифірамб і його адресу, але Бодлер відштовхнув протягну руку: «Нічого так я не люблю, як бути на самоті»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сля виходу у світ «Квітів зла» поетові залишалося жити 10 років і два місяці.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арль Бодлер вірив, що його вірші, як і найкращі твори Гюго, Готьє, Байрона, залишать слід у людській пам'яті. Так і сталося. Його не лише читали — у нього вчилися. Учителем Бодлера назвали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ерлен, Малларме, Рембо, Пруст, Валері, Елюар, Рільке, Еліот, Брюсов... Про нього писали Іван Франко, Леся Українка, Василь Стефаник. Українською мовою його твори зазвучали завдяки майстерним перекладам П. Грабовського, В.Щурата, М.Драй-Хмари, М.Зерова, М.Терещенка, М. Яцківа, І.Світличного, Д.Павличка, І.Драча, М.Москален</w:t>
        <w:softHyphen/>
        <w:t>ка, М.Ільницького, І.Петровцій та і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Використана лі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Історія французької літератури в персонах. – М., 199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 w:eastAsia="en-US"/>
        </w:rPr>
      </w:pPr>
      <w:r>
        <w:rPr>
          <w:sz w:val="28"/>
          <w:lang w:val="uk-UA" w:eastAsia="en-US"/>
        </w:rPr>
        <w:t>Зарубіжна література 19 століття. Хрестоматія. – К., 2000.</w:t>
      </w:r>
    </w:p>
    <w:p>
      <w:pPr>
        <w:pStyle w:val="Normal"/>
        <w:spacing w:lineRule="auto" w:line="36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3906" w:firstLine="1134"/>
      <w:jc w:val="both"/>
      <w:outlineLvl w:val="5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7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6:59:00Z</dcterms:created>
  <dc:creator/>
  <dc:description>www.ukrreferat.com</dc:description>
  <dc:language>en-US</dc:language>
  <cp:lastModifiedBy>Petya</cp:lastModifiedBy>
  <cp:lastPrinted>2004-03-28T17:22:00Z</cp:lastPrinted>
  <dcterms:modified xsi:type="dcterms:W3CDTF">2006-07-11T11:14:00Z</dcterms:modified>
  <cp:revision>7</cp:revision>
  <dc:subject/>
  <dc:title/>
</cp:coreProperties>
</file>