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 w:eastAsia="en-US"/>
        </w:rPr>
      </w:pPr>
      <w:r>
        <w:rPr>
          <w:b/>
          <w:bCs/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9715</wp:posOffset>
            </wp:positionH>
            <wp:positionV relativeFrom="paragraph">
              <wp:posOffset>91440</wp:posOffset>
            </wp:positionV>
            <wp:extent cx="6665595" cy="8252460"/>
            <wp:effectExtent l="0" t="0" r="0" b="0"/>
            <wp:wrapTopAndBottom/>
            <wp:docPr id="1" name="Image-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-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92" t="3522" r="7165" b="6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lang w:val="en-US"/>
        </w:rPr>
      </w:pPr>
      <w:r>
        <w:rPr>
          <w:b/>
          <w:bCs/>
          <w:sz w:val="28"/>
          <w:szCs w:val="20"/>
          <w:lang w:val="uk-UA"/>
        </w:rPr>
        <w:t>Олександр Олександрович Блок</w:t>
      </w:r>
      <w:r>
        <w:rPr>
          <w:b/>
          <w:bCs/>
          <w:sz w:val="28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urier New" w:hAnsi="Courier New" w:cs="Courier New"/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(1880-1921)</w:t>
      </w:r>
    </w:p>
    <w:p>
      <w:pPr>
        <w:pStyle w:val="TextBodyIndent"/>
        <w:rPr>
          <w:rFonts w:ascii="Courier New" w:hAnsi="Courier New" w:cs="Courier New"/>
          <w:lang w:val="uk-UA"/>
        </w:rPr>
      </w:pPr>
      <w:r>
        <w:rPr>
          <w:lang w:val="uk-UA"/>
        </w:rPr>
        <w:t>По спогадах М. Горького, «Блок був дуже красивий, як поет і як особистість». Громадський і письменницький авторитет Блока був високий і незаперечний. У складному 1919 році, коли у вогні революції згоряли багато хто навіть устояної репутації, М. Горький упевнено говорив: «Блоку вірте, це дійсний — волею божою — поет і людина безстрашної щирості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szCs w:val="20"/>
          <w:lang w:val="uk-UA"/>
        </w:rPr>
        <w:t>Блок був переконаний, що «великі твори мистецтва вибираються історією лише з числа творів «сповідничого» характеру». Поезія Блока і являється ліричною сповіддю: щирість і чесність для Блока — необхідні умови творчості. Але хід власного життя Блок сприймав у «всесвітньому» масштабі. На думку Блока, — і в цьому одна з основних, принципових рис його естетики — у справжнього художника особисте нерозривно зв'язано із суспільним. Тим більше в грозову революційну епоху «у поетичному відчутті світу немає розриву між особистим і загальним; чим більш чуйний поет, тим краще відчуває він «своє» і «не своє»; тому, в епоху бурь і тривог, найніжніші і інтимніші прагнення душі поета також сповнюються бурею і тривогою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szCs w:val="20"/>
          <w:lang w:val="uk-UA"/>
        </w:rPr>
        <w:t>Громадянність і патріотизм, гуманізм і висока культура, революційність і безкомпромісність — усі ці якості, властивому Блоку, роблять його яскравим явищем в історії російської літератури і суспільної думки. Критичний погляд Блока гостро відзначав трагічність навколишньої його життя. Але невірно було б сприймати його лірику як щоденник людини, що лише жахнувся «страшного світу». По спогадах дружини поета, у Блоці було таке ж джерело радості, як і песимізм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szCs w:val="20"/>
          <w:lang w:val="uk-UA"/>
        </w:rPr>
        <w:t>А. Блок — поет перехідної епохи. Його творчість з'явилася своєрідною сполучною ланкою між російською класичною поезією і поезією революційного світу, що народжується. І на цьому шляху він пройшов через дуже складні шукання, через подолання впливів ідеалістичних навчань у філософії і символізму в мистецтв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szCs w:val="20"/>
          <w:lang w:val="uk-UA"/>
        </w:rPr>
        <w:t>Рання лірика Блока була зв'язана із символізмом — декадентським літературно-художньою течією кінця XIX — на чалу XX століття. Філософську основу символізму складав містицизм, ідеалістичне навчання, відповідно до якого поряд з недосконалим реальним світом існує світ ідеальний. До збагнення саме цього світу і варто прагнути. Звідси й у Блока на початку творчого шляху — відчуженість від громадського життя, містична сторожкість у чеканні невідомих духовних поді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szCs w:val="20"/>
          <w:lang w:val="uk-UA"/>
        </w:rPr>
        <w:t>Для символістів головним було відображення суб'єктивних відчуттів особистості. Реальний образ у символістській поезії замінений символом — образом, у якому поряд з первісним, конкретним початком передбачається й інший, «ідеальний» зміс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szCs w:val="20"/>
          <w:lang w:val="uk-UA"/>
        </w:rPr>
        <w:t>Основна категорія мистецтва, художній образ — це форма відображення дійсності художником. Образ являє собою конкретну і разом з тим узагальнену картину життя. Символ же в основі своєї має переносне значення. Відомі приклади традиційної символіки: ранкова зоря — символ молодості, хліб-сіль — символ гостин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szCs w:val="20"/>
          <w:lang w:val="uk-UA"/>
        </w:rPr>
        <w:t>Образ виражає предмет конкретно, а символ — умовно. Саме давньогрецьке слово, що викликало цей термін, переводиться як знак, прикмета, парол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szCs w:val="20"/>
          <w:lang w:val="uk-UA"/>
        </w:rPr>
        <w:t>Образ-символ передає в явищі визначальну його іде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szCs w:val="20"/>
          <w:lang w:val="uk-UA"/>
        </w:rPr>
        <w:t>Наприклад, у творчості М. Горького можна знайти конкретні образи птахів. Але Сокіл у «Пісні про Сокола» — це вже образ-символ, це втілення ідеї, ідеї боротьби, непокорства, волелюб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szCs w:val="20"/>
          <w:lang w:val="uk-UA"/>
        </w:rPr>
        <w:t>Яскравий сучасний приклад переростання образа в символ — голуб світу.</w:t>
      </w:r>
    </w:p>
    <w:p>
      <w:pPr>
        <w:pStyle w:val="TextBodyIndent"/>
        <w:rPr>
          <w:rFonts w:ascii="Courier New" w:hAnsi="Courier New" w:cs="Courier New"/>
          <w:lang w:val="uk-UA"/>
        </w:rPr>
      </w:pPr>
      <w:r>
        <w:rPr>
          <w:lang w:val="uk-UA"/>
        </w:rPr>
        <w:t>Російський символізм виник в умовах глибокої соціальної і духовної кризи. Розгубленість перед протиріччями дійсності, перед революцією, що наростала, що розуміється окремими представниками мистецтва односторонньо, як руйнівний початок, викликали відмовлення від суспільної діяльності. Символізм спонукував іти від соціальної дійсності і революційного руху у світ фантазій. Блок, прагнув осягнути правду життя, не міг йти цим шляхом. «Вірші про Прекрасну Даму». Народився поет 16(28) листопада 1880 року в Петербурзі в дворянській родині, що відрізнялася широтою і глибиною культурних інтересів. Його мати — дочка відомого росіянина вченого А.Н.Бекетова — була першим вихователем і другом сина, що назавжди зберіг прихильність до не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szCs w:val="20"/>
          <w:lang w:val="uk-UA"/>
        </w:rPr>
        <w:t>Вищу освіту Блок одержав у Петербурзькому університеті, що, по його визнанню, дав йому знання і навички, що допомагали в літературній роботі. Але особливу роль у становленні молодого поета зіграв «кут раю неподалік від Москви», де серед прекрасної середньоросійської природи був розташований маєток діда Шахматово, двері будинку відкривалися прямо «у липи й у бузок, і в синій купол небокраю...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szCs w:val="20"/>
          <w:lang w:val="uk-UA"/>
        </w:rPr>
        <w:t>Любов А. Блоку до Л.Д. Менделєєвої, дочки великого росіянина вченого, що стала згодом дружиною поета, виразилася в романтичному преклонінні перед не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szCs w:val="20"/>
          <w:lang w:val="uk-UA"/>
        </w:rPr>
        <w:t>У «Віршах про Прекрасну Даму» (1904 р.) любов виступає як почуття, незбагненним образом з'єднуючи мир реальний і світ ідеаль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szCs w:val="20"/>
          <w:lang w:val="uk-UA"/>
        </w:rPr>
        <w:t>Образний лад ранніх віршів Блока насичений символікою. Особливо значну роль грають розгорнуті метафори. Вони передають не стільки реальні риси зображуваного, скільки почуття, настрою поета: ріка «наспівує», хуртовина «шепотить», любов «цвіте». Найчастіше метафора переростає в символ. Образ виходить за межі власного первісного значення. Так, образи вітру, хуртовини, заметілі втілюють у собі мотиви безпритульності, щиросердечної незаспокоє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szCs w:val="20"/>
          <w:lang w:val="uk-UA"/>
        </w:rPr>
        <w:t>Такі образи і поняття, як «зоря», «сон», «знак», «сутінок», «пітьма», «світло», «беріг», «коло», набувають подвійного сенсу. Другий зміст — символічний — закріплюється за ними, стає основним. Зорі — світле майбутнє. Зірка — надія. Постійні символічні значення закріплюються у віршах Блока і за квітами: синій — колір романтичної мрії, червоний — колір тривог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szCs w:val="20"/>
          <w:lang w:val="uk-UA"/>
        </w:rPr>
        <w:t>У «Віршах про Прекрасну Даму» оспівана реальна дівчина — «молода, із золотий косою, з ясної, відкритою душею». Але для Блока характерне переростання живого образу коханої в символ Прекрасної Дами як відвернене втілення ідеї жіноч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szCs w:val="20"/>
          <w:lang w:val="uk-UA"/>
        </w:rPr>
        <w:t>«Вірші про Прекрасну Даму» відрізняються шляхетністю, моральною чистотою, щирістю і свіжістю почуттів молодого поета. Блок стверджував духовну цінність щирої любові. У цьому він слідував традиціям російської класичної літератури XIX століття з її моральними пошуками.</w:t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2:41:00Z</dcterms:created>
  <dc:creator/>
  <dc:description>www.ukrreferat.com</dc:description>
  <dc:language>en-US</dc:language>
  <cp:lastModifiedBy>Petya</cp:lastModifiedBy>
  <dcterms:modified xsi:type="dcterms:W3CDTF">2006-09-02T08:39:00Z</dcterms:modified>
  <cp:revision>26</cp:revision>
  <dc:subject/>
  <dc:title/>
</cp:coreProperties>
</file>