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44"/>
          <w:lang w:val="uk-UA" w:eastAsia="en-US"/>
        </w:rPr>
      </w:pPr>
      <w:r>
        <w:rPr>
          <w:b/>
          <w:bCs/>
          <w:i/>
          <w:iCs/>
          <w:color w:val="000000"/>
          <w:sz w:val="44"/>
          <w:lang w:val="uk-UA" w:eastAsia="en-US"/>
        </w:rPr>
        <w:t>Реферат на тему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  <w:t>“</w:t>
      </w:r>
      <w:r>
        <w:rPr>
          <w:b/>
          <w:bCs/>
          <w:color w:val="000000"/>
          <w:sz w:val="40"/>
          <w:lang w:val="uk-UA" w:eastAsia="en-US"/>
        </w:rPr>
        <w:t>Срібне століття” російської поезії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lang w:val="uk-UA" w:eastAsia="en-US"/>
        </w:rPr>
      </w:pPr>
      <w:r>
        <w:rPr>
          <w:b/>
          <w:bCs/>
          <w:color w:val="000000"/>
          <w:sz w:val="40"/>
          <w:lang w:val="uk-UA" w:eastAsia="en-US"/>
        </w:rPr>
        <w:t>Творчість О.Блока – вершина російського символізм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inline distT="0" distB="0" distL="0" distR="0">
            <wp:extent cx="2051050" cy="2051050"/>
            <wp:effectExtent l="0" t="0" r="0" b="0"/>
            <wp:docPr id="1" name="бл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. Блок - одна з найяскравіших зірок на небосхилі поезії «Срібної доби». Для багатьох своїх сучасників - майстрів слова, критиків, величезної аудиторії читачів - він був культовою по</w:t>
        <w:softHyphen/>
        <w:t>статтю. У ньому бачили обраного долею спадкоємця російської лірики XIX ст. і відкривача шляхів поезії століття XX, лицаря Прекрасної Дами і митця, зачарованого «музикою революції», уособлення поезії та медіума, який відтворював у своїх художніх картинах «нетутешній» світ. Деякі твердження у цьому хвалебному хорі, здавалося, заперечували одне одне. Скажімо, якщо талановитий критик Ю. Тинянов висував тезу: «Блок - найбільша тема Блока», по суті зводячи творчість мит</w:t>
        <w:softHyphen/>
        <w:t>ця до літопису його власного внутрішнього життя, то поетеса А. Ахматова називала автора «Віршів про Прекрасну Даму» «трагічним тенором епохи», наголошуючи на тому, що мистецт</w:t>
        <w:softHyphen/>
        <w:t>во Блока насамперед увиразнювало «дух часу». Втім, жодного протиріччя тут немає. Принаймні сам Блок був переконаний, що повнота творчості досягається лише тоді, коли «особистісний» і «епохальний» її зміст збігаються: «...розквіт поезії: поет знайшов себе і разом з тим влучив у свою епоху. Відтак моменти його особистого життя перебігають синхронно з момен</w:t>
        <w:softHyphen/>
        <w:t>тами його століття, які, у свою чергу, є одночасними з моментами творчості. Тут така легкість і плавність, наче в ідеальній системі зубчатих колес». Саме таким поетом був О. Б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лександр Олександрович Блок народився 16 листопада 1880 р. у Петербурзі. По материнській лінії він походив із відо</w:t>
        <w:softHyphen/>
        <w:t>мої у Росії родини Бекетових. Дід поета був видатним бо</w:t>
        <w:softHyphen/>
        <w:t>таніком, ректором Петербурзького уні</w:t>
        <w:softHyphen/>
        <w:t xml:space="preserve">верситету. Батько - вчений-правознавець — замолоду справляв враження людини з блискучим майбутні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гостинному домі Бекетових хлопчик був загальним улюбленцем. Атмосфера високоосвіченої дворянської родини, «оранжерейне» домашнє виховання, тривалі прогулянки з дідом поблизу підмосковного маєтку Шахматове, спіл</w:t>
        <w:softHyphen/>
        <w:t>кування з рідними, захопленими літера</w:t>
        <w:softHyphen/>
        <w:t>турою, створили сприятливі умови для вільного розвитку поетичної душі Саші. Найбільший вплив на нього справила мати, для якої він був єдиною розрадою, центром і сенсом життя. Вона долучила сина до свого внутрішнього світу, творів вітчизняної культури та кола своїх читацьких уподоб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ід 1903 р. поезії Блока з'являються на сторінках престижних центральних видань - часопису «Новый путь», альманаху «Северные цветы». Плоди творчих зусиль митця привернули увагу корифеїв російського символізму - Д. Мереж-ковського, 3. Гіппіус, В. Брюсова; захоплено спостерігав за його творчістю і Андрій Бєлий - молоде світило символістської поез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Новий етап у духовному житті поета визначили дві внутрішньо взаємопов'язані події — знайомство з філософсько-релігійною спадщиною В. Соловйова, що полонила думи російської інтелігенції на межі ХІХ-ХХ ст., і всепоглинаюче кохання до Любові Менделєєвої, доньки відомого хімі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Зосередженість В. Соловйова на глибо</w:t>
        <w:softHyphen/>
        <w:t>ко містичному переживанні буття, характерний для нього символістський фокус сприйняття видимого світу, стверд</w:t>
        <w:softHyphen/>
        <w:t>жувана ним релігія Вічної Жіночності бу</w:t>
        <w:softHyphen/>
        <w:t>ли співзвучні духовній тональності молодого Блока. Під промінням соловйовських ідей його кохання до Л. Менделєєвої набувало величезної містико-екстатичної напруже</w:t>
        <w:softHyphen/>
        <w:t>ності. У палкій уяві поета кохана постава</w:t>
        <w:softHyphen/>
        <w:t>ла дивовижним втіленням Вічної Жіноч</w:t>
        <w:softHyphen/>
        <w:t>ності, містичною «Володаркою Всесвіту», а любовне почуття до неї оформлювалося у культ духовно-благоговійного служіння їй. Все це відтворила збірка його символістських «Віршів про Прекрасну Даму» (1904), яка зачарува</w:t>
        <w:softHyphen/>
        <w:t>ла сучасників чистотою поетичного звучання і розмахом любов</w:t>
        <w:softHyphen/>
        <w:t>ного почуття, що, сягаючи космічних сфер, нагадувало легендар</w:t>
        <w:softHyphen/>
        <w:t>не кохання Дайте до Беатріче. Відбилася у цій книжці також мрія поета про єднання з «Володаркою Всесвіту». Цю мрію він спробував втілити у життя, взявши шлюб з Л. Менделєєв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Гіркота розчарування у шлюбі, усвідомлення трагічної не</w:t>
        <w:softHyphen/>
        <w:t>можливості досягти «єдності зі світом» у межах особистого жит</w:t>
        <w:softHyphen/>
        <w:t>тя, духовна спустошеність визначили посилення трагічних мо</w:t>
        <w:softHyphen/>
        <w:t>тивів у блоківських творах. З нищівною самокритикою і тотальною трагііронією він підводить сумний підсумок під своїм нещодавнім духовним злетом у ліричній драмі «Балаганчик» (1906). «Циганкою висока мрія стала!» - проголошує герой іншої блоківської п'єси — «Пісня Долі» (1908). Лірика цих років віддзеркалює поглиблення духовного розколу поета, посилення його внутрішніх коливань між «світлом» і «пітьмо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Катастрофа у внутрішньому житті митця визрівала на тлі загострення суспільної кризи у Росії початку XX ст., вражаючи</w:t>
        <w:softHyphen/>
        <w:t>ми свідченнями якої стали ганебна війна з Японією та рево</w:t>
        <w:softHyphen/>
        <w:t>люція 1905 р. Історичні вибухи, з одного боку, і духовний досвід, набутий в особистій любовній драмі, з другого, - рішуче повертали поета обличчям до реального життя - до «страшного світу» , що, на його думку, перебував напередодні Апокаліпс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оба історичних зламів спонука</w:t>
        <w:softHyphen/>
        <w:t>ла О. Блока до осмислення народно-національних засад життя, своє</w:t>
        <w:softHyphen/>
        <w:t>рідності історичного шляху Росії, руйнівних сил життя та історії. Під «єдністю зі світом» поет тепер ро</w:t>
        <w:softHyphen/>
        <w:t>зумів прийняття бурхливої стихії земного життя, а також нерозрив</w:t>
        <w:softHyphen/>
        <w:t>ний зв'язок із долею батьківщини. У той час він стверджував: «Пись</w:t>
        <w:softHyphen/>
        <w:t>менник, переконаний у своєму пок</w:t>
        <w:softHyphen/>
        <w:t>ликанні, яким би за величиною він не був, пов'язує себе зі своєю вітчиз</w:t>
        <w:softHyphen/>
        <w:t>ною, вважаючи, що хворіє на її хво</w:t>
        <w:softHyphen/>
        <w:t>роби, страждає її стражданнями, приймає разом з нею співрозп'яття». Безпосередньою ілюстрацією цієї думки стало життя поета за доби великих історичних катаклізмів, у яку Росія вступила від початку Першої світової війни. Колишній екзальтований співець Прекрасної Дами поринув у стихію бурхливого історич</w:t>
        <w:softHyphen/>
        <w:t>ного життя своєї батьківщ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916 р. Блок був мобілізований і зарахований табельником до 13-го інженерно-будівельного загону Всеросійської спілки земств і міст. За рік він почав працювати редактором стено</w:t>
        <w:softHyphen/>
        <w:t>графічного звіту Надзвичайної слідчої комісії, яка за доручен</w:t>
        <w:softHyphen/>
        <w:t>ням Тимчасового уряду займалася розслідуванням діяльності царських міністрів. Масштаби його добровільної громадської діяльності після жовтня 1917 р. взагалі, здається, перевершу</w:t>
        <w:softHyphen/>
        <w:t>ють фізичні можливості людини: Блок був членом колегії організованого Максимом Горьким видавництва «Всемирная литература», головою дирекції Великого драматичного теат</w:t>
        <w:softHyphen/>
        <w:t>ру, членом редакційної колегії при Петроградському відділі театрів і видовищ, членом колегії Літературного відділу Наркомпросу, членом ради Будинку мистецтв, головою Петро</w:t>
        <w:softHyphen/>
        <w:t>градського відділення Всеросійської спілки поетів, членом правління Петроградського відділення Всеросійської спілки письменників. І скрізь він повинен був витрачати години на засідання, читання й рецензування чужих рукописів, уриваючи час від власної художньої творчості. Надзвичайна громадська активність Блока в цей період була продиктована тим, що він сприймав революцію не як політичну або соціальну подію, а як давно очікуваний кінець старого світу, необхідний для того, щоб народився новий світ - чистий від гріхів і бруду історії. Тому поет намагався допомагати тим, хто виступав від імені революції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І своїх колег по перу Блок закликав слухати «музику рево</w:t>
        <w:softHyphen/>
        <w:t>люції», що народжувалася у «світовому оркестрі». Із власного «прислухання» він створив блискучу поему «Дванадцять» (1918), у якій передав приголомшливе багатство ритмів цієї «музик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Утім, обидві революції принесли поетові розчарування. По</w:t>
        <w:softHyphen/>
        <w:t>працювавши у слідчій комісії Тимчасового уряду, він сумно зауважив, що революційним духом тут «і не пахне». Спос</w:t>
        <w:softHyphen/>
        <w:t>терігаючи, як енергія революції швидко вироджується у стра</w:t>
        <w:softHyphen/>
        <w:t>тегію «наведення порядку» та заяложується у бюрократичних циркулярах, Блок втратив останню надію. Крім того, останні роки життя поета позначилися глибокою творчою кризою. Ду</w:t>
        <w:softHyphen/>
        <w:t>ховний злам і численні побутові труднощі перших років пану</w:t>
        <w:softHyphen/>
        <w:t>вання більшовицької влади підірвали його здоров'я. 7 серпня 1921 р. Блок пом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верджуючи, що у кожній людині співіснують кілька осо</w:t>
        <w:softHyphen/>
        <w:t>бистостей, О. Блок значною мірою спирався на власний досвід. Втім, у неосяжному розмаїтті внутрішнього світу поета просте</w:t>
        <w:softHyphen/>
        <w:t>жується певна спрямованість духовного й творчого розвитку. Саме цю спрямованість мав на увазі Андрій Бєлий, коли твер</w:t>
        <w:softHyphen/>
        <w:t>див, що зрозуміти Блока можна, осягнувши «зв'язок віршів про Прекрасну Даму з поемою "Дванадцять"». Та й сам Блок був переконаний у тому, що першою і головною ознакою спра</w:t>
        <w:softHyphen/>
        <w:t>вжнього митця є «почуття шлях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воєрідним прологом до його власного шляху був перший юнацький цикл поезій «Ante lucem». Сама назва циклу (у перекладі з латини — «До світла») вказувала на стан поета «напередодні» важливої епохи його внутрішнього життя. Слід зазначити, що упродовж творчого розвитку Блока «світло» втілюватиметься в різних образах (від Прекрасної Дами до утопії оновленого світу), однак поривання до «світлої» вершини буття залишиться незмінн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езії дебютного циклу здебільшого були ще епігонськими. Проте у них були окреслені теми й мотиви, що створювали підвалини художнього світу Блока, визначали особливості внутрішнього світу його ліричного геро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Настання доби «світла» засвідчив цикл </w:t>
      </w:r>
      <w:r>
        <w:rPr>
          <w:i/>
          <w:iCs/>
          <w:color w:val="000000"/>
          <w:sz w:val="28"/>
          <w:lang w:val="uk-UA" w:eastAsia="en-US"/>
        </w:rPr>
        <w:t>«Вірші про Прекрас</w:t>
        <w:softHyphen/>
        <w:t xml:space="preserve">ну Даму», </w:t>
      </w:r>
      <w:r>
        <w:rPr>
          <w:color w:val="000000"/>
          <w:sz w:val="28"/>
          <w:lang w:val="uk-UA" w:eastAsia="en-US"/>
        </w:rPr>
        <w:t>який, за словами поета М. Гумільова, «дав новий лик любові». Тема кохання тут входила у контек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еличних символістських узагальнень, які переводили її Із земної реальності до нетутешнього, незбагненного й таємничого світу вічності, надавали любовному почуттю ліричного героя характеру містичного одкровення. Художній світ цього циклу нагадує поетичну Церкву Кохання, в якій панує атмосфера молитов і благоговійного поклоніння Прекрасній Дам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Героїня «Віршів про Прекрасну Даму» постає втіленням небесного світла й гармонії. Вона наділена божественними рисами - безсмертям, космічною безмежністю, надлюдською мудрістю, всемогутністю, їй підвладні сніги, струмки, сонце, пісні, зорі; у своїй «нерухомо-тонкій» руці вона тримає усі таємниці буття. З'єднатися з нею - означає досягти жаданої гармонії. Однак ліричний герой - у дусі лицарського культу служіння Прекрасній Дамі - відчуває величезну відстань між собою та своїм ідеалом. Недостойний, він схиляється перед Коханою - таємничою Володаркою Всесвіту. Згубні сили хаосу, що вирують у його душі, стають перешкодою на шляху до високого ідеалу. Трагічне роздвоєння ліричного героя поглиблюють і настрої невпевненості у самому ідеалі, що звучать у завершальній частині «Віршів про Прекрасну Даму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Знаком того, що поет почав сходити з небесних висот на землю, були цикли </w:t>
      </w:r>
      <w:r>
        <w:rPr>
          <w:i/>
          <w:iCs/>
          <w:color w:val="000000"/>
          <w:sz w:val="28"/>
          <w:lang w:val="uk-UA" w:eastAsia="en-US"/>
        </w:rPr>
        <w:t xml:space="preserve">«Розпуття» </w:t>
      </w:r>
      <w:r>
        <w:rPr>
          <w:color w:val="000000"/>
          <w:sz w:val="28"/>
          <w:lang w:val="uk-UA" w:eastAsia="en-US"/>
        </w:rPr>
        <w:t xml:space="preserve">(1902-1904) і </w:t>
      </w:r>
      <w:r>
        <w:rPr>
          <w:i/>
          <w:iCs/>
          <w:color w:val="000000"/>
          <w:sz w:val="28"/>
          <w:lang w:val="uk-UA" w:eastAsia="en-US"/>
        </w:rPr>
        <w:t xml:space="preserve">«Бульбашки землі» </w:t>
      </w:r>
      <w:r>
        <w:rPr>
          <w:color w:val="000000"/>
          <w:sz w:val="28"/>
          <w:lang w:val="uk-UA" w:eastAsia="en-US"/>
        </w:rPr>
        <w:t>(1904). Зоряний світ Прекрасної Дами поступився у них місцем реальному світові з його соціальними контрастами, поневіряннями знедолених («Із газет», «Повість», «Вулиця, вулиця...»), тягарем щоденної виснажливої праці пролетарів (заборонений цензурою вірш «Фабрика»). Блок звернувся до царини народної культури, до фольклорно-міфологічної стихії. Образ «трясовини», що є наскрізним у другому із згада</w:t>
        <w:softHyphen/>
        <w:t>них циклів, виступає і уособленням первісних сил земного буття, і символом внутрішнього «розпуття» ліричного героя, його духовної розгубленості на заплутаних шляхах бутт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Різко контрастувала з «Віршами про Прекрасну Даму» збірка </w:t>
      </w:r>
      <w:r>
        <w:rPr>
          <w:i/>
          <w:iCs/>
          <w:color w:val="000000"/>
          <w:sz w:val="28"/>
          <w:lang w:val="uk-UA" w:eastAsia="en-US"/>
        </w:rPr>
        <w:t xml:space="preserve">«Сніжна маска» </w:t>
      </w:r>
      <w:r>
        <w:rPr>
          <w:color w:val="000000"/>
          <w:sz w:val="28"/>
          <w:lang w:val="uk-UA" w:eastAsia="en-US"/>
        </w:rPr>
        <w:t>(1907), присвячена актрисі Н. Волоховій. У ній панувала «діонісійська» (Ф. Ніцше) стихія «заметільної», згуб</w:t>
        <w:softHyphen/>
        <w:t>ної пристрасті, надривна у своїй суперечливості любов-ненависть. Центральна постать збірки — Сніжна Діва — була новим уособленням Вічної Жіночності. Як і Прекрасна Дама, вона мала необмежену владу над ліричним героєм. Однак це бу</w:t>
        <w:softHyphen/>
        <w:t>ла влада «царства пітьми», демонічних руйнівних сил. Парадок</w:t>
        <w:softHyphen/>
        <w:t>сально з'єднані в образі Сніжної Діви всесвітній холод і полум'я багатократно підсилювали небезпеку цієї іпостасі Вічножіночного для ліричного геро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етична майстерність Блока у цій збірці виявилася, зокре</w:t>
        <w:softHyphen/>
        <w:t>ма, у роботі з ритмом і звуком. Звукове багатство «Сніжної маски» було спрямоване, як зазначив відомий російський учений С, Аверінцев, на те, щоб «розкрити слово назустріч іншим словам, розчинити його у звуковому потоці й ліричному вихорі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чинаючи з другої половини 1900-х років творчість О. Блока розвивалася за трьома головними тематичними напря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ерший з них формувався на основі </w:t>
      </w:r>
      <w:r>
        <w:rPr>
          <w:i/>
          <w:iCs/>
          <w:color w:val="000000"/>
          <w:sz w:val="28"/>
          <w:lang w:val="uk-UA" w:eastAsia="en-US"/>
        </w:rPr>
        <w:t xml:space="preserve">теми «страшного світу» </w:t>
      </w:r>
      <w:r>
        <w:rPr>
          <w:color w:val="000000"/>
          <w:sz w:val="28"/>
          <w:lang w:val="uk-UA" w:eastAsia="en-US"/>
        </w:rPr>
        <w:t>(однойменний цикл писався від 1909 до 1916 p., йому передувала співзвучна за тематикою збірка «Засніжена зем</w:t>
        <w:softHyphen/>
        <w:t>ля», 1908). У річищі цієї теми народжувалися картини зловісного маскараду людських гріхів, вад бездушної цивілізації, обивательської самовдоволеності, животіння лю</w:t>
        <w:softHyphen/>
        <w:t>дей, що опинилися на соціальному дні, безглуздого колообігу буття, в якому обертається сучасна людина, гротескні образи «одряхлілого суспільства», де мертвий хапається за живого. Апокаліптичні та євангельські мотиви (вершник-сурмач, Бого</w:t>
        <w:softHyphen/>
        <w:t>матір, змій), пафос пророкування близької катастрофи надавали цим замальовкам космічного розмах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днак від кінця 1900-х років у блоківській ліриці дедалі гучніше лунають настрої пристрасної закоханості у життєву стихію - бурхливу, розмаїту, безмежну, прекрасну й трагічну. Ці настрої створювали світоглядне підґрунтя другої тематичної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лінії поезії Блока (цикл «Ямби», 1907-1914). Нова позиція лірично</w:t>
        <w:softHyphen/>
        <w:t xml:space="preserve">го героя щодо життя найточніше описується поняттям «любов-ворожнеча»: відчуваючи «безумну жагу життя», він водночас чинить опір руйнівним силам життєвої стихії. Відтак колишній лицар Прекрасної Дами з мечем і щитом виходить </w:t>
      </w:r>
      <w:r>
        <w:rPr>
          <w:i/>
          <w:iCs/>
          <w:color w:val="000000"/>
          <w:sz w:val="28"/>
          <w:lang w:val="uk-UA" w:eastAsia="en-US"/>
        </w:rPr>
        <w:t>на романтичний «двобій» з житт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межах блоківської концепції прийняття життя інтенсивного роз</w:t>
        <w:softHyphen/>
        <w:t>витку набула ідея відплати. Вона розроблялася у двох аспектах -інтимно-особистісному (тобто у сфері внутрішнього світу ліричного героя) та історичному (на рівні зоб</w:t>
        <w:softHyphen/>
        <w:t>раження великих переламів сус</w:t>
        <w:softHyphen/>
        <w:t>пільного життя). Крізь призму ідеї відплати Блок трактував передчу</w:t>
        <w:softHyphen/>
        <w:t xml:space="preserve">вані ним соціокультурні вибухи у Росії, причиною яких, на його думку, були процес переродження культури у механістичну цивілізацію та розрив між інтелігенцією та народом. Ідея відплати в її історичному аспекті була тісно пов'язана з </w:t>
      </w:r>
      <w:r>
        <w:rPr>
          <w:i/>
          <w:iCs/>
          <w:color w:val="000000"/>
          <w:sz w:val="28"/>
          <w:lang w:val="uk-UA" w:eastAsia="en-US"/>
        </w:rPr>
        <w:t xml:space="preserve">темою батьківщини, </w:t>
      </w:r>
      <w:r>
        <w:rPr>
          <w:color w:val="000000"/>
          <w:sz w:val="28"/>
          <w:lang w:val="uk-UA" w:eastAsia="en-US"/>
        </w:rPr>
        <w:t>яка виокремилася у третій напрям поетичної творчості Бл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ема історичних потрясінь посіла центральне місце у двох широковідомих творах, написаних О. Блоком в останній період його творчості - поезії «Скіфи» та поемі «Дванадцять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оезія </w:t>
      </w:r>
      <w:r>
        <w:rPr>
          <w:i/>
          <w:iCs/>
          <w:color w:val="000000"/>
          <w:sz w:val="28"/>
          <w:lang w:val="uk-UA" w:eastAsia="en-US"/>
        </w:rPr>
        <w:t xml:space="preserve">«Скіфи» </w:t>
      </w:r>
      <w:r>
        <w:rPr>
          <w:color w:val="000000"/>
          <w:sz w:val="28"/>
          <w:lang w:val="uk-UA" w:eastAsia="en-US"/>
        </w:rPr>
        <w:t>побудована на антитезі: «старому премудрому світу» Європи, що занепадає від «нудьги й достатку», протистав</w:t>
        <w:softHyphen/>
        <w:t>ляється народ Росії, змальований в образі диких скіфів «з розкосими й захланними очима», яких спонукає до дії буяння неприборканої енергії, жага до завоювання нових тери</w:t>
        <w:softHyphen/>
        <w:t>торій, гра первісних сил і пристрас</w:t>
        <w:softHyphen/>
        <w:t>тей. У Європі панують спокій і поміркованість, у цьому цивілізованому затишку, що століттями підтримувався й вдос</w:t>
        <w:softHyphen/>
        <w:t>коналювався, за Блоком, давно пересохли джерела, якими живиться культура. Росія ж постає перед обличчям Європи залитим «чорною кров'ю Сфінксом», що приваблює і лякає, бентежить своїми загадками й загрожує загибеллю. У своєму творчому розвитку О. Блок пройшов кілька етапів. У перший період, відзначений захопленням спадщиною В. Со</w:t>
        <w:softHyphen/>
        <w:t>ловйова, поет виступив передусім «лицарем Прекрасної Дами», в образі якої оспівував Вічну Жіночність. Ідея Вічножіночного звучала і в подальшій творчості митця: галерея центральних жіночих образів блоківської лірики представляла по суті різні її іпостасі. Разом з тим ранні поетичні цикли відбивали «нічний бік» душі ліричного героя, його трагічне роздвоєння між «світлом» (ідеалом) та «пітьмою» (внутрішнім хаосом, небез</w:t>
        <w:softHyphen/>
        <w:t>печними пристрастями, потягом до саморуйнації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ругий етап позначився рішучим поворотом поета до реально</w:t>
        <w:softHyphen/>
        <w:t>го світу. Створені Блоком картини земної дійсності були забарв</w:t>
        <w:softHyphen/>
        <w:t>лені пафосом заперечення та апокаліптичними передчуттями. У цей період інтенсивно розвивається блоківська урбаніст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ихід митця на нові обрії був пов'язаний із віднайденим почуттям єдності з життєвою та народною стихіями, з історією та сучасністю його батьківщини. Пріоритетного значення на цьому етапі набула тема історичних катастроф і, зокрема, тема російської револю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олощук Є. Зарубіжна література: Підручник. – К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Літературна енциклопедія. – К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00 найвідоміших поетів. – Харків, 2002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17:00Z</dcterms:created>
  <dc:creator/>
  <dc:description>www.ukrreferat.com</dc:description>
  <dc:language>en-US</dc:language>
  <cp:lastModifiedBy>Dima</cp:lastModifiedBy>
  <dcterms:modified xsi:type="dcterms:W3CDTF">2006-07-21T11:57:00Z</dcterms:modified>
  <cp:revision>3</cp:revision>
  <dc:subject/>
  <dc:title/>
</cp:coreProperties>
</file>