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lang w:val="uk-UA" w:eastAsia="en-US"/>
        </w:rPr>
      </w:pPr>
      <w:r>
        <w:rPr>
          <w:b/>
          <w:bCs/>
          <w:i/>
          <w:i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52"/>
          <w:lang w:val="uk-UA" w:eastAsia="en-US"/>
        </w:rPr>
      </w:pPr>
      <w:r>
        <w:rPr>
          <w:b/>
          <w:bCs/>
          <w:i/>
          <w:iCs/>
          <w:color w:val="000000"/>
          <w:sz w:val="52"/>
          <w:lang w:val="uk-UA" w:eastAsia="en-US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52"/>
          <w:lang w:val="uk-UA" w:eastAsia="en-US"/>
        </w:rPr>
      </w:pPr>
      <w:r>
        <w:rPr>
          <w:b/>
          <w:bCs/>
          <w:color w:val="000000"/>
          <w:sz w:val="52"/>
          <w:lang w:val="uk-UA" w:eastAsia="en-US"/>
        </w:rPr>
        <w:t xml:space="preserve">РЕФЕРАТ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44"/>
          <w:lang w:val="uk-UA" w:eastAsia="en-US"/>
        </w:rPr>
      </w:pPr>
      <w:r>
        <w:rPr>
          <w:b/>
          <w:bCs/>
          <w:color w:val="000000"/>
          <w:sz w:val="44"/>
          <w:lang w:val="uk-UA" w:eastAsia="en-US"/>
        </w:rPr>
        <w:t>на тему:</w:t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44"/>
          <w:lang w:val="uk-UA" w:eastAsia="en-US"/>
        </w:rPr>
      </w:pPr>
      <w:r>
        <w:rPr>
          <w:rFonts w:cs="Book Antiqua" w:ascii="Book Antiqua" w:hAnsi="Book Antiqua"/>
          <w:b/>
          <w:bCs/>
          <w:color w:val="000000"/>
          <w:sz w:val="44"/>
          <w:lang w:val="uk-UA" w:eastAsia="en-US"/>
        </w:rPr>
        <w:t>“</w:t>
      </w:r>
      <w:r>
        <w:rPr>
          <w:rFonts w:cs="Book Antiqua" w:ascii="Book Antiqua" w:hAnsi="Book Antiqua"/>
          <w:b/>
          <w:bCs/>
          <w:color w:val="000000"/>
          <w:sz w:val="44"/>
          <w:lang w:val="uk-UA" w:eastAsia="en-US"/>
        </w:rPr>
        <w:t>Срібне століття” російської поезії.</w:t>
      </w:r>
    </w:p>
    <w:p>
      <w:pPr>
        <w:pStyle w:val="TextBody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t>Творчість О.Блока – вершина російського символізму</w:t>
      </w:r>
    </w:p>
    <w:p>
      <w:pPr>
        <w:pStyle w:val="TextBody"/>
        <w:rPr>
          <w:rFonts w:ascii="Book Antiqua" w:hAnsi="Book Antiqua" w:cs="Book Antiqua"/>
          <w:sz w:val="44"/>
        </w:rPr>
      </w:pPr>
      <w:r>
        <w:rPr>
          <w:rFonts w:cs="Book Antiqua" w:ascii="Book Antiqua" w:hAnsi="Book Antiqua"/>
          <w:sz w:val="44"/>
        </w:rPr>
        <w:drawing>
          <wp:inline distT="0" distB="0" distL="0" distR="0">
            <wp:extent cx="2019300" cy="2641600"/>
            <wp:effectExtent l="0" t="0" r="0" b="0"/>
            <wp:docPr id="1" name="bl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Book Antiqua" w:hAnsi="Book Antiqua" w:cs="Book Antiqua"/>
          <w:b/>
          <w:b/>
          <w:bCs/>
          <w:color w:val="000000"/>
          <w:sz w:val="32"/>
          <w:lang w:val="uk-UA" w:eastAsia="en-US"/>
        </w:rPr>
      </w:pPr>
      <w:r>
        <w:rPr>
          <w:rFonts w:cs="Book Antiqua" w:ascii="Book Antiqua" w:hAnsi="Book Antiqua"/>
          <w:b/>
          <w:b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</w:r>
    </w:p>
    <w:p>
      <w:pPr>
        <w:pStyle w:val="Normal"/>
        <w:shd w:fill="FFFFFF" w:val="clear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. Блок – один з найвизначніших поетів “Срібного століття” російської поезії. Поетеса А. Ахматова називала автора «Віршів про Прекрасну Даму» «трагічним тенором епохи», наголошуючи на тому, що мистецт</w:t>
        <w:softHyphen/>
        <w:t xml:space="preserve">во Блока насамперед увиразнювало «дух часу»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ам Блок був переконаний, що повнота творчості досягається лише тоді, коли «особистісний» і «епохальний» її зміст збігаються: «...розквіт поезії: поет знайшов себе і разом з тим влучив у свою епоху. Відтак моменти його особистого життя перебігають синхронно з момен</w:t>
        <w:softHyphen/>
        <w:t>тами його століття, які, у свою чергу, є одночасними з моментами творчості. Тут така легкість і плавність, наче в ідеальній системі зубчатих колес». Саме таким поетом був О.Блок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своєму творчому розвитку О. Блок пройшов кілька етапів. У перший період, відзначений захопленням спадщиною В. Со</w:t>
        <w:softHyphen/>
        <w:t>ловйова, поет виступив передусім «лицарем Прекрасної Дами», в образі якої оспівував Вічну Жіночність. Ідея Вічножіночного звучала і в подальшій творчості митця: галерея центральних жіночих образів блоківської лірики представляла по суті різні її іпостасі. Разом з тим ранні поетичні цикли відбивали «нічний бік» душі ліричного героя, його трагічне роздвоєння між «світлом» (ідеалом) та «пітьмою» (внутрішнім хаосом, небез</w:t>
        <w:softHyphen/>
        <w:t>печними пристрастями, потягом до саморуйнації)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Другий етап позначився рішучим поворотом поета до реально</w:t>
        <w:softHyphen/>
        <w:t>го світу. Створені Блоком картини земної дійсності були забарв</w:t>
        <w:softHyphen/>
        <w:t>лені пафосом заперечення та апокаліптичними передчуттями. У цей період інтенсивно розвивається блоківська урбаністик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ихід митця на нові обрії був пов'язаний із віднайденим почуттям єдності з життєвою та народною стихіями, з історією та сучасністю його батьківщини. Пріоритетного значення на цьому етапі набула тема історичних катастроф і, зокрема, тема російської революції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тверджуючи, що у кожній людині співіснують кілька осо</w:t>
        <w:softHyphen/>
        <w:t>бистостей, О. Блок значною мірою спирався на власний досвід. Втім, у неосяжному розмаїтті внутрішнього світу поета просте</w:t>
        <w:softHyphen/>
        <w:t>жується певна спрямованість духовного й творчого розвитку. Саме цю спрямованість мав на увазі Андрій Бєлий, коли твер</w:t>
        <w:softHyphen/>
        <w:t>див, що зрозуміти Блока можна, осягнувши «зв'язок віршів про Прекрасну Даму з поемою "Дванадцять"». Та й сам Блок був переконаний у тому, що першою і головною ознакою спра</w:t>
        <w:softHyphen/>
        <w:t>вжнього митця є «почуття шляху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воєрідним прологом до його власного шляху був перший юнацький цикл поезій «Ante lucem». Сама назва циклу (у перекладі з латини — «До світла») вказувала на стан поета «напередодні» важливої епохи його внутрішнього життя. Слід зазначити, що упродовж творчого розвитку Блока «світло» втілюватиметься в різних образах (від Прекрасної Дами до утопії оновленого світу), однак поривання до «світлої» вершини буття залишиться незмінним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езії дебютного циклу здебільшого були ще епігонськими. Проте у них були окреслені теми й мотиви, що створювали підвалини художнього світу Блока, визначали особливості внутрішнього світу його ліричного героя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Зокрема у вірші «Гамаюн» (1899), написаному за картиною В. Вас</w:t>
        <w:softHyphen/>
        <w:t>нецова, закарбувалося характерне для Блока (до речі, деякою мірою дотичне до ніцшеанського) сприйняття історії як колообігу, «вічного повернення» ключових подій, що має завершитися апокаліптичною катастрофою, за якою настане царство «світла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У низці поезій «Ante lucem» відкривався «нічний бік» душі блоківського ліричного героя. У цій іпостасі він поставав людиною, яка страждає від трагічної самотності та потаємних пристрастей, що її спалює, людиною, яка, почуваючись «хворою» і «старою», з глибо</w:t>
        <w:softHyphen/>
        <w:t>кою тривогою сприймає своє «чорне життя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Настання доби «світла» засвідчив цикл </w:t>
      </w:r>
      <w:r>
        <w:rPr>
          <w:i/>
          <w:iCs/>
          <w:color w:val="000000"/>
          <w:sz w:val="28"/>
          <w:lang w:val="uk-UA" w:eastAsia="en-US"/>
        </w:rPr>
        <w:t>«Вірші про Прекрас</w:t>
        <w:softHyphen/>
        <w:t xml:space="preserve">ну Даму», </w:t>
      </w:r>
      <w:r>
        <w:rPr>
          <w:color w:val="000000"/>
          <w:sz w:val="28"/>
          <w:lang w:val="uk-UA" w:eastAsia="en-US"/>
        </w:rPr>
        <w:t>який, за словами поета М. Гумільова, «дав новий лик любові». Тема кохання тут входила у контекст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величних символістських узагальнень, які переводили її Із земної реальності до нетутешнього, незбагненного й таємничого світу вічності, надавали любовному почуттю ліричного героя характеру містичного одкровення. Художній світ цього циклу нагадує поетичну Церкву Кохання, в якій панує атмосфера молитов і благоговійного поклоніння Прекрасній Дамі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Свідомо прагнучи відтворити таку атмосферу, поет у цей час пи</w:t>
        <w:softHyphen/>
        <w:t>сав: «...пісень моїх мені замало, і часто я шкодую про них, про їхню блідість, про саму неможливість мови людської сказати все, що безси</w:t>
        <w:softHyphen/>
        <w:t>ло виривається й не може прорватися. Потрібні церковні вигуки, нові храми, небачено цнотливі дівочі шати, нечувані, нетутешні голоси й безмежні склепіння. І звук злетить і не повернеться більше - тоді я дізнаюсь і повірю, що він був справді прекрасний і справді безмеж</w:t>
        <w:softHyphen/>
        <w:t>ний, що Ти сприйняла його - гідний, а не вбраний у це жалюгідне, хоч і царське лахміття земної поезії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Героїня «Віршів про Прекрасну Даму» постає втіленням небесного світла й гармонії. Вона наділена божественними рисами - безсмертям, космічною безмежністю, надлюдською мудрістю, всемогутністю, їй підвладні сніги, струмки, сонце, пісні, зорі; у своїй «нерухомо-тонкій» руці вона тримає усі таємниці буття. З'єднатися з нею - означає досягти жаданої гармонії. Однак ліричний герой - у дусі лицарського культу служіння Прекрасній Дамі - відчуває величезну відстань між собою та своїм ідеалом. Недостойний, він схиляється перед Коханою - таємничою Володаркою Всесвіту. Згубні сили хаосу, що вирують у його душі, стають перешкодою на шляху до високого ідеалу. Трагічне роздвоєння ліричного героя поглиблюють і настрої невпевненості у самому ідеалі, що звучать у завершальній частині «Віршів про Прекрасну Даму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Знаком того, що поет почав сходити з небесних висот на землю, були цикли </w:t>
      </w:r>
      <w:r>
        <w:rPr>
          <w:i/>
          <w:iCs/>
          <w:color w:val="000000"/>
          <w:sz w:val="28"/>
          <w:lang w:val="uk-UA" w:eastAsia="en-US"/>
        </w:rPr>
        <w:t xml:space="preserve">«Розпуття» </w:t>
      </w:r>
      <w:r>
        <w:rPr>
          <w:color w:val="000000"/>
          <w:sz w:val="28"/>
          <w:lang w:val="uk-UA" w:eastAsia="en-US"/>
        </w:rPr>
        <w:t xml:space="preserve">(1902-1904) і </w:t>
      </w:r>
      <w:r>
        <w:rPr>
          <w:i/>
          <w:iCs/>
          <w:color w:val="000000"/>
          <w:sz w:val="28"/>
          <w:lang w:val="uk-UA" w:eastAsia="en-US"/>
        </w:rPr>
        <w:t xml:space="preserve">«Бульбашки землі» </w:t>
      </w:r>
      <w:r>
        <w:rPr>
          <w:color w:val="000000"/>
          <w:sz w:val="28"/>
          <w:lang w:val="uk-UA" w:eastAsia="en-US"/>
        </w:rPr>
        <w:t>(1904). Зоряний світ Прекрасної Дами поступився у них місцем реальному світові з його соціальними контрастами, поневіряннями знедолених («Із газет», «Повість», «Вулиця, вулиця...»), тягарем щоденної виснажливої праці пролетарів (заборонений цензурою вірш «Фабрика»). Блок звернувся до царини народної культури, до фольклорно-міфологічної стихії. Образ «трясовини», що є наскрізним у другому із згада</w:t>
        <w:softHyphen/>
        <w:t>них циклів, виступає і уособленням первісних сил земного буття, і символом внутрішнього «розпуття» ліричного героя, його духовної розгубленості на заплутаних шляхах бутт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дії 1905 p. сприяли подальшо</w:t>
        <w:softHyphen/>
        <w:t>му наближенню блоківської поезії до реальності. Не на царство світла спрямовується увага митця у той час, а на трагічний дисонанс між ідеалом і дійсністю (вірш «Незнайо</w:t>
        <w:softHyphen/>
        <w:t>ма», 1905); і вже не містичні вияви вічності приваблюють його, а «містика буденності». Цілком при</w:t>
        <w:softHyphen/>
        <w:t>родно, що збірка «Несподівана радість» (1907), яка відбила ці зміни, разом зі статтею «Про ре</w:t>
        <w:softHyphen/>
        <w:t>алістів» (1907), що в ній поет з мис</w:t>
        <w:softHyphen/>
        <w:t>тецькою безкомпромісністю обсто</w:t>
        <w:softHyphen/>
        <w:t>ював місце реалістичної літератури у культурному ландшафті Росії на початку XX ст., викликала різко негативну реакцію з боку сим</w:t>
        <w:softHyphen/>
        <w:t>волістів. Андрій Бєлий, зокрема, звинуватив Блока у зраді позиціям символізму. «Я не містик», — впер</w:t>
        <w:softHyphen/>
        <w:t>то твердив О. Блок, підкреслюючи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свою відокремленість і від табору символістів, що культивува</w:t>
        <w:softHyphen/>
        <w:t>ли рафіновано-містичне сприйняття світу, і від попереднього етапу своєї творчості, який перебігав під впливом філософії «духовного батька» російського символізму В. Соловйов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 xml:space="preserve">Найгостріше зазначені тенденції виявилися у ліричній драмі </w:t>
      </w:r>
      <w:r>
        <w:rPr>
          <w:i/>
          <w:iCs/>
          <w:color w:val="000000"/>
          <w:sz w:val="28"/>
          <w:szCs w:val="21"/>
          <w:lang w:val="uk-UA" w:eastAsia="en-US"/>
        </w:rPr>
        <w:t xml:space="preserve">«Балаганчик» </w:t>
      </w:r>
      <w:r>
        <w:rPr>
          <w:color w:val="000000"/>
          <w:sz w:val="28"/>
          <w:szCs w:val="21"/>
          <w:lang w:val="uk-UA" w:eastAsia="en-US"/>
        </w:rPr>
        <w:t>(1906). Задуманий як гірка пародія на нещодавно пере</w:t>
        <w:softHyphen/>
        <w:t>житу любовну колізію, цей твір не залишав каменя на камені від уявлень, котрими живилися натхненні любовні пісні, що уславлювали Прекрасну Даму. У ньому Блок гостро висміяв «містиків», які завзято шукають знаки Вічності у буденних земних речах. З болісною не</w:t>
        <w:softHyphen/>
        <w:t>щадністю розвінчав він і страждання, спричинені любовною драмою, - в образі пораненого долею героя, що стікав журавлинним со</w:t>
        <w:softHyphen/>
        <w:t>ком. Вічна Жіночність постала тут в образі Коломбіни - постійної ге</w:t>
        <w:softHyphen/>
        <w:t>роїні затертих балаганних вистав і «картонної нареченої» тонкосльозо</w:t>
        <w:softHyphen/>
        <w:t>го П'єро, який є трагііронічним художнім двійником поета. Ось у таку гротескну арлекінаду трансформувався нещодавній «гімн коханню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Різко контрастувала з «Віршами про Прекрасну Даму» збірка </w:t>
      </w:r>
      <w:r>
        <w:rPr>
          <w:i/>
          <w:iCs/>
          <w:color w:val="000000"/>
          <w:sz w:val="28"/>
          <w:lang w:val="uk-UA" w:eastAsia="en-US"/>
        </w:rPr>
        <w:t xml:space="preserve">«Сніжна маска» </w:t>
      </w:r>
      <w:r>
        <w:rPr>
          <w:color w:val="000000"/>
          <w:sz w:val="28"/>
          <w:lang w:val="uk-UA" w:eastAsia="en-US"/>
        </w:rPr>
        <w:t>(1907), присвячена актрисі Н. Волоховій. У ній панувала «діонісійська» (Ф. Ніцше) стихія «заметільної», згуб</w:t>
        <w:softHyphen/>
        <w:t>ної пристрасті, надривна у своїй суперечливості любов-ненависть. Центральна постать збірки — Сніжна Діва — була новим уособленням Вічної Жіночності. Як і Прекрасна Дама, вона мала необмежену владу над ліричним героєм. Однак це бу</w:t>
        <w:softHyphen/>
        <w:t>ла влада «царства пітьми», демонічних руйнівних сил. Парадок</w:t>
        <w:softHyphen/>
        <w:t>сально з'єднані в образі Сніжної Діви всесвітній холод і полум'я багатократно підсилювали небезпеку цієї іпостасі Вічножіночного для ліричного геро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етична майстерність Блока у цій збірці виявилася, зокре</w:t>
        <w:softHyphen/>
        <w:t>ма, у роботі з ритмом і звуком. Звукове багатство «Сніжної маски» було спрямоване, як зазначив відомий російський учений С, Аверінцев, на те, щоб «розкрити слово назустріч іншим словам, розчинити його у звуковому потоці й ліричному вихорі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Слід зазначити, що поезії О. Блока притаманна надзвичайна музичність. Важливу роль у цьому відіграють ритмічні й фонетичні повтори; досвідчені знавці блоківської лірики цінували її дивовиж</w:t>
        <w:softHyphen/>
        <w:t>ний звукопис. Звісно, адекватно представити цю грань поетичної майстерності Блока у перекладі майже неможливо. Втім, блискучий переклад вірша «Дівчини спів у церковнім хорі» Г. Кочура у цілому успішно розв'язав це завдання. Численні анафори оригіналу й перекладу не лише надають музичного звучання ліричному описові церковного співу, а й відтворюють схвильований подих надії на «світло», котрій, як зазначено в останній строфі, не судилося здійснитис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Починаючи з другої половини 1900-х років творчість О. Блока розвивалася за трьома головними тематичними напрямам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ерший з них формувався на основі </w:t>
      </w:r>
      <w:r>
        <w:rPr>
          <w:i/>
          <w:iCs/>
          <w:color w:val="000000"/>
          <w:sz w:val="28"/>
          <w:lang w:val="uk-UA" w:eastAsia="en-US"/>
        </w:rPr>
        <w:t xml:space="preserve">теми «страшного світу» </w:t>
      </w:r>
      <w:r>
        <w:rPr>
          <w:color w:val="000000"/>
          <w:sz w:val="28"/>
          <w:lang w:val="uk-UA" w:eastAsia="en-US"/>
        </w:rPr>
        <w:t>(однойменний цикл писався від 1909 до 1916 p., йому передувала співзвучна за тематикою збірка «Засніжена зем</w:t>
        <w:softHyphen/>
        <w:t>ля», 1908). У річищі цієї теми народжувалися картини зловісного маскараду людських гріхів, вад бездушної цивілізації, обивательської самовдоволеності, животіння лю</w:t>
        <w:softHyphen/>
        <w:t>дей, що опинилися на соціальному дні, безглуздого колообігу буття, в якому обертається сучасна людина, гротескні образи «одряхлілого суспільства», де мертвий хапається за живого. Апокаліптичні та євангельські мотиви (вершник-сурмач, Бого</w:t>
        <w:softHyphen/>
        <w:t>матір, змій), пафос пророкування близької катастрофи надавали цим замальовкам космічного розмах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Однак від кінця 1900-х років у блоківській ліриці дедалі гучніше лунають настрої пристрасної закоханості у життєву стихію - бурхливу, розмаїту, безмежну, прекрасну й трагічну. Ці настрої створювали світоглядне підґрунтя другої тематичної</w:t>
      </w:r>
      <w:r>
        <w:rPr>
          <w:sz w:val="28"/>
          <w:lang w:val="uk-UA" w:eastAsia="en-US"/>
        </w:rPr>
        <w:t xml:space="preserve"> </w:t>
      </w:r>
      <w:r>
        <w:rPr>
          <w:color w:val="000000"/>
          <w:sz w:val="28"/>
          <w:lang w:val="uk-UA" w:eastAsia="en-US"/>
        </w:rPr>
        <w:t>лінії поезії Блока (цикл «Ямби», 1907-1914). Нова позиція лірично</w:t>
        <w:softHyphen/>
        <w:t xml:space="preserve">го героя щодо життя найточніше описується поняттям «любов-во-рожнеча»: відчуваючи «безумну жагу життя», він водночас чинить опір руйнівним силам життєвої стихії. Відтак колишній лицар Прекрасної Дами з мечем і щитом виходить </w:t>
      </w:r>
      <w:r>
        <w:rPr>
          <w:i/>
          <w:iCs/>
          <w:color w:val="000000"/>
          <w:sz w:val="28"/>
          <w:lang w:val="uk-UA" w:eastAsia="en-US"/>
        </w:rPr>
        <w:t>на романтичний «двобій» з життям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межах блоківської концепції прийняття життя інтенсивного роз</w:t>
        <w:softHyphen/>
        <w:t>витку набула ідея відплати. Вона розроблялася у двох аспектах -інтимно-особистісному (тобто у сфері внутрішнього світу ліричного героя) та історичному (на рівні зоб</w:t>
        <w:softHyphen/>
        <w:t>раження великих переламів сус</w:t>
        <w:softHyphen/>
        <w:t>пільного життя). Крізь призму ідеї відплати Блок трактував передчу</w:t>
        <w:softHyphen/>
        <w:t xml:space="preserve">вані ним соціокультурні вибухи у Росії, причиною яких, на його думку, були процес переродження культури у механістичну цивілізацію та розрив між інтелігенцією та народом. Ідея відплати в її історичному аспекті була тісно пов'язана з </w:t>
      </w:r>
      <w:r>
        <w:rPr>
          <w:i/>
          <w:iCs/>
          <w:color w:val="000000"/>
          <w:sz w:val="28"/>
          <w:lang w:val="uk-UA" w:eastAsia="en-US"/>
        </w:rPr>
        <w:t xml:space="preserve">темою батьківщини, </w:t>
      </w:r>
      <w:r>
        <w:rPr>
          <w:color w:val="000000"/>
          <w:sz w:val="28"/>
          <w:lang w:val="uk-UA" w:eastAsia="en-US"/>
        </w:rPr>
        <w:t>яка виокремилася у третій напрям поетичної творчості Блок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2"/>
          <w:lang w:val="uk-UA" w:eastAsia="en-US"/>
        </w:rPr>
        <w:t>Від 1907 р. митець упродовж дев'яти років працював над поезіями, які згодом об'єднав у цикл «Батьківщина». У них він осмислював самобутність Росії, особливості її національно-духовного розвитку. Створений Блоком образ вітчизни увібрав різні іпостасі Вічної Жіночності, що розкривалися у його попередніх поетичних циклах. Разом з тим у цих віршах втілилося почуття спорідненості поета з народною культурою. У сюїті* «На полі Куликовому», яка увійшла до циклу, визначна історична подія виростала у багатознач</w:t>
        <w:softHyphen/>
        <w:t>ний символ, що узагальнював одночасно минуле й майбутнє батьківщини: звільнення Русі від монголо-татарського ярма прочиту</w:t>
        <w:softHyphen/>
        <w:t>валося як пророцтво щодо недалекого майбутнього Росії XX ст. - кри</w:t>
        <w:softHyphen/>
        <w:t>вавих битв, які передуватимуть її очищенню та духовному відро</w:t>
        <w:softHyphen/>
        <w:t>дженню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Тема історичних потрясінь посіла центральне місце у двох широковідомих творах, написаних О. Блоком в останній період його творчості - поезії «Скіфи» та поемі «Дванадцять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Поезія </w:t>
      </w:r>
      <w:r>
        <w:rPr>
          <w:i/>
          <w:iCs/>
          <w:color w:val="000000"/>
          <w:sz w:val="28"/>
          <w:lang w:val="uk-UA" w:eastAsia="en-US"/>
        </w:rPr>
        <w:t xml:space="preserve">«Скіфи» </w:t>
      </w:r>
      <w:r>
        <w:rPr>
          <w:color w:val="000000"/>
          <w:sz w:val="28"/>
          <w:lang w:val="uk-UA" w:eastAsia="en-US"/>
        </w:rPr>
        <w:t>побудована на антитезі: «старому премудрому світу» Європи, що занепадає від «нудьги й достатку», протистав</w:t>
        <w:softHyphen/>
        <w:t>ляється народ Росії, змальований в образі диких скіфів «з розкосими й захланними очима», яких спонукає до дії буяння неприборканої енергії, жага до завоювання нових тери</w:t>
        <w:softHyphen/>
        <w:t>торій, гра первісних сил і пристрас</w:t>
        <w:softHyphen/>
        <w:t>тей. У Європі панують спокій і поміркованість, у цьому цивілізованому затишку, що століттями підтримувався й вдос</w:t>
        <w:softHyphen/>
        <w:t>коналювався, за Блоком, давно пересохли джерела, якими живиться культура. Росія ж постає перед обличчям Європи залитим «чорною кров'ю Сфінксом», що приваблює і лякає, бентежить своїми загадками й загрожує загибеллю. Втім, змальовуючи лихо, що його несуть Європі орди «диких скіфів», поет завершує твір патетичним закликом до загального братання: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 w:eastAsia="en-US"/>
        </w:rPr>
      </w:pPr>
      <w:r>
        <w:rPr>
          <w:color w:val="000000"/>
          <w:sz w:val="28"/>
          <w:szCs w:val="21"/>
          <w:lang w:val="uk-UA" w:eastAsia="en-US"/>
        </w:rPr>
        <w:t>У тому, як Блок осмислює протистояння застиглої у своїй упорядко</w:t>
        <w:softHyphen/>
        <w:t>ваності Європи та варварської Росії, охопленої жагою крові й великих змін, відчувається вплив ніцшеанської концепції чергування «апол-лонівського» й «діонісійського» начал у колообігу світового бутт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 xml:space="preserve">У спорідненій зі «Скіфами» за тематикою та загальним емоційним тоном поемі </w:t>
      </w:r>
      <w:r>
        <w:rPr>
          <w:i/>
          <w:iCs/>
          <w:color w:val="000000"/>
          <w:sz w:val="28"/>
          <w:lang w:val="uk-UA" w:eastAsia="en-US"/>
        </w:rPr>
        <w:t xml:space="preserve">«Дванадцять» </w:t>
      </w:r>
      <w:r>
        <w:rPr>
          <w:color w:val="000000"/>
          <w:sz w:val="28"/>
          <w:lang w:val="uk-UA" w:eastAsia="en-US"/>
        </w:rPr>
        <w:t>Блок у модерністському ключі змальовує стихію російської революції 1917 р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Ця поема вважається найзначнішим досягненням росій</w:t>
        <w:softHyphen/>
        <w:t>ської лірики перших пореволюційних років. У поемі закарбу</w:t>
        <w:softHyphen/>
        <w:t>валося блоківське розуміння революції як вибуху стихії хаосу, необхідного для очищення й оновлення світу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У ній на новому концептуальному та естетичному рівні син</w:t>
        <w:softHyphen/>
        <w:t>тезувалися набутки попередніх етапів творчості митця. Тут схрестилися, утворивши приголомшливу «музику революції», важливі для лірики Блока лінії народної культури та старого буржуазного світу, обивательського затишку та містичних ося</w:t>
        <w:softHyphen/>
        <w:t>янь, концепції історичної відплати та пророцтва щодо нової ери. Простежується в поемі також трагііронічне поєднання мо</w:t>
        <w:softHyphen/>
        <w:t>тивів батьківщини та Вічної Жіночності - в образі повії Катьки.</w:t>
      </w:r>
    </w:p>
    <w:p>
      <w:pPr>
        <w:pStyle w:val="Normal"/>
        <w:shd w:fill="FFFFFF" w:val="clear"/>
        <w:spacing w:lineRule="auto" w:line="360"/>
        <w:jc w:val="both"/>
        <w:rPr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изначально, що тема революції переплітається у творі зі стрижневою у блоківській ліриці темою шляху. Саме опис шляху — просування вулицями заметільного міста патрульно</w:t>
        <w:softHyphen/>
        <w:t>го загону, що складався з дванадцяти більшовиків, -покладений в основу сюжету.</w:t>
      </w:r>
    </w:p>
    <w:p>
      <w:pPr>
        <w:pStyle w:val="Normal"/>
        <w:shd w:fill="FFFFFF" w:val="clear"/>
        <w:spacing w:lineRule="auto" w:line="360"/>
        <w:jc w:val="both"/>
        <w:rPr>
          <w:lang w:val="uk-UA"/>
        </w:rPr>
      </w:pPr>
      <w:r>
        <w:rPr>
          <w:color w:val="000000"/>
          <w:sz w:val="28"/>
          <w:lang w:val="uk-UA" w:eastAsia="en-US"/>
        </w:rPr>
        <w:t>Завдяки зазначеному синтезу сюжет «Дванадцяти» набуває модерністської двоплановості, що зумовлює проекції зображу</w:t>
        <w:softHyphen/>
        <w:t>ваного водночас на земну й містичну площини. Відтак рух два</w:t>
        <w:softHyphen/>
        <w:t>надцяти центральних персонажів прочитується водночас і як патрульний марш дванадцяти більшовиків, і як урочиста хода дванадцяти апостолів, що йдуть за Христом, не помічаючи його постаті попереду себе. А образ повії Катьки, крім безпосеред</w:t>
        <w:softHyphen/>
        <w:t>нього свого значення, виростає у символ, який вбирає у себе і образ Росії, що стала розмінною монетою вояків, і ідею Вічної Жіночності, що у хаосі історії зазнала жорстокої наруг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lang w:val="uk-UA" w:eastAsia="en-US"/>
        </w:rPr>
      </w:pPr>
      <w:r>
        <w:rPr>
          <w:b/>
          <w:bCs/>
          <w:color w:val="000000"/>
          <w:sz w:val="32"/>
          <w:lang w:val="uk-UA" w:eastAsia="en-US"/>
        </w:rPr>
        <w:t>Використана літератур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Волощук Є. Зарубіжна література: Підручник. – К., 200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Літературна енциклопедія. – К., 1994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  <w:t>100 найвідоміших поетів. – Харків, 2002.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center"/>
    </w:pPr>
    <w:rPr>
      <w:b/>
      <w:bCs/>
      <w:color w:val="000000"/>
      <w:sz w:val="40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7:43:00Z</dcterms:created>
  <dc:creator/>
  <dc:description>www.ukrreferat.com</dc:description>
  <dc:language>en-US</dc:language>
  <cp:lastModifiedBy>Dima</cp:lastModifiedBy>
  <dcterms:modified xsi:type="dcterms:W3CDTF">2006-07-21T11:57:00Z</dcterms:modified>
  <cp:revision>5</cp:revision>
  <dc:subject/>
  <dc:title/>
</cp:coreProperties>
</file>