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Heading2"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РЕФЕРАТ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36"/>
          <w:szCs w:val="52"/>
          <w:lang w:val="en-US" w:eastAsia="en-US"/>
        </w:rPr>
      </w:pPr>
      <w:r>
        <w:rPr>
          <w:rFonts w:cs="Tahoma" w:ascii="Tahoma" w:hAnsi="Tahoma"/>
          <w:color w:val="000000"/>
          <w:sz w:val="36"/>
          <w:szCs w:val="52"/>
          <w:lang w:val="en-US" w:eastAsia="en-US"/>
        </w:rPr>
        <w:t>на тему:</w:t>
      </w:r>
    </w:p>
    <w:p>
      <w:pPr>
        <w:pStyle w:val="Heading1"/>
        <w:spacing w:lineRule="auto" w:line="24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Життєвий і творчий </w:t>
      </w:r>
    </w:p>
    <w:p>
      <w:pPr>
        <w:pStyle w:val="Normal"/>
        <w:shd w:fill="FFFFFF" w:val="clear"/>
        <w:jc w:val="center"/>
        <w:rPr>
          <w:rFonts w:ascii="Book Antiqua" w:hAnsi="Book Antiqua" w:cs="Tahoma"/>
          <w:b/>
          <w:b/>
          <w:i/>
          <w:i/>
          <w:color w:val="000000"/>
          <w:sz w:val="60"/>
          <w:szCs w:val="60"/>
          <w:lang w:val="en-US" w:eastAsia="en-US"/>
        </w:rPr>
      </w:pPr>
      <w:r>
        <w:rPr>
          <w:rFonts w:cs="Tahoma" w:ascii="Book Antiqua" w:hAnsi="Book Antiqua"/>
          <w:b/>
          <w:i/>
          <w:color w:val="000000"/>
          <w:sz w:val="60"/>
          <w:szCs w:val="60"/>
          <w:lang w:val="en-US" w:eastAsia="en-US"/>
        </w:rPr>
        <w:t>шлях О.О.Блока”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color w:val="000000"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t>1. Етапи становлення і творчого росту О.Блока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лександ Блок – не тільки видатний російський поет, але й поет світового значення. Тому вивчення його життя і творчості є вкрай важливим і потрібним для усіх культур планет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тько майбутнього поета — юрист Олександр Львович Блок, талановитий, наділений гострим, скептичним розумом, був вродливим чоловіком, і своїм гордим, похмурим, витонченим обличчям нагадував Байрона. Але в житті він був неврівноваженою, деспотичною, хворобливо скупою людиною, у нього траплялися напади божевільних ревнощів і скаженого роздратування. Олександра Андріївна, його дружина, доч</w:t>
        <w:softHyphen/>
        <w:t>ка ректора університету Андрія Миколайовича Бекетова, незабаром за</w:t>
        <w:softHyphen/>
        <w:t>лишає чоловіка та їде в Петербург до батьків. Там вона і народила 16 листопада 1880 року сина. Хлопчика назвали гордим ім'ям героїв і поетів: Олександр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енького Сашка обожнювали всі члени великої дружної родини: дід, бабуся, прабаба, численні тітки. Його балувала прислуга. Дитинст</w:t>
        <w:softHyphen/>
        <w:t>во хлопчика минало, наче у спадкового принца. Влітку Бекетови виїжд</w:t>
        <w:softHyphen/>
        <w:t>жали до свого маленького підмосковного маєтку Шахматово, і Олександр Блок назавжди палко й ніжно полюбив цей клаптик землі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ків у шість в Сашка з'явився інтерес до поезії, зокрема до віршів Жуковського і Полонського. Саме тоді й виникло в майбутнього митця бажання написати щось самому: він придумував маленькі оповідання, казки, жартівливі вірші, шаради, ребуси і з усього цього складав альбо</w:t>
        <w:softHyphen/>
        <w:t>ми й журнал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гімназію Сашко вступив, коли йому ще не виповнилося десяти років. Величезна галаслива юрба дітей вразила звиклого до родинного затишку хлопчика першого ж дня. І, власне, аж до 17—18 років Блока сприймали як велику дитину, що її позбавила досвіду «грубого життя», життєвої тверезої дорослості теплична домашня атмосфера. І водночас незвичайність, інтелігентність, духовність родини відіграли величезну роль у його формуванні як особистості і як поета. Особливо ж близькою людиною для Олександра була його мат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 травня 1898 року Блок закінчив гімназію. А 31 серпня він всту</w:t>
        <w:softHyphen/>
        <w:t>пив на юридичний факультет Петербурзького університету, проте неза</w:t>
        <w:softHyphen/>
        <w:t>баром зрозумів, що займатися юриспруденцією йому нецікаво, і пере</w:t>
        <w:softHyphen/>
        <w:t xml:space="preserve">йшов на філологічний факультет, який закінчив 1906 року. Слід зауважити, що університет, хоча й не залишив великого сліду у </w:t>
      </w:r>
      <w:r>
        <w:rPr>
          <w:iCs/>
          <w:color w:val="000000"/>
          <w:sz w:val="28"/>
          <w:szCs w:val="28"/>
          <w:lang w:val="en-US" w:eastAsia="en-US"/>
        </w:rPr>
        <w:t xml:space="preserve">його </w:t>
      </w:r>
      <w:r>
        <w:rPr>
          <w:color w:val="000000"/>
          <w:sz w:val="28"/>
          <w:szCs w:val="28"/>
          <w:lang w:val="en-US" w:eastAsia="en-US"/>
        </w:rPr>
        <w:t>житті, проте дав йому ґрунтовну систематичну філологічну освіту, на</w:t>
        <w:softHyphen/>
        <w:t>вички дослідницької робот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із найбільших захоплень юнака був театр. Улітку 1898 року він бере участь в аматорських спектаклях у маєтку Боблово. Ця садиба, що належала Д. І. Менделєєву, другу й університетському колезі А. М. Бекетова, знаходилась в декількох верстах від Шахматова. Там Олександр Блок побачив шістнадцятирічну дочку Менделєєва Любу і закохався в неї на все житт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ітку 1898 року молодий поет написав багато віршів, що згодом увійшли до циклу «Віршів про Прекрасну Даму». Цей океан любовних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імнів, звернених до Л. Д. Менделєєвої став справжнім ліричним зле</w:t>
        <w:softHyphen/>
        <w:t>том молодого Блок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ман Олександра Олександровича з Любов'ю Дмитрівною Менделє-євою був досить напруженим, нервовим. Блоку доводилося і мук ревно</w:t>
        <w:softHyphen/>
        <w:t>щів зазнавати, і тяжкої пригніченості через сувору холодність вихова</w:t>
        <w:softHyphen/>
        <w:t>ної Люби. Але все одно він часто перебував у стані екзальтованого поклоніння ідеалу, що втілився в цій золотоволосій, рум'яній, спокій</w:t>
        <w:softHyphen/>
        <w:t>ній і радісній дівчині. 17 серпня 1903 року в селі Тараканово, що між ЦІахматовим і Бобловим, у стародавній білій церкві над рікою було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лаштоване весілл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було в житті. А життя супроводжували його вірші — наче щоденник, наче сповідь. Створювалася книга віршів про велике кохання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 Прекрасну Дам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дий, спрямований уперед, до всього нового, Блок стає палким прихильником нового напрямку — символізму. Згодом він переріс рамки символістської естетики — бо геніальний художник не може розвиватися лише в тісних межах єдиної заданої системи. Однак перший період твор</w:t>
        <w:softHyphen/>
        <w:t>чості О. Блока, його світовідчуття якнайтісніше пов'язані з ідеями симво</w:t>
        <w:softHyphen/>
        <w:t>лістів. У цей час Блок перебуває під величезним впливом ідеалістичного вчення Володимира Соловйова — попередника російського символізму — відомого філософа, талановитого поета, релігійного публіциста і критик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упово Блок входить у літературне середовище. Він знайомиться з найвидатнішим поетом-символістом В. Брюсовим, Д. Мережковським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і 3. Гіппіус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есні 1903 року відбувається літературний дебют Блока: деякі його вірші були надруковані в релігійно-філософському журналі «Новий .шлях», що йрго видавав Мережковський, у «Літературно-художньому збірнику» студентів Петербурзького університету і в альманасі «Північ</w:t>
        <w:softHyphen/>
        <w:t>ні квіти». А в жовтні 1904 року в московському видавництві «Гриф» побачила світ перша книга Блока — «Вірші про Прекрасну Даму» (да</w:t>
        <w:softHyphen/>
        <w:t>тована 1905 роком)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життя в Росії ставало все похмурішим і похмурішим. Блок важко переживав «темну смугу убивчого спустошення» після придушення ре</w:t>
        <w:softHyphen/>
        <w:t>волюції 1905 рок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е складнішими і заплутанішими стають відносини з дружиною. Іноді їм починає здаватися, що вони далекі один одному, що їх ніщо не пов'язує, що треба розлучитися. І хоч якими складними бували стосун</w:t>
        <w:softHyphen/>
        <w:t>ки з Любов'ю Дмитрівною, Блок завжди повертався до неї, своєї Милої, Незрівнянної, кохав її великим, безсмертним коханням, не міг жити без неї. Своїй дружині поет присвятив безліч віршів, у тому числі вражаю</w:t>
        <w:softHyphen/>
        <w:t>чу поезію 1908 року «Про доблесті, про подвиги, про славу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ітову війну Блок сприйняв байдуже, а Жовтневу революцію зустрів беззастережно, захоплено, відразу ж повірив у її могутність, у її творчу силу. Він зневажливо писав про тих, хто злякався революції, про тих інтелігентних обивателів, що дозволяли собі знущатися з народу, який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перше одержав влад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 січня 1918 року Блок почав писати «Дванадцять». Написав він пое</w:t>
        <w:softHyphen/>
        <w:t>му, власне, за два дні, потім, до 28 січня, лише обробляв, допрацьовував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ерші роки Радянської влади Блок багато сил віддавав просвітни</w:t>
        <w:softHyphen/>
        <w:t>цькій діяльності, і з гордістю говорив про «купу зробленого» заради Щасливого майбутнього молодої держав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 не дивно, він, звиклий до комфорту, найменшою мірою страждав від матеріальних нестатків, від побутового безладдя. Звичайно, їжі не вистачало, грошей не було. Він не вмів якось вивертатися, «уривати» пайки. Він умів тільки працювати. З щемливою гіркотою поет довідав</w:t>
        <w:softHyphen/>
        <w:t>ся, що його улюблене Шахматово розгромлене, що немає вже цього міс</w:t>
        <w:softHyphen/>
        <w:t>ця, з яким були пов'язані щасливі дні його житт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есні 1921 року з'явилися перші симптоми страшної хвороби. У травні він поїхав з виступами до Москви, повернувся вже смертельно хворим. Нили руки й ноги, виснажувала слабкість, було важко дихати, боліло серце. Жити залишалося зовсім недовго. Він лежав у своєму кри</w:t>
        <w:softHyphen/>
        <w:t>хітному кабінеті в квартирі на Офіцерській вулиці і задихався. З ним була тільки Любов Дмитрівн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р Блок 7 серпня 1921 року, вранці. Поховали його на Смолен</w:t>
        <w:softHyphen/>
        <w:t>ському цвинтарі, під старим кленом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2. Проникливе вiдчуття вiтчизни в творчості О.Блока</w:t>
      </w:r>
    </w:p>
    <w:p>
      <w:pPr>
        <w:pStyle w:val="Web"/>
        <w:spacing w:lineRule="auto" w:line="360" w:before="0" w:after="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Web"/>
        <w:spacing w:lineRule="auto" w:line="360" w:before="0" w:after="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"Бо тема моя, я знаю тепер це твердо, без жодних сумнiвiв - жива, реальна тема; вона не тiльки бiльша за мене, вона бiльша за всiх нас i вона всезагальна наша тема... Цiй темi я свiдомо й невiдворотно присвячую життя". </w:t>
      </w:r>
    </w:p>
    <w:p>
      <w:pPr>
        <w:pStyle w:val="Web"/>
        <w:spacing w:lineRule="auto" w:line="360" w:before="0" w:after="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лександр Олександрович Блок цiлковито, безмiрно любив Росiю, вiддавав їй душу як коханiй жiнцi. Його життя навiки переплелося з вiтчизною, вiн приносив їй в жертву частинку себе, а вона зцiлювала його душу своїм "гойним простором". </w:t>
      </w:r>
    </w:p>
    <w:p>
      <w:pPr>
        <w:pStyle w:val="Web"/>
        <w:spacing w:lineRule="auto" w:line="360" w:before="0" w:after="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лок бачив Росiю такою, якою її бачив Гоголь - надхмарною й прекрасною. Вона - дитя Гоголя, його твориво. "Вона вiдкрилася йому в красi й музицi, в свистi вiтру та в польотi навiженої трiйки", - писав О. О. Блок у статтi "Дитя Гоголя". В цю ж саму трiйку й сiдає поет, у нiй вiн летить безмежними полями, розмитими й брудними шляхами Росiї. Та дорогою Блок бачить те, що стискає його серце - вбогiсть i приниженiсть Вiтчизни. </w:t>
      </w:r>
    </w:p>
    <w:p>
      <w:pPr>
        <w:pStyle w:val="Web"/>
        <w:spacing w:lineRule="auto" w:line="360" w:before="0" w:after="0"/>
        <w:ind w:left="708" w:hanging="0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 xml:space="preserve">И в лоскутах ее лохмотий </w:t>
        <w:br/>
        <w:t xml:space="preserve">Души скрываю наготу. </w:t>
      </w:r>
    </w:p>
    <w:p>
      <w:pPr>
        <w:pStyle w:val="Web"/>
        <w:spacing w:lineRule="auto" w:line="360" w:before="0" w:after="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уша поета гола, тому що гола країна. "Це - стрункий танок тисячоокої Росiї, якiй уже нема чого втрачати; все тiло своє вона подарувала свiтовi i тепер, вiльно кинувши руки на вiтер, пiшла в танок по всьому своєму безцiльному, непридуманому роздоллю", - писав Блок у статтi "Безчасся". Та саме безцiльним роздоллям лiкує Росiя людину. Треба полюбити її, "треба проїздитися по Росiї", - писав перед смертю Гоголь. </w:t>
      </w:r>
    </w:p>
    <w:p>
      <w:pPr>
        <w:pStyle w:val="Web"/>
        <w:spacing w:lineRule="auto" w:line="360" w:before="0" w:after="0"/>
        <w:ind w:left="709" w:hanging="0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 xml:space="preserve">   </w:t>
      </w:r>
      <w:r>
        <w:rPr>
          <w:i/>
          <w:iCs/>
          <w:sz w:val="28"/>
          <w:lang w:val="uk-UA" w:eastAsia="en-US"/>
        </w:rPr>
        <w:t xml:space="preserve">Над печалью нив твоих заплачу, </w:t>
        <w:br/>
        <w:t xml:space="preserve">   Твой простор навеки полюблю... </w:t>
        <w:br/>
        <w:t xml:space="preserve">   Приюти ты в далях необъятных! </w:t>
        <w:br/>
        <w:t xml:space="preserve">   Нас и жить и плакать без теб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. О. Блок створив свою власну заповiдь любовi: "Якщо тiльки полюбить росiянин Росiю - полюбить i все, що є в Росiї. Без хвороб i страждань, якi в такiй кiлькостi накопичились в нiй i в яких виннi ми самi, не вiдчув би нiхто з нас спiвстраждання до неї. А спiвстраждання вже є початком любовi..." Блок жив любов'ю до Росiї, i це додавало йому сил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поезiях Блока лунає пророче передбачення й вiдчуття долi вiтчизни в минулому. Величезне значення мають вiршi "Скiфи" та "На полi Куликовому". Поезiя "Русь" просякнута магiчними й казковими мотивами. Перед нами постає така Русь, якою її створив Гоголь, повна обрядiв i таємниць. Росiя для Блока - це особлива країна, приречена перенести жахи й приниження, але стати переможецею. Ключ до перемоги О. О. Блок бачив у революцiї, в її, як вiн вважав, високих iдеалах. Вiн розглядав революцiю як стихiю, здатну перетворити свiт. Але цього не вiдбулося, i поетова мрiя розвiялась, як мана, лишивши в душi лише гiркий осад надiй, якi не справдилися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"Вiтчизна - це життя або смерть, щастя або загибель". Життя за таким принципом для Блока - не фанатизм, а цiлковита Вiдданiсть Росiї. Поет вiрив, що настане час, коли на країну впаде промiнь сонця, i вона заграє всiма кольорами райдуги. Сьогоднi, на рубежi третього тисячолiття, тiльки ми маємо вибирати мiж життям i смертю i тим самим визначати свою долю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t xml:space="preserve">3. Проникливе вiдчуття вiтчизни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t>у творчості Олександра Блока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"Бо тема моя, я знаю тепер це твердо, без жодних сумнiвiв - жива, реальна тема; вона не тiльки бiльша за мене, вона бiльша за всiх нас i вона всезагальна наша тема... Цiй темi я свiдомо й невiдворотно присвячую життя"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лександр Олександрович Блок цiлковито, безмiрно любив Росiю, вiддавав їй душу як коханiй жiнцi. Його життя навiки переплелося з вiтчизною, вiн приносив їй в жертву частинку себе, а вона зцiлювала його душу своїм "гойним простором"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лок бачив Росiю такою, якою її бачив Гоголь - надхмарною й прекрасною. Вона - дитя Гоголя, його твориво. "Вона вiдкрилася йому в красi й музицi, в свистi вiтру та в польотi навiженої трiйки", - писав О. О. Блок у статтi "Дитя Гоголя". В цю ж саму трiйку й сiдає поет, у нiй вiн летить безмежними полями, розмитими й брудними шляхами Росiї. Та дорогою Блок бачить те, що стискає його серце - вбогiсть i приниженiсть Вiтчизни. </w:t>
      </w:r>
    </w:p>
    <w:p>
      <w:pPr>
        <w:pStyle w:val="Web"/>
        <w:spacing w:lineRule="auto" w:line="360" w:before="0" w:after="0"/>
        <w:ind w:left="708" w:hanging="0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 xml:space="preserve">И в лоскутах ее лохмотий </w:t>
        <w:br/>
        <w:t xml:space="preserve">Души скрываю наготу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уша поета гола, тому що гола країна. "Це - стрункий танок тисячоокої Росiї, якiй уже нема чого втрачати; все тiло своє вона подарувала свiтовi i тепер, вiльно кинувши руки на вiтер, пiшла в танок по всьому своєму безцiльному, непридуманому роздоллю", - писав Блок у статтi "Безчасся". Та саме безцiльним роздоллям лiкує Росiя людину. Треба полюбити її, "треба проїздитися по Росiї", - писав перед смертю Гоголь. </w:t>
      </w:r>
    </w:p>
    <w:p>
      <w:pPr>
        <w:pStyle w:val="Web"/>
        <w:spacing w:lineRule="auto" w:line="360" w:before="0" w:after="0"/>
        <w:ind w:left="708" w:hanging="0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 xml:space="preserve">Над печалью нив твоих заплачу, </w:t>
        <w:br/>
        <w:t xml:space="preserve">Твой простор навеки полюблю... </w:t>
        <w:br/>
        <w:t xml:space="preserve">   Приюти ты в далях необъятных! </w:t>
        <w:br/>
        <w:t xml:space="preserve">   Нас и жить и плакать без теб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. О. Блок створив свою власну заповiдь любовi: "Якщо тiльки полюбить росiянин Росiю - полюбить i все, що є в Росiї. Без хвороб i страждань, якi в такiй кiлькостi накопичились в нiй i в яких виннi ми самi, не вiдчув би нiхто з нас спiвстраждання до неї. А спiвстраждання вже є початком любовi..." Блок жив любов'ю до Росiї, i це додавало йому сил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поезiях Блока лунає пророче передбачення й вiдчуття долi вiтчизни в минулому. Величезне значення мають вiршi "Скiфи" та "На полi Куликовому". Поезiя "Русь" просякнута магiчними й казковими мотивами. Перед нами постає така Русь, якою її створив Гоголь, повна обрядiв i таємниць. Росiя для Блока - це особлива країна, приречена перенести жахи й приниження, але стати переможецею. Ключ до перемоги О. О. Блок бачив у революцiї, в її, як вiн вважав, високих iдеалах. Вiн розглядав революцiю як стихiю, здатну перетворити свiт. Але цього не вiдбулося, i поетова мрiя розвiялась, як мана, лишивши в душi лише гiркий осад надiй, якi не справдили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"Вiтчизна - це життя або смерть, щастя або загибель". Життя за таким принципом для Блока - не фанатизм, а цiлковита Вiдданiсть Росiї. Поет вiрив, що настане час, коли на країну впаде промiнь сонця, i вона заграє всiма кольорами райдуги. Сьогоднi, на рубежi третього тисячолiття, тiльки ми маємо вибирати мiж життям i смертю i тим самим визначати свою дол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rFonts w:ascii="Book Antiqua" w:hAnsi="Book Antiqua" w:cs="Tahoma"/>
      <w:b/>
      <w:i/>
      <w:color w:val="000000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rFonts w:ascii="Tahoma" w:hAnsi="Tahoma" w:cs="Tahoma"/>
      <w:color w:val="000000"/>
      <w:sz w:val="7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rFonts w:ascii="Tahoma" w:hAnsi="Tahoma" w:cs="Tahoma"/>
      <w:i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57"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00:00Z</dcterms:created>
  <dc:creator/>
  <dc:description>www.ukrreferat.com</dc:description>
  <dc:language>en-US</dc:language>
  <cp:lastModifiedBy>Dima</cp:lastModifiedBy>
  <dcterms:modified xsi:type="dcterms:W3CDTF">2006-07-10T10:38:00Z</dcterms:modified>
  <cp:revision>5</cp:revision>
  <dc:subject/>
  <dc:title/>
</cp:coreProperties>
</file>