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color w:val="000000"/>
          <w:sz w:val="52"/>
          <w:szCs w:val="52"/>
        </w:rPr>
      </w:pPr>
      <w:r>
        <w:rPr>
          <w:rFonts w:cs="Tahoma" w:ascii="Tahoma" w:hAnsi="Tahoma"/>
          <w:color w:val="000000"/>
          <w:sz w:val="52"/>
          <w:szCs w:val="52"/>
        </w:rPr>
        <w:t xml:space="preserve">Реферат 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color w:val="000000"/>
          <w:sz w:val="52"/>
          <w:szCs w:val="52"/>
        </w:rPr>
      </w:pPr>
      <w:r>
        <w:rPr>
          <w:rFonts w:cs="Tahoma" w:ascii="Tahoma" w:hAnsi="Tahoma"/>
          <w:color w:val="000000"/>
          <w:sz w:val="52"/>
          <w:szCs w:val="52"/>
        </w:rPr>
        <w:t>з зарубіжної літератури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color w:val="000000"/>
          <w:sz w:val="52"/>
          <w:szCs w:val="52"/>
        </w:rPr>
      </w:pPr>
      <w:r>
        <w:rPr>
          <w:rFonts w:cs="Tahoma" w:ascii="Tahoma" w:hAnsi="Tahoma"/>
          <w:color w:val="000000"/>
          <w:sz w:val="52"/>
          <w:szCs w:val="52"/>
        </w:rPr>
        <w:t>на тему: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color w:val="000000"/>
          <w:sz w:val="60"/>
          <w:szCs w:val="60"/>
        </w:rPr>
      </w:pPr>
      <w:r>
        <w:rPr>
          <w:rFonts w:cs="Tahoma" w:ascii="Tahoma" w:hAnsi="Tahoma"/>
          <w:b/>
          <w:i/>
          <w:color w:val="000000"/>
          <w:sz w:val="60"/>
          <w:szCs w:val="60"/>
        </w:rPr>
        <w:t>„</w:t>
      </w:r>
      <w:r>
        <w:rPr>
          <w:rFonts w:cs="Tahoma" w:ascii="Tahoma" w:hAnsi="Tahoma"/>
          <w:b/>
          <w:i/>
          <w:color w:val="000000"/>
          <w:sz w:val="60"/>
          <w:szCs w:val="60"/>
        </w:rPr>
        <w:t>Життєвий і творчий шлях О.О.Блока”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b/>
          <w:b/>
          <w:i/>
          <w:i/>
          <w:color w:val="000000"/>
          <w:sz w:val="32"/>
          <w:szCs w:val="32"/>
        </w:rPr>
      </w:pPr>
      <w:r>
        <w:rPr>
          <w:rFonts w:cs="Tahoma" w:ascii="Tahoma" w:hAnsi="Tahoma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57" w:right="57" w:firstLine="709"/>
        <w:jc w:val="center"/>
        <w:rPr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color w:val="000000"/>
          <w:sz w:val="28"/>
          <w:szCs w:val="28"/>
        </w:rPr>
        <w:t>ОЛЕКСАНДР ОЛЕКСАНДРОВИЧ БЛОК</w:t>
      </w:r>
    </w:p>
    <w:p>
      <w:pPr>
        <w:pStyle w:val="Normal"/>
        <w:shd w:fill="FFFFFF" w:val="clear"/>
        <w:spacing w:lineRule="auto" w:line="360"/>
        <w:ind w:left="57" w:right="57" w:firstLine="709"/>
        <w:jc w:val="center"/>
        <w:rPr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  <w:t>(1880-1921)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тько майбутнього поета — юрист Олександр Львович Блок, талановитий, наділений гострим, скептичним розумом, був вродливим чоловіком, і своїм гордим, похмурим, витонченим обличчям нагадував Байрона. Але в житті він був неврівноваженою, деспотичною, хворобливо скупою людиною, у нього траплялися напади божевільних ревнощів і скаженого роздратування. Олександра Андріївна, його дружина, доч</w:t>
        <w:softHyphen/>
        <w:t>ка ректора університету Андрія Миколайовича Бекетова, незабаром за</w:t>
        <w:softHyphen/>
        <w:t>лишає чоловіка та їде в Петербург до батьків. Там вона і народила 16 листопада 1880 року сина. Хлопчика назвали гордим ім'ям героїв і поетів: Олександр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ленького Сашка обожнювали всі члени великої дружної родини: дід, бабуся, прабаба, численні тітки. Його балувала прислуга. Дитинст</w:t>
        <w:softHyphen/>
        <w:t>во хлопчика минало, наче у спадкового принца. Влітку Бекетови виїжд</w:t>
        <w:softHyphen/>
        <w:t>жали до свого маленького підмосковного маєтку Шахматово, і Олександр Блок назавжди палко й ніжно полюбив цей клаптик землі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ків у шість в Сашка з'явився інтерес до поезії, зокрема до віршів Жуковського і Полонського. Саме тоді й виникло в майбутнього митця бажання написати щось самому: він придумував маленькі оповідання, казки, жартівливі вірші, шаради, ребуси і з усього цього складав альбо</w:t>
        <w:softHyphen/>
        <w:t>ми й журнали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гімназію Сашко вступив, коли йому ще не виповнилося десяти років. Величезна галаслива юрба дітей вразила звиклого до родинного затишку хлопчика першого ж дня. І, власне, аж до 17—18 років Блока сприймали як велику дитину, що її позбавила досвіду «грубого життя», життєвої тверезої дорослості теплична домашня атмосфера. І водночас незвичайність, інтелігентність, духовність родини відіграли величезну роль у його формуванні як особистості і як поета. Особливо ж близькою людиною для Олександра була його мати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0 травня 1898 року Блок закінчив гімназію. А 31 серпня він всту</w:t>
        <w:softHyphen/>
        <w:t>пив на юридичний факультет Петербурзького університету, проте неза</w:t>
        <w:softHyphen/>
        <w:t>баром зрозумів, що займатися юриспруденцією йому нецікаво, і пере</w:t>
        <w:softHyphen/>
        <w:t xml:space="preserve">йшов на філологічний факультет, який закінчив 1906 року. Слід зауважити, що університет, хоча й не залишив великого сліду у </w:t>
      </w:r>
      <w:r>
        <w:rPr>
          <w:iCs/>
          <w:color w:val="000000"/>
          <w:sz w:val="28"/>
          <w:szCs w:val="28"/>
        </w:rPr>
        <w:t xml:space="preserve">його </w:t>
      </w:r>
      <w:r>
        <w:rPr>
          <w:color w:val="000000"/>
          <w:sz w:val="28"/>
          <w:szCs w:val="28"/>
        </w:rPr>
        <w:t>житті, проте дав йому ґрунтовну систематичну філологічну освіту, на</w:t>
        <w:softHyphen/>
        <w:t>вички дослідницької роботи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із найбільших захоплень юнака був театр. Улітку 1898 року він бере участь в аматорських спектаклях у маєтку Боблово. Ця садиба, що належала Д. І. Менделєєву, другу й університетському колезі А. М. Бекетова, знаходилась в декількох верстах від Шахматова. Там Олександр Блок побачив шістнадцятирічну дочку Менделєєва Любу і закохався в неї на все життя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ітку 1898 року молодий поет написав багато віршів, що згодом увійшли до циклу «Віршів про Прекрасну Даму». Цей океан любовн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імнів, звернених до Л. Д. Менделєєвої став справжнім ліричним зле</w:t>
        <w:softHyphen/>
        <w:t>том молодого Блока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ман Олександра Олександровича з Любов'ю Дмитрівною Менделє-євою був досить напруженим, нервовим. Блоку доводилося і мук ревно</w:t>
        <w:softHyphen/>
        <w:t>щів зазнавати, і тяжкої пригніченості через сувору холодність вихова</w:t>
        <w:softHyphen/>
        <w:t>ної Люби. Але все одно він часто перебував у стані екзальтованого поклоніння ідеалу, що втілився в цій золотоволосій, рум'яній, спокій</w:t>
        <w:softHyphen/>
        <w:t>ній і радісній дівчині. 17 серпня 1903 року в селі Тараканово, що між ЦІахматовим і Бобловим, у стародавній білій церкві над рікою бул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аштоване весілля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було в житті. А життя супроводжували його вірші — наче щоденник, наче сповідь. Створювалася книга віршів про велике коханн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Прекрасну Даму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одий, спрямований уперед, до всього нового, Блок стає палким прихильником нового напрямку — символізму. Згодом він переріс рамки символістської естетики — бо геніальний художник не може розвиватися лише в тісних межах єдиної заданої системи. Однак перший період твор</w:t>
        <w:softHyphen/>
        <w:t>чості О. Блока, його світовідчуття якнайтісніше пов'язані з ідеями симво</w:t>
        <w:softHyphen/>
        <w:t>лістів. У цей час Блок перебуває під величезним впливом ідеалістичного вчення Володимира Соловйова — попередника російського символізму — відомого філософа, талановитого поета, релігійного публіциста і критика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упово Блок входить у літературне середовище. Він знайомиться з найвидатнішим поетом-символістом В. Брюсовим, Д. Мережковськи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 3. Гіппіус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весні 1903 року відбувається літературний дебют Блока: деякі його вірші були надруковані в релігійно-філософському журналі «Новий .шлях», що йрго видавав Мережковський, у «Літературно-художньому збірнику» студентів Петербурзького університету і в альманасі «Північ</w:t>
        <w:softHyphen/>
        <w:t>ні квіти». А в жовтні 1904 року в московському видавництві «Гриф» побачила світ перша книга Блока — «Вірші про Прекрасну Даму» (да</w:t>
        <w:softHyphen/>
        <w:t>тована 1905 роком)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життя в Росії ставало все похмурішим і похмурішим. Блок важко переживав «темну смугу убивчого спустошення» після придушення ре</w:t>
        <w:softHyphen/>
        <w:t>волюції 1905 року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е складнішими і заплутанішими стають відносини з дружиною. Іноді їм починає здаватися, що вони далекі один одному, що їх ніщо не пов'язує, що треба розлучитися. І хоч якими складними бували стосун</w:t>
        <w:softHyphen/>
        <w:t>ки з Любов'ю Дмитрівною, Блок завжди повертався до неї, своєї Милої, Незрівнянної, кохав її великим, безсмертним коханням, не міг жити без неї. Своїй дружині поет присвятив безліч віршів, у тому числі вражаю</w:t>
        <w:softHyphen/>
        <w:t>чу поезію 1908 року «Про доблесті, про подвиги, про славу»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ітову війну Блок сприйняв байдуже, а Жовтневу революцію зустрів беззастережно, захоплено, відразу ж повірив у її могутність, у її творчу силу. Він зневажливо писав про тих, хто злякався революції, про тих інтелігентних обивателів, що дозволяли собі знущатися з народу, яки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перше одержав владу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 січня 1918 року Блок почав писати «Дванадцять». Написав він пое</w:t>
        <w:softHyphen/>
        <w:t>му, власне, за два дні, потім, до 28 січня, лише обробляв, допрацьовував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перші роки Радянської влади Блок багато сил віддавав просвітни</w:t>
        <w:softHyphen/>
        <w:t>цькій діяльності, і з гордістю говорив про «купу зробленого» заради Щасливого майбутнього молодої держави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к не дивно, він, звиклий до комфорту, найменшою мірою страждав від матеріальних нестатків, від побутового безладдя. Звичайно, їжі не вистачало, грошей не було. Він не вмів якось вивертатися, «уривати» пайки. Він умів тільки працювати. З щемливою гіркотою поет довідав</w:t>
        <w:softHyphen/>
        <w:t>ся, що його улюблене Шахматово розгромлене, що немає вже цього міс</w:t>
        <w:softHyphen/>
        <w:t>ця, з яким були пов'язані щасливі дні його життя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весні 1921 року з'явилися перші симптоми страшної хвороби. У травні він поїхав з виступами до Москви, повернувся вже смертельно хворим. Нили руки й ноги, виснажувала слабкість, було важко дихати, боліло серце. Жити залишалося зовсім недовго. Він лежав у своєму кри</w:t>
        <w:softHyphen/>
        <w:t>хітному кабінеті в квартирі на Офіцерській вулиці і задихався. З ним була тільки Любов Дмитрівна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р Блок 7 серпня 1921 року, вранці. Поховали його на Смолен</w:t>
        <w:softHyphen/>
        <w:t>ському цвинтарі, під старим клено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2:32:00Z</dcterms:created>
  <dc:creator/>
  <dc:description>www.ukrreferat.com</dc:description>
  <cp:keywords/>
  <dc:language>en-US</dc:language>
  <cp:lastModifiedBy>Evgeny Vasiliev</cp:lastModifiedBy>
  <dcterms:modified xsi:type="dcterms:W3CDTF">2006-10-01T12:52:00Z</dcterms:modified>
  <cp:revision>4</cp:revision>
  <dc:subject/>
  <dc:title>ОЛЕКСАНДР ОЛЕКСАНДРОВИЧ БЛОК</dc:title>
</cp:coreProperties>
</file>