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ОЗЛИЛИСЯ ВОДИ НА ЧОТИРИ БРОДИ </w:t>
      </w:r>
    </w:p>
    <w:p>
      <w:pPr>
        <w:pStyle w:val="Style15"/>
        <w:ind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озлилися води на чотири брод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ей, дівки, весна красна, зілля зелененьк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в першому броді зозуленька ку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ей, дівки, весна красна, зілля зелененьк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в другому броді щука-риба гра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ей, дівки, весна красна, зілля зелененьк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в третьому броді соловей щебеч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ей, дівки, весна красна, зілля зелененьк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в четвертому броді дівчинонька плач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ей, дівки, весна красна, зілля зелененьк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озуленька кує, бо літечко чу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ей, дівки, весна красна, зілля зелененьк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иба-щука грає, кригу розбива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ей, дівки, весна красна, зілля зелененьк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оловей щебече, травиченьку клич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ей, дівки, весна красна, зілля зелененьк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івчинонька плаче, бо нелюба бачи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й мати, лихо знати, за нелюбом жи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7:00Z</dcterms:created>
  <dc:creator>Natasha</dc:creator>
  <dc:description/>
  <cp:keywords/>
  <dc:language>en-US</dc:language>
  <cp:lastModifiedBy>Evgeny Vasiliev</cp:lastModifiedBy>
  <dcterms:modified xsi:type="dcterms:W3CDTF">2006-01-16T10:07:00Z</dcterms:modified>
  <cp:revision>2</cp:revision>
  <dc:subject/>
  <dc:title>РОЗЛИЛИСЯ ВОДИ НА ЧОТИРИ БРОДИ</dc:title>
</cp:coreProperties>
</file>