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eastAsia="MS Mincho;ＭＳ 明朝" w:cs="Arial"/>
          <w:b/>
          <w:b/>
          <w:sz w:val="24"/>
          <w:lang w:val="uk-UA"/>
        </w:rPr>
      </w:pPr>
      <w:r>
        <w:rPr>
          <w:rFonts w:eastAsia="MS Mincho;ＭＳ 明朝" w:cs="Arial" w:ascii="Arial" w:hAnsi="Arial"/>
          <w:b/>
          <w:sz w:val="24"/>
          <w:lang w:val="uk-UA"/>
        </w:rPr>
        <w:t>ОЙ З-ЗА ГОРИ ВИСОКОЇ</w:t>
      </w:r>
    </w:p>
    <w:p>
      <w:pPr>
        <w:pStyle w:val="Style15"/>
        <w:jc w:val="center"/>
        <w:rPr>
          <w:rFonts w:ascii="Arial" w:hAnsi="Arial" w:eastAsia="MS Mincho;ＭＳ 明朝" w:cs="Arial"/>
          <w:b/>
          <w:b/>
          <w:lang w:val="uk-UA"/>
        </w:rPr>
      </w:pPr>
      <w:r>
        <w:rPr>
          <w:rFonts w:eastAsia="MS Mincho;ＭＳ 明朝" w:cs="Arial" w:ascii="Arial" w:hAnsi="Arial"/>
          <w:b/>
          <w:lang w:val="uk-UA"/>
        </w:rPr>
        <w:t>(Пісня про Данила Нечая)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й з-за гори високої,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-під чорного гаю,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й крикнули козаченьки: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Утікай, Нечаю!» </w:t>
      </w:r>
    </w:p>
    <w:p>
      <w:pPr>
        <w:pStyle w:val="Style15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Не бійтеся, не бійтеся,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ани отамани, —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ставив я стороженьку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сіма шляхами. </w:t>
      </w:r>
    </w:p>
    <w:p>
      <w:pPr>
        <w:pStyle w:val="Style15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я маю, козак Нечай,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відси утікати,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лаву мою козацькую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арно потеряти?» </w:t>
      </w:r>
    </w:p>
    <w:p>
      <w:pPr>
        <w:pStyle w:val="Style15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А я тебе, мій Нечаю,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убезпечаю: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ержи собі коня в сідлі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ля свого звичаю!» </w:t>
      </w:r>
    </w:p>
    <w:p>
      <w:pPr>
        <w:pStyle w:val="Style15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Ой є в мене Шпак, Шпак —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то добрий хлопець,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й, той мені дає знати,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и утікати». </w:t>
      </w:r>
    </w:p>
    <w:p>
      <w:pPr>
        <w:pStyle w:val="Style15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А я тебе, мій Нечаю,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убезпечаю: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ержи собі шабелечку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під опанчею! </w:t>
      </w:r>
    </w:p>
    <w:p>
      <w:pPr>
        <w:pStyle w:val="Style15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и прийдуть тебе ляхи,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чаю, рубати,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би сь ся мав, мій Нечаю,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м обороняти». </w:t>
      </w:r>
    </w:p>
    <w:p>
      <w:pPr>
        <w:pStyle w:val="Style15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Сідлай, хлопче, сідлай, малий,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ня вороного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побіжи в чисте поле,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 йде ляхів много». </w:t>
      </w:r>
    </w:p>
    <w:p>
      <w:pPr>
        <w:pStyle w:val="Style15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ертається малий хлопець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ж із Попонного: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Їде ляшків сорок тисяч,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ільки без одного». </w:t>
      </w:r>
    </w:p>
    <w:p>
      <w:pPr>
        <w:pStyle w:val="Style15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молодий козак Нечай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теє не дбає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з кумою з Хмельницькою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ед-вино кружляє.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 поставив козак Нечай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ри сторожі в місті,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сам пішов до кумоньки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уку-рибу з'їсти. </w:t>
      </w:r>
    </w:p>
    <w:p>
      <w:pPr>
        <w:pStyle w:val="Style15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й погляне козак Нечай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 тихії води —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Їде ляхів сорок тисяч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рошої вроди. </w:t>
      </w:r>
    </w:p>
    <w:p>
      <w:pPr>
        <w:pStyle w:val="Style15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дивиться козак Нечай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горішню кватирку, —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вже ляхів, вражих синів,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внісінько в ринку. </w:t>
      </w:r>
    </w:p>
    <w:p>
      <w:pPr>
        <w:pStyle w:val="Style15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Ей я, козак молоденький,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яхів не боюся,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аю ж бо я козаченьків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й оборонюся». </w:t>
      </w:r>
    </w:p>
    <w:p>
      <w:pPr>
        <w:pStyle w:val="Style15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й як крикне козак Нечай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хлопця малого: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Сідлай, хлопче, сідлай, малий,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ня вороного! </w:t>
      </w:r>
    </w:p>
    <w:p>
      <w:pPr>
        <w:pStyle w:val="Style15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ідлай мені вороного,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обі буланого, —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еть виріжем вражих ляхів,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еть, що до одного!» </w:t>
      </w:r>
    </w:p>
    <w:p>
      <w:pPr>
        <w:pStyle w:val="Style15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й не встиг козак Нечай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коника спасти,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раз ляхами, як снопами,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 два ряди класти. </w:t>
      </w:r>
    </w:p>
    <w:p>
      <w:pPr>
        <w:pStyle w:val="Style15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й кинувся козак Нечай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д дому до дому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зложив же ляхів тисяч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коней, як солому. </w:t>
      </w:r>
    </w:p>
    <w:p>
      <w:pPr>
        <w:pStyle w:val="Style15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вернувся козак Нечай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лівеє плече,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вже з ляшків, вражих синів,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ров ріками тече.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вернувся козак Нечай </w:t>
      </w:r>
    </w:p>
    <w:p>
      <w:pPr>
        <w:pStyle w:val="Style15"/>
        <w:ind w:left="3420" w:hanging="0"/>
        <w:rPr/>
      </w:pPr>
      <w:r>
        <w:rPr>
          <w:rFonts w:eastAsia="MS Mincho;ＭＳ 明朝" w:cs="Arial" w:ascii="Arial" w:hAnsi="Arial"/>
          <w:lang w:val="uk-UA"/>
        </w:rPr>
        <w:t xml:space="preserve">На правую руку,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вискочить Нечаїв кінь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з лядського трупу. </w:t>
      </w:r>
    </w:p>
    <w:p>
      <w:pPr>
        <w:pStyle w:val="Style15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й удався козак Нечай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 коня словами: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Не доступай, кінь козацький,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 землі ногами!» </w:t>
      </w:r>
    </w:p>
    <w:p>
      <w:pPr>
        <w:pStyle w:val="Style15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й як стисне козак Нечай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ня острогами,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 ним ляхів сорок тисяч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голими шаблями. </w:t>
      </w:r>
    </w:p>
    <w:p>
      <w:pPr>
        <w:pStyle w:val="Style15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шпотався під Нечаєм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ник на купинку;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ловив ляшок, скурвий синок,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ого за чупринку. </w:t>
      </w:r>
    </w:p>
    <w:p>
      <w:pPr>
        <w:pStyle w:val="Style15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й вдарився козак Нечай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 полах рукою: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Ой прийдеться розлучитись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дітьми і жоною!» </w:t>
      </w:r>
    </w:p>
    <w:p>
      <w:pPr>
        <w:pStyle w:val="Style15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А де ж твої, Нечаєньку,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оронії коні?»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У гетьмана у польного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оять на припоні». </w:t>
      </w:r>
    </w:p>
    <w:p>
      <w:pPr>
        <w:pStyle w:val="Style15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А де ж твої, Нечаєньку,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ванії вози?»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Під містечком Берестечком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точені в лози». </w:t>
      </w:r>
    </w:p>
    <w:p>
      <w:pPr>
        <w:pStyle w:val="Style15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А де ж твої, Нечаєньку,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ітоньки та жона?»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Ой в містечку Берестечку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идять собі дома. </w:t>
      </w:r>
    </w:p>
    <w:p>
      <w:pPr>
        <w:pStyle w:val="Style15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которий козаченько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уде з вас у місті,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клоніться моїй жінці,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щасній невісті.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хай вона назбирає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рібла-злота досить,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хай мене викупляє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й останку просить!» </w:t>
      </w:r>
    </w:p>
    <w:p>
      <w:pPr>
        <w:pStyle w:val="Style15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хотіли вражі ляхи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рібла-злата брати,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веліли Нечаенька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дрібний мак зсікати. </w:t>
      </w:r>
    </w:p>
    <w:p>
      <w:pPr>
        <w:pStyle w:val="Style15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Гей, молоді козаченьки,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трий буде в місті,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клоніться матусеньці,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щасній невісті. </w:t>
      </w:r>
    </w:p>
    <w:p>
      <w:pPr>
        <w:pStyle w:val="Style15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хай вона, нехай плаче,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вже не виплаче, —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й над сином над Нечаем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орний ворог кряче». </w:t>
      </w:r>
    </w:p>
    <w:p>
      <w:pPr>
        <w:pStyle w:val="Style15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 час, за годинку,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 малу хвилинку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ачається Нечаева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оловка на ринку. </w:t>
      </w:r>
    </w:p>
    <w:p>
      <w:pPr>
        <w:pStyle w:val="Style15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й не дбали вражі ляхи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козацьку вроду,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вали тіло по кавалку,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ускали на воду. </w:t>
      </w:r>
    </w:p>
    <w:p>
      <w:pPr>
        <w:pStyle w:val="Normal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0:08:00Z</dcterms:created>
  <dc:creator>Nego</dc:creator>
  <dc:description/>
  <cp:keywords/>
  <dc:language>en-US</dc:language>
  <cp:lastModifiedBy>Evgeny Vasiliev</cp:lastModifiedBy>
  <dcterms:modified xsi:type="dcterms:W3CDTF">2006-01-16T10:08:00Z</dcterms:modified>
  <cp:revision>2</cp:revision>
  <dc:subject/>
  <dc:title>ОИ З-ЗА ГОРИ ВИСОКОЇ</dc:title>
</cp:coreProperties>
</file>