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ВЕСНЯНКИ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ійшли сніги, шумить вод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Весною повіва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емля квіточки викид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Буяє травка молода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Все мертве ожива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Веселе сонечко блистить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роміння щердо ллє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Гайок привітно шелестить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Неначе кличе пригостить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Струмочок виграє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Сіяють злотом небес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Витьохкують пташки..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А груди думонька стиса: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Ховає зверхня ця краса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Смердючі болячки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II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нову, ластівочко-серце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Ти вернулась, знов звила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В нас під хатою кубельце..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Заспівай же, де була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кажи: чи й там, як ту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екло скрізь — ні верть, ні круть: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Люди носять рабські пу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У чужій кормизі мруть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Світлі поклики колишні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До братерства та рідн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Мов ті дріб'язки залишн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Затопталися в багні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Крук недолі над всім кружить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А соборйще панів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навіснівши, гірко тужить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Що, бач, мало кайданів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кажи: чи й там, як ту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Замість праці все слова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Люд бездольний в пітьмі плу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На наймитів упова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III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Сумно заспівала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Ластівочка люба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На питання ті: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—</w:t>
      </w:r>
      <w:r>
        <w:rPr/>
        <w:t>Скільки світа знала,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 </w:t>
      </w:r>
      <w:r>
        <w:rPr/>
        <w:t xml:space="preserve">Скрізь панує згуб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Люд — узаперті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Мість </w:t>
      </w:r>
      <w:r>
        <w:rPr>
          <w:vertAlign w:val="superscript"/>
        </w:rPr>
        <w:t>1</w:t>
      </w:r>
      <w:r>
        <w:rPr/>
        <w:t xml:space="preserve"> любові — злоба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Брат піднявсь на бра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Душить за шматок,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Та ніде пригноба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Не справляє свят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Як-от ваш куток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Ніде розбратання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Посеред громад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Не було, як тут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Ниці</w:t>
      </w:r>
      <w:r>
        <w:rPr>
          <w:vertAlign w:val="superscript"/>
        </w:rPr>
        <w:t>2</w:t>
      </w:r>
      <w:r>
        <w:rPr/>
        <w:t xml:space="preserve"> почування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Продажність та зрад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Не кули більш пут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Нi в якій країні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Брак самопошан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Так людей не жер,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Як у вас донині..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Бийте, рвіть кайдани,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 xml:space="preserve">Доки дух не вмер! —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 отим словом втіх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ісенька зніміла,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 xml:space="preserve">В небі віддалась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У блакить з-під стріх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Ластівочка мила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ab/>
        <w:t>Пурхнула-знялась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IV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равду мовила пташина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Чи на добре ж, чи дарма?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Перед нами — домовин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Сором вічного ярма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ромінь згас над рідним краєм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А ми, скільки кожен зміг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У провалля себе пхаєм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Грунт пускаємо з-під ніг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Та не пізно: є поправ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евен я — минеться все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Ще заблисне наша слав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раця вгору піднесе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Тільки треба сил та труду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Щоб не згинути цілком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Не стогнать до віку-суду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Під вельможним канчуком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V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Годі ж нудитись, складаючи руки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Кличе робітників рідна земля..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Віра, впотужнена словом науки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Хай нас міцніш окриля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Більше уваги до власного горя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Більше любові до люду свого!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Близько — загибель... зника наша зоря..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Чого ж  нам ждати, чого?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VI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цвітайся ти, веснонько красна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Духом творчості все онови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У нарузі країна нещасна..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З муки-смерті її відживи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воруш наші груди холодн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Запали в них притухлий огонь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Щоб рятунок знайшли ми з безодн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Не стояли в борні осторонь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Одігнала надовго ти хвиж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будила надії та сни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Баглаї </w:t>
      </w:r>
      <w:r>
        <w:rPr>
          <w:vertAlign w:val="superscript"/>
        </w:rPr>
        <w:t>3</w:t>
      </w:r>
      <w:r>
        <w:rPr/>
        <w:t xml:space="preserve"> — ці воріженьки хижі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Так послизнуть нехай і вони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Розцвітайся та нас із могили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До живого життя підведи,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Щоб ми очі на себе розкрили;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Світлі думи в душі відроди!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 xml:space="preserve">' Мість — замість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>
          <w:vertAlign w:val="superscript"/>
        </w:rPr>
        <w:t>2</w:t>
      </w:r>
      <w:r>
        <w:rPr/>
        <w:t xml:space="preserve"> Ниці — підлі, негідні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>
          <w:vertAlign w:val="superscript"/>
        </w:rPr>
        <w:t>3</w:t>
      </w:r>
      <w:r>
        <w:rPr/>
        <w:t xml:space="preserve"> Баглаї — неробство, лінощі.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</w:tabs>
        <w:ind w:right="-2116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1:00Z</dcterms:created>
  <dc:creator>Ostap Bender</dc:creator>
  <dc:description/>
  <cp:keywords/>
  <dc:language>en-US</dc:language>
  <cp:lastModifiedBy>Evgeny Vasiliev</cp:lastModifiedBy>
  <dcterms:modified xsi:type="dcterms:W3CDTF">2006-01-16T10:01:00Z</dcterms:modified>
  <cp:revision>2</cp:revision>
  <dc:subject/>
  <dc:title>ВЕСНЯНКИ</dc:title>
</cp:coreProperties>
</file>