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lang w:val="en-US"/>
        </w:rPr>
      </w:pPr>
      <w:r>
        <w:rPr/>
        <w:t>СТОЇТЬ ЯВОР НАД ВОДОЮ</w:t>
      </w:r>
    </w:p>
    <w:p>
      <w:pPr>
        <w:pStyle w:val="Heading6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тоїть явор над водою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воду похилив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 козака пригодонька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озак зажуривс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хилися, явороньк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е ж ти зелененький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журися, козаченьк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е ж ти молоденький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рад явір не хилитися –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ода корінь миє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рад козак журити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серденько ниє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й поїхав з Україн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озак молоденький –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ріхове сіделечк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е й кінь вороненький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й поїхав на чужбин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там і загинув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вою рідну Україн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віки покинув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велів собі насипат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исоку могил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велів собі посадит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ервону калину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Будуть пташки приліта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алиноньку їс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удуть мені приносит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 України вісті!”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Style8">
    <w:name w:val="Основной шрифт абзаца"/>
    <w:qFormat/>
    <w:rPr/>
  </w:style>
  <w:style w:type="character" w:styleId="Engl">
    <w:name w:val="Engl"/>
    <w:basedOn w:val="Style8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9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0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1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2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3">
    <w:name w:val="абб"/>
    <w:basedOn w:val="Style11"/>
    <w:qFormat/>
    <w:pPr>
      <w:ind w:left="567" w:right="567" w:firstLine="340"/>
    </w:pPr>
    <w:rPr>
      <w:i/>
    </w:rPr>
  </w:style>
  <w:style w:type="paragraph" w:styleId="Style14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5">
    <w:name w:val="ббв"/>
    <w:basedOn w:val="Style14"/>
    <w:qFormat/>
    <w:pPr>
      <w:ind w:left="5670" w:hanging="0"/>
    </w:pPr>
    <w:rPr>
      <w:b/>
    </w:rPr>
  </w:style>
  <w:style w:type="paragraph" w:styleId="Style16">
    <w:name w:val="ббг"/>
    <w:basedOn w:val="Style14"/>
    <w:qFormat/>
    <w:pPr/>
    <w:rPr>
      <w:i/>
    </w:rPr>
  </w:style>
  <w:style w:type="paragraph" w:styleId="Style17">
    <w:name w:val="ббд"/>
    <w:basedOn w:val="Style14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1:00Z</dcterms:created>
  <dc:creator>ООО</dc:creator>
  <dc:description/>
  <cp:keywords/>
  <dc:language>en-US</dc:language>
  <cp:lastModifiedBy>Evgeny Vasiliev</cp:lastModifiedBy>
  <dcterms:modified xsi:type="dcterms:W3CDTF">2006-01-16T10:01:00Z</dcterms:modified>
  <cp:revision>2</cp:revision>
  <dc:subject/>
  <dc:title>СТОЇТЬ ЯВОР НАД ВОДОЮ</dc:title>
</cp:coreProperties>
</file>