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ШЛА МАТИ НА СЕЛО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шла мати на село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lang w:val="uk-UA"/>
        </w:rPr>
        <w:t>Г</w:t>
      </w:r>
      <w:r>
        <w:rPr>
          <w:rFonts w:eastAsia="MS Mincho;ＭＳ 明朝" w:cs="Arial" w:ascii="Arial" w:hAnsi="Arial"/>
        </w:rPr>
        <w:t>речну муку добувати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речаники учиняти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оїх діток годувати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спів: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п, мой гречаники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п, мої білі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огось мої гречаники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скорині сіли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п, мої гречаники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п, мої смачні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огось мої гречаники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вдалися вдачні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лов батько, не віявши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кла мати, не сіявши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 помийниці воду брала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речаники учиняла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спів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ди, старий, до криниці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ди за водою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ми зварим обідати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двох із кумою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спів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раз кашу без пшона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ез солі зварила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без хліба татусенька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їсти посадила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спів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дить тато в кінці стола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пустивши вуха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сякому так буває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хто жінок слуха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сп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2:00Z</dcterms:created>
  <dc:creator>Вера</dc:creator>
  <dc:description/>
  <cp:keywords/>
  <dc:language>en-US</dc:language>
  <cp:lastModifiedBy>Evgeny Vasiliev</cp:lastModifiedBy>
  <dcterms:modified xsi:type="dcterms:W3CDTF">2006-01-16T10:02:00Z</dcterms:modified>
  <cp:revision>2</cp:revision>
  <dc:subject/>
  <dc:title>ПІШЛА МАТИ НА СЕЛО</dc:title>
</cp:coreProperties>
</file>