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КРИВИЙ РІГ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Був собі кривий козак на прізвище Ріг. І мав він шинок на Кодацькій дорозі, що йшла аж у саму Січ. Там є й могила, що зветься Баба. То кожний подорожній, було, їде та й повертає в шинок до кривого козака Рога. Кажуть, було: «Чи ще далеко нам їхати?»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«Та їдьмо аж до кривого Рога, а там щось перекусимо та й спочинемо». То згодом і все поселення, яке з'явилося на цьому місці, назвали Кривим Рогом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0:00:00Z</dcterms:created>
  <dc:creator>Nihil</dc:creator>
  <dc:description/>
  <cp:keywords/>
  <dc:language>en-US</dc:language>
  <cp:lastModifiedBy>Evgeny Vasiliev</cp:lastModifiedBy>
  <dcterms:modified xsi:type="dcterms:W3CDTF">2006-01-16T10:00:00Z</dcterms:modified>
  <cp:revision>2</cp:revision>
  <dc:subject/>
  <dc:title>КРИВИЙ РІГ</dc:title>
</cp:coreProperties>
</file>