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КОЗАЦЬКЕ ЖИТЛ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Січ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то в запорожців кріпость. Коло неї були окопи, вали, а всередині дзвіниця була така, що в неї й гармати ставлялися... А жили вони скрізь по степах кущами, в землянках, або по-їхньому, бурдюгах: так чоловік по п'ятнадцять, двадцать, а то й менш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У Січ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 там жили все по куренях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uk-UA"/>
        </w:rPr>
        <w:t xml:space="preserve"> по скільки там сот чоловік. Та й курені були великі. Ставлялись курінь до куреня причілком, а в них були стовпи й сволоки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 xml:space="preserve"> А в бурдюзі так просто все було: одні двері та одне віконце,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lang w:val="uk-UA"/>
        </w:rPr>
        <w:t>маленьке та таке, як тарілочка, кругл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а то й зовсім без вікн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це викопа козак яму, обставить її чим там попало, обліпить, обмаже, поставить піч хліб пекти, зробить кабицю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 xml:space="preserve"> страву варити та й живе. Димарів тоді не було. Зимою як розпалить камінь, так він аж гори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уже холодно не буд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Де в яких землянках було і вбранство: по стінах висіла зброя всяка, а на покуті стояли образи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5"/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усі розмальовані, під золотом. Попід стінами ставляли лавки, ослончики, щоб було де сіс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Землянок запорожці ніколи не замикали. Як їдуть куди або йдуть, то так і кидають їх: ніхто нічого не зачепить. У них так, що хто хочеш, той заходь у землянку. Як хочеш їсти, розводь вогонь, бери казан, вари страву, яка там зоставлена, їж, пий, спочивай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аборони не було. А приїде хазяїн, так ще й рад гостеві, бо то тільки й родини йому на широкому степу. Він йому рад, він його і привіта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Тепер увійдеш у хату, так вона красить кутками, а не красить пирогами, а тоді було не так: усякого нагодують. Хазяїн їде куди, так ще й зоставляє страву для прохожого. Хто хоч, заходь. Та й заходять, було. Наїдяться, нап'ються на дурничку та зроблять хрест, поставлять його серед землянк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це значить, що були гості й дякують господареві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урінь – будівля в Січі, де жили козаки; куренем звалася і військова одиниця, що складалася з кількох сот воїнів, очолюваних курінним отаманом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волок – довга обстругана колода, що підтримує стелю.</w:t>
      </w:r>
    </w:p>
  </w:footnote>
  <w:footnote w:id="4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абиця – обкладена каменем яма для вогнища в приміщенні або у дворі.</w:t>
      </w:r>
    </w:p>
  </w:footnote>
  <w:footnote w:id="5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брази – ікон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0:00Z</dcterms:created>
  <dc:creator>Nihil</dc:creator>
  <dc:description/>
  <cp:keywords/>
  <dc:language>en-US</dc:language>
  <cp:lastModifiedBy>Evgeny Vasiliev</cp:lastModifiedBy>
  <dcterms:modified xsi:type="dcterms:W3CDTF">2006-01-16T10:00:00Z</dcterms:modified>
  <cp:revision>2</cp:revision>
  <dc:subject/>
  <dc:title>КОЗАЦЬКЕ ЖИТЛО</dc:title>
</cp:coreProperties>
</file>