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ЧУДОДІЙНА КРИНИЦ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Жив один дід із бабою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тарі-стар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 пішов раз дід у степ на полювання. Ходив-ходив і нічого не вбив. Аж дивиться: криниця! Він узяв, напився води, а тоді ще й умив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і став молодий! Тоді він зараз же й додому. А баба його насилу впізнал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д і послав бабу, щоб теж умилася та помолоділа. А баба зраділа! Аж побігла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обігл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й нема. Дід ждав-ждав, а баби все нема та й нема. Пішов він тоді до криниці її відшукувати. Прийшов до криниц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ема, тільки щось за дівчинка тут цяцьками грається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ж і була його баба. Як прийшла вона до криниці та як допалась умиватися, то вмивалась, аж поки дитиною не ст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0:00Z</dcterms:created>
  <dc:creator>Nihil</dc:creator>
  <dc:description/>
  <cp:keywords/>
  <dc:language>en-US</dc:language>
  <cp:lastModifiedBy>Evgeny Vasiliev</cp:lastModifiedBy>
  <dcterms:modified xsi:type="dcterms:W3CDTF">2006-01-16T10:00:00Z</dcterms:modified>
  <cp:revision>2</cp:revision>
  <dc:subject/>
  <dc:title>ЧУДОДІЙНА КРИНИЦЯ</dc:title>
</cp:coreProperties>
</file>