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ІЛЬНЕННЯ КИЄВА ВІД ОБЛОГИ ПЕЧЕНІГІВ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йшли печеніги вперше на Руську землю, а Святослав був саме в Переяславці. І зачинилася Ольга у городі Києві з онуками своїми — Ярополком, і Олегом, і Володимиром. І обступили печеніги город силою великою, незліченним числом довкола города — і не можна було із города вибратись, ні вісті послати. І знемагали люди від голоду і спраги. Зібравшись, люди тієї сторони Дніпра в човнах стояли на тому березі, і не можна було ввійти до Києва жодному з них, ані із города — до них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засумували люди в городі, і сказал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 нема когось, хто зміг би дістатися на той бік і сказати їм: «Якщо не підступите на ранок під город, здамося печенігам?»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сказав один хлопец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проберу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кажуть йом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ди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же вийшов із города з уздечкою і никав поміж печенігами, питаюч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 ніхто не бачив коня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 він умів по-печенізькому, і його приймали за свого. А як наблизився до річки, роздягнувшись, кинувся у Дніпро і побрів. Печеніги ж, побачивши, кинулися за ним, стріляючи в нього і не можучи йому нічого зроб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і ж, що побачили з протилежного боку, приїхали в човні назустріч йому, і взяли його в човен, і перевезли його до дружини. І сказав їм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що не підступите завтра рано під город, люди хочуть здаватися печеніга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ав тоді воєвода їх на ім'я Претич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ступимо завтра в човнах і, забравши княгиню й княжат, умчимо на цю сторону. Коли ж цього не зробимо, нас має згубити Святосл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а завтра сіли вони вдосвіта в човни і голосно затрубили, і люди в городі зняли галас. Печеніги ж, думаючи, що князь прийшов, побігли врозтіч від город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спустилася Ольга з онуками і з людьми до човнів. Бачачи це, князь печенізький вернувся один до воєводи Претича і спит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то це прийшов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той сказав йом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юди з того берег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спитав князь печенізький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ти бува не князь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же сказ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муж його і прийшов як попередня сторожа, а слідом за мною йде численне військо з князе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це він сказав, щоб налякати їх. Тоді каже князь печенізький Претич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удь мені друго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же йом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і вчин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одали вони один одному руки, і дав печенізький князь Претичу коня, шаблю, стріли; він же дав йому кольчугу, щита і меча. І відступили печеніги від города, і не можна було коня напоїти: на Либеді — печеніг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ослали кияни до Святослава сказат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, княже, чужої землі шукаєш і стережеш її, а свою покинув. Нас мало не взяли печеніги — і матір твою, і дітей твоїх. Коли не прийдеш і не оборониш нас, то візьмуть-таки нас. Хіба тобі не шкода отчини своєї, і матері, що вже стара, і дітей своїх?</w:t>
      </w:r>
    </w:p>
    <w:p>
      <w:pPr>
        <w:pStyle w:val="TextBodyIndent"/>
        <w:rPr/>
      </w:pPr>
      <w:r>
        <w:rPr/>
        <w:t>Це почувши, Святослав швидко сів на коней з дружиною своєю і прибув до Києва, і цілував матір свою, і дітей своїх, і співчував у зв'язку з накоєним печенігами. І зібрав дружинників, і прогнав печенігів у поле, і настав м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9:00Z</dcterms:created>
  <dc:creator>Nego</dc:creator>
  <dc:description/>
  <cp:keywords/>
  <dc:language>en-US</dc:language>
  <cp:lastModifiedBy>Evgeny Vasiliev</cp:lastModifiedBy>
  <dcterms:modified xsi:type="dcterms:W3CDTF">2006-01-16T09:59:00Z</dcterms:modified>
  <cp:revision>2</cp:revision>
  <dc:subject/>
  <dc:title>ЗВІЛЬНЕННЯ КИЄВА ВІД ОБЛОГИ ПЕЧЕНІГІВ</dc:title>
</cp:coreProperties>
</file>