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lang w:val="uk-UA"/>
        </w:rPr>
        <w:t>ЗАПОРОЖЦІ В УРОЧИЩІ САГАЙДАЧНОМУ</w:t>
      </w:r>
      <w:r>
        <w:rPr>
          <w:rStyle w:val="FootnoteCharacters"/>
          <w:rStyle w:val="FootnoteAnchor"/>
          <w:rFonts w:cs="Arial" w:ascii="Arial" w:hAnsi="Arial"/>
          <w:b/>
          <w:lang w:val="uk-UA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Любо було глянути, як наїдуть запорожці в Сагайдачне. Народ усе широкоплечий, вусатий, бравий... Голови голили. Тоді ще мода була носити чуприну, то оце в кого довга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uk-UA"/>
        </w:rPr>
        <w:t>візьме й обмота кругом вух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Жупани, пояси, шапки, сап'яни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3"/>
      </w:r>
      <w:r>
        <w:rPr>
          <w:rFonts w:cs="Arial" w:ascii="Arial" w:hAnsi="Arial"/>
          <w:lang w:val="uk-UA"/>
        </w:rPr>
        <w:t xml:space="preserve"> на них були дорогі. По боках і позад сідла у кожного пістолі, шабля. А на конях як їздять!.. Оце, було, зіскоче, пригнеться і летить, як мух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Коней у них дуже гладких, важких не було, а так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uk-UA"/>
        </w:rPr>
        <w:t>саме в тілі. А що, було, за швидкі, що за меткі,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ак кат його батька зна! Було, звіра там якого накине оком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о вже й його: чи кабана дикого, чи сайгака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4"/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везе в тороках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5"/>
      </w:r>
      <w:r>
        <w:rPr>
          <w:rFonts w:cs="Arial" w:ascii="Arial" w:hAnsi="Arial"/>
          <w:lang w:val="uk-UA"/>
        </w:rPr>
        <w:t>..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Дорогою їду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як мак цвіте: і синіє, і зеленіє, і червоніє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6"/>
      </w:r>
      <w:r>
        <w:rPr>
          <w:rFonts w:cs="Arial" w:ascii="Arial" w:hAnsi="Arial"/>
          <w:lang w:val="uk-UA"/>
        </w:rPr>
        <w:t>. Попереду ватажок, а за ним джура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7"/>
      </w:r>
      <w:r>
        <w:rPr>
          <w:rFonts w:cs="Arial" w:ascii="Arial" w:hAnsi="Arial"/>
          <w:lang w:val="uk-UA"/>
        </w:rPr>
        <w:t>, козаки. Коні добре знали козацький норов. Було, їдуть тихо, потім виграють підтюпцем, а далі як залопотять! Пішла курява степом..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Часто запорожці билися з татарвою. Хитре бісове кодло... Посідають, було, на низеньких коників і біжать комишами. Тоді комиші були вище чоловіка з конем. Ну, і запорожця, було, чорт не проведе: носом чує татарюгу, зна по птицях, по звіру... Тоді, було, з якого краю сполохана птиця або звір, з того й біди жди.</w:t>
      </w:r>
    </w:p>
    <w:p>
      <w:pPr>
        <w:pStyle w:val="Normal"/>
        <w:ind w:firstLine="454"/>
        <w:jc w:val="both"/>
        <w:rPr>
          <w:sz w:val="22"/>
          <w:lang w:val="uk-UA"/>
        </w:rPr>
      </w:pPr>
      <w:r>
        <w:rPr>
          <w:sz w:val="22"/>
          <w:lang w:val="uk-UA"/>
        </w:rPr>
        <w:t> 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5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lang w:val="uk-UA"/>
        </w:rPr>
        <w:t>Сагайдачне –урочище на лівому березі Дніпра, проти верхньої частини острова Хортиця.</w:t>
      </w:r>
    </w:p>
  </w:footnote>
  <w:footnote w:id="3">
    <w:p>
      <w:pPr>
        <w:pStyle w:val="Footnote"/>
        <w:ind w:firstLine="45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lang w:val="uk-UA"/>
        </w:rPr>
        <w:t>Сап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>яни, сап</w:t>
      </w:r>
      <w:r>
        <w:rPr>
          <w:sz w:val="22"/>
          <w:lang w:val="en-US"/>
        </w:rPr>
        <w:t>;’</w:t>
      </w:r>
      <w:r>
        <w:rPr>
          <w:sz w:val="22"/>
          <w:lang w:val="uk-UA"/>
        </w:rPr>
        <w:t>янці – чоботи з сап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>яну, тонкої м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>якої шкіри, пофарбованої в різні кольори.</w:t>
      </w:r>
    </w:p>
  </w:footnote>
  <w:footnote w:id="4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Сайгак – степова антилопа.</w:t>
      </w:r>
    </w:p>
  </w:footnote>
  <w:footnote w:id="5">
    <w:p>
      <w:pPr>
        <w:pStyle w:val="Footnote"/>
        <w:ind w:firstLine="45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lang w:val="uk-UA"/>
        </w:rPr>
        <w:t>Тороки – торби, прикріплені (приторочені) до крил сідла.</w:t>
      </w:r>
    </w:p>
  </w:footnote>
  <w:footnote w:id="6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Тут мовиться про різнобарвний одяг козаків.</w:t>
      </w:r>
    </w:p>
  </w:footnote>
  <w:footnote w:id="7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lang w:val="uk-UA"/>
        </w:rPr>
        <w:t>Джура – козацький слуга-товарищ, зброєносець.</w:t>
      </w:r>
    </w:p>
    <w:p>
      <w:pPr>
        <w:pStyle w:val="Footnote"/>
        <w:rPr/>
      </w:pPr>
      <w:r>
        <w:rPr/>
        <w:t> 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9:00Z</dcterms:created>
  <dc:creator>Nihil</dc:creator>
  <dc:description/>
  <cp:keywords/>
  <dc:language>en-US</dc:language>
  <cp:lastModifiedBy>Evgeny Vasiliev</cp:lastModifiedBy>
  <cp:lastPrinted>2006-01-16T11:59:00Z</cp:lastPrinted>
  <dcterms:modified xsi:type="dcterms:W3CDTF">2006-01-16T09:59:00Z</dcterms:modified>
  <cp:revision>2</cp:revision>
  <dc:subject/>
  <dc:title>БОРОТЬБА З ОРДИНЦЯМИ'</dc:title>
</cp:coreProperties>
</file>