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 КИРИКА І ЖАДНОГО ПОПА</w:t>
      </w:r>
    </w:p>
    <w:p>
      <w:pPr>
        <w:pStyle w:val="Style15"/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Біжить річка невеличка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а тій річці стоїть капличка;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далечке од каплички божа церковка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ятая, старая, благостивая;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ри тій церкві піп з попадею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попа борода велика й сивая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опадя молода ще та гладкая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в був Кирик, бідний чоловічок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а в його бідна жінка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ли й діти невеличкі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прийшов час, жнивова година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мерла у бідного Кирика маленька дитина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ов бідний Кирик до попа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Добродію, добродію, чи не могли б меї дитини </w:t>
      </w:r>
    </w:p>
    <w:p>
      <w:pPr>
        <w:pStyle w:val="Style15"/>
        <w:ind w:left="1701" w:right="16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ховати?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и схочете за похорони взяти?"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п радий-радесенький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рясе бородою, розмахує рукою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Що ж — каже — твою дитину можна поховати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ле не багато з бідних людей дбати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есять карбованців таки треба взяти!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треба, то треба, не мов мені ні слова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в мене з тобою короткая мова!"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ирик каже: "Добродію, добродію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не можу стільки дати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вже мені, бідному Кирику, стільки взяти?"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п як тупнув ногою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мотнув головою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потряс бородою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закричить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заверещить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Ще таких людей не було і не буде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б випропадали такі бідні люди!"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плакав бідний Кирик та й пішов до пана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й скаржиться пану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Не хоче піп моєї дитини ховати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оче з мене, з бідного Кирика, десять рублів </w:t>
      </w:r>
    </w:p>
    <w:p>
      <w:pPr>
        <w:pStyle w:val="Style15"/>
        <w:ind w:left="1701" w:right="16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зяти"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н йому і каже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Я тобі в тім, Кириче, бідний чоловіче, не пораджу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тобі ось що скажу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ди ти до села, достань заступа й лопату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іди сам на свою дитину яму копати"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лухався бідний Кирик пана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ов він додому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в на коліна, помолився богу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прийшов до його божий старець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Кириче, бідний чоловіче, іди ти до села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стань заступа й лопати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іди сам на свою дитину яму копати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копай на низу, а копай на горбу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багатшії люди копають на низу"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зяв Кирик заступа й лопати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став сам на свою дитину яму копати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копає на низу, а копає на верху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казав йому божий старець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в бідний Кирик на горбу копати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в до його котел з грошима виринати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брав бідний Кирик гроші до кармана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шов назад до пана, а од пана до попа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Добродію, добродію, чи не могли б меї дитини </w:t>
      </w:r>
    </w:p>
    <w:p>
      <w:pPr>
        <w:pStyle w:val="Style15"/>
        <w:ind w:left="1701" w:right="16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ховати?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и схочете за похорони взяти?"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п радий-радесенький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Що ж — каже — небагато з бідних людей дбати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есять карбованців треба взяти"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ідний Кирик довго не возився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в десять карбованців та й зовсім розплатився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іп гроші забрав і старосту зазвав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зав на дзвіниці на збір подзвонити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радістю, з веселістю Кирикову дитину </w:t>
      </w:r>
    </w:p>
    <w:p>
      <w:pPr>
        <w:pStyle w:val="Style15"/>
        <w:ind w:left="1701" w:right="16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хоронити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звав бідний Кирик попа до хати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в його добре частувати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в мед і вино давати.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ивується піп: "Як се так сталося?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бідного чоловіка стільки грошей набралося?"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попадя навіть очі витріщила,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до попа пристає, покою не дає: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Добродію, добродію, чи не могли б ви бідного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ирика до сповіді прийняти </w:t>
      </w:r>
    </w:p>
    <w:p>
      <w:pPr>
        <w:pStyle w:val="Style15"/>
        <w:ind w:left="1701" w:right="16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а духу його добре розпитати,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6:00Z</dcterms:created>
  <dc:creator>Natasha</dc:creator>
  <dc:description/>
  <cp:keywords/>
  <dc:language>en-US</dc:language>
  <cp:lastModifiedBy>Evgeny Vasiliev</cp:lastModifiedBy>
  <dcterms:modified xsi:type="dcterms:W3CDTF">2006-01-16T09:56:00Z</dcterms:modified>
  <cp:revision>2</cp:revision>
  <dc:subject/>
  <dc:title>ПРО КИРИКА І ЖАДНОГО ПОПА</dc:title>
</cp:coreProperties>
</file>