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ЗВАНИЙ БАТЬК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осталися три брати сиротам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і батька, ні неньки. І дома нема нічог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і хазяйства, ні хати. Ото й пішли вони всі втрьох найматися. Ідуть та й думають: «Коли б натрапити на доброго хазяїна!» А йде дід старий, борода біла. Зустрів братів та й питає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ди це ви, дітки, йдете?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ни кажуть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ймати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іба в вас свого хазяйства нема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м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уть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кби до доброго чоловіка в найми попасти, то ми б йому по правді робили, по щирості слухалися і за рідного батька його мали б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дід і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. Коли так, то будьте ви мені сини, а я вам батько. Слухайтесь мене, то я з вас людей пороблю, навчу, як жити, з правдою не розминаючись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одилися вони та й пішли з тим дідом. Ідуть темними лісами, широкими полями... Ідуть та йдуть, коли бачать, аж стоїть така хатка, чепурна, біленька, у вишневому садку, квітками обсаджена. Вибігає з хати дівчина така гарна, що сама, як квіточка. Глянув на неї старший брат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 xml:space="preserve">Коли б мені цю дівчину посватати, та ще щоб були в мене воли та корови!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ід-батько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 ходім сватати. Буде тобі дівчина, будуть у тебе воли й корови. Живи щасливо, та тільки за правду не забувай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вони тоді пішли сватати ту дівчину. Висватали, відгуляли весілля, і ото вже старший брат хазяїном став і в тій хаті жити зоста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Ідуть вони дал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же втрьох. Коли знову стоїть хата гарна, а коло неї млин і ставочок, і дівчина хороша щось робить коло ха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а працьовита. То підстарший брат тільки глянув та й каже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ли б мені ту дівчину за себе взяти, та ще коли б млин і ставочок, то я б у млині сидів та й хліб мав би, поки мого вік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ід-батько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 синку, так і буде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аз вони пішли в тую хату, посватали дівчину, вже підстарший брат до тієї дівчини в прийми пристає. Відгуляли весілля, тоді й каже дід-батько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синку, тепер живи щасливо, та гляд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а правду ніколи не забувай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Та й пішли собі вже вдвох: дід-батько та найменший син. Ідуть, коли бача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хатка вбога стоїть, і дівчина виходить з хати дуже гарна, як зірочка ясна, а бідна така, що лата на латі. То найменший брат і каже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ли б мені з цією дівчиною одружитися, то робили б ми, і хліб у нас був би, то не забули б ми і про вбогих людей: і самі б їли, і людей наділяли б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ід-батько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бре, синку, так і буде. Гляди ж тільки, правди не забувай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женив і цього та й пішов собі по світ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три брати живуть. Старший брат так забагатів, що вже будинки собі помурував, червінці складає та тільки про те й думає, як би то йому тих червінців найбільше настягати, а щоб убогому чоловікові допомогти, то того й не згадуй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дуже скупий був. Середній брат теж забагатів. Стали на його наймити робити, а сам він тільки лежить, їсть, п'є та порядок дає. Найменший так собі живе: коли що дома є, то й з людьми поділяється, а як нема, то й так собі прожив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о пішов дід-батько по світу... Пішов, а тоді вертає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одивитися, як-то його сини живуть та з правдою не розминаютьс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ходить до найстаршого брата старцем убогим... Той ходить по двору... Він кланяється, каже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Якби ваша ласка подати мені шматок хліб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е, не такий старий. Схочеш, то заробиш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сам недавно на ноги зіп'я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в нього добра такого, що страх. Будинки муровані, стоги, стодоли, товар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 повні обори, комори добра повні, гроші. А шматка хліба не дав... Пішов той дід. Одійшов так, може, з версту, став, оглянувся назад, на ту господу та на те добр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к усе добро і запалало.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він тоді до середнього брата. Приходить, а в того і млинок, і ставок, і хазяйствечко гарне. І сам він у млині сидить. От дід уклонився низенько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й, чоловіче добрий, хоч трохи борошна: я вбогий чоловік, не маю чого з'їс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Шкод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 ще й собі не намолов. Багато вас тут таких вештається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ішов дід... Одійшов трохи, оглянув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і обхопило той млин полум'ям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ходить дід до третього брата. А той живе вбого, хатка невелика, тільки чистенька. Прийшов дідок та такий уже зробився обшарпаний, обідрани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йт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хоч шматочок хліб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той чоловік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діть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дідусю, в хату, там вас нагодують. </w:t>
      </w:r>
    </w:p>
    <w:p>
      <w:pPr>
        <w:pStyle w:val="TextBody"/>
        <w:ind w:firstLine="454"/>
        <w:rPr/>
      </w:pPr>
      <w:r>
        <w:rPr/>
        <w:t>Приходить він у хату. Жінка як глянула на нього, що він такий обідраний, пожаліла його, пішла в комору, внесла одежу, дала йому. Надів він... Та як надівав, вона глянула, аж у нього на грудях така рана велика, така страшна!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адила вона його за стіл, нагодувала, напоїла... А тоді чоловік пит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кажіть мені, дідусю, а від чого у вас рана на грудях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ц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ка в мене рана, що від неї мені скоро смерть буде. Тільки мені день і зосталося жи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е лихо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жінка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І немає на неї ніяких ліків?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Є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дід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 тільки ніхто тих ліків не дасть, хоч кожен може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чоловік: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ому ж не дати? Аби міг. Кажіть, як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акі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дід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к хазяїн сам візьме та підпалить свою хату та все його добро згорить, то тоді взяти того попелу та й затоптати мені рану, то так і загоїться. Та хіба ж є такий чоловік на світі, щоб те зроби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амислився найменший брат. Довго думав, а тоді до жінки</w:t>
      </w:r>
      <w:r>
        <w:rPr>
          <w:rFonts w:cs="Arial" w:ascii="Arial" w:hAnsi="Arial"/>
        </w:rPr>
        <w:t>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, жінко, думаєш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ак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жінк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що ми хату вдруге наживемо, а добрий чоловік як умре, то вже йому другого життя не буд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коли так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чоловік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о винось дітей з хати. Повиносили вони дітей, самі повиходили... Глянув чоловік на хату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жалко йому стало добра! А людину ще більше жалко! Взяв та й підпалив. Так ураз хата полум'ям і взяла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е й ділась. А замість неї постала інша хата, така гарна та пишна.</w:t>
      </w:r>
    </w:p>
    <w:p>
      <w:pPr>
        <w:pStyle w:val="TextBody"/>
        <w:ind w:firstLine="454"/>
        <w:rPr/>
      </w:pPr>
      <w:r>
        <w:rPr/>
        <w:t>А дід стоїть та тільки всміхаєть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ач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ину, що з вас трьох тільки ти сам не розминувся з правдою. Живи ж щасливо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одразу пізнав чоловік цей свого названого батька-діда. Кинувся до нього, аж його вже й нема, бо то не дід був, а Правда людська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овар – худоб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lang w:val="uk-UA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7:00Z</dcterms:created>
  <dc:creator>Смольянинов А.П.</dc:creator>
  <dc:description/>
  <cp:keywords/>
  <dc:language>en-US</dc:language>
  <cp:lastModifiedBy>Evgeny Vasiliev</cp:lastModifiedBy>
  <dcterms:modified xsi:type="dcterms:W3CDTF">2006-01-16T09:57:00Z</dcterms:modified>
  <cp:revision>2</cp:revision>
  <dc:subject/>
  <dc:title>НАЗВАНИЙ БАТЬКО</dc:title>
</cp:coreProperties>
</file>