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ДРА ДІВЧИН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Було собі два брат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дин убогий, а другий багатий. От багатий колись ізласкавився над бідним, що не має той ні ложки молока дітям, та й дав йому дійну корову,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Потроху відробиш мені за неї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бідний брат відробляв потроху, а далі тому багачеві шкода стало корови, він і каже вбогому братов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дай мені корову назад!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рате! Я ж тобі за неї відробив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ти там відробив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як кіт наплакав тієї роботи було, а то таки корова! Віддай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ому стало жалко своєї праці, не схотів віддати. Пішли вони позиватися до пан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рийшли до пана. А панові, мабуть, не схотілося роздуматися, хто з них правий, а хт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і, то він і каже їм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Хто відгадає мою загадку, того й корова буд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ажіть, пане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лухайте: що в світі є ситніш, прудкіш, миліш над усе? Завтра прийдете, скажете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ли брати. Багач іде додому та й думає соб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т дурниця, а не загадка! Що ж є ситніш над панські кабани, прудкіш над панські хорти, а миліш над гроші! Ге, моя корова буде!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ий прийшов додому, думав, думав та й зажурив</w:t>
        <w:softHyphen/>
        <w:t>ся. А в нього була дочка Маруся. Вона й питається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ви, тату, зажурилися? Що пан казав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ут, дочко, таку пан загадку загадав, що я й не надумаю, що воно й 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ка ж загадка, тату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Маруся пита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така: що е в світі ситніш, прудкіш, миліш над ус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тат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итн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емля-мати, бо вона всіх годує й напуває; прудк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умка, бо думкою враз куди хоч перелетиш; а мил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он, бо хоч як добре та мило чоловікові, а все покидає щоб засну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Чи ба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батьк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адже й справді так! Так же я й панові казатим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ого дня приходять обидва брати до пана. От пан їх і питає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ну, відгадали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ідгадали, па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уть обидва. От багатий зараз виступає, щоб собі попереду поспіши-тись,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итніш, пане,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аші кабани, а прудк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аші хорти, а мил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гроші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, брешеш, брешеш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пан. Тоді до вбогого: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Ану, т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що ж, пане, нема ситнішого, як земля-мати: вона всіх годує й напуває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авда, правда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аже пан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у, а прудкіш що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удкіш, пане,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умка, бо думкою враз куди хоч перелетиш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! Ну, а миліш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итає він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миліш над ус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он, бо хоч як добре та мило чоловікові, а все покидає, щоб засну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усе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говорить пан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воя корова. Тільки скажи мені, чи ти сам це повідгадував, чи тобі хто сказав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що ж, пан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 вбогий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є в мене дочка Маруся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к це вона мене так навчила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 аж розсердився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це? Я такий розумний, а вона проста собі дівка та мої загадки повідгадувала! Стривай же! На тобі оцей десяток варених яєць та понеси їх своїй дочці: нехай вона посадить на них квочку, та щоб та квочка за одну ніч вилупила курчата, вигодувала, і щоб твоя дочка зарізала трьох, спекла на снідання, а ти, поки я встану, щоб приніс, бо я дожидатиму. А не зробить, то буде лих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сердешний батько додому та й плаче. Приходить, а дочка й питає його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ви, тату, плачет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як же мені, дочко, не плакати: ось пан дав тобі десяток варених яєць та казав, щоб ти посадила на них квочку, та щоб вона за одну ніч вилупила й вигодувала курчата, а ти щоб спекла їх йому на сніданн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чка взяла горщечок каші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несіть, тату, оце панові та скажіть йом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ехай він виоре, посіє цю кашу, і щоб вона виросла просом, поспіла на ниві, і щоб він просо скосив, змолотив і натовк пшона годувати ті курчата, що їм треба вилупитись з цих яєць. Приносить чоловік до пана цю кашу, віддає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і так дочка казал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 дивився, дивився на ту кашу та взяв і віддав її собакам. Потім десь знайшов стеблинку льону, дає чоловікові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си твоїй дочці цей льон, та нехай вона його вимочить, висушить, поб'є, попряде й витче сто локіт полот</w:t>
        <w:softHyphen/>
        <w:t>на. А не зробить, то буде лих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додому той чоловік і знов плаче. Зустрічає його дочка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ого ви, тату, плачете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бач же чого! Ось пан дав тобі стеблинку льону, та щоб ти його вимочила, висушила, пом'яла, спряла і виткала сто локіт полотн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уся взяла ніж, пішла й вирізала найтоншу гілочку з дерева, дала батькові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сіть до пана, нехай пан із цього дерева зробить мені гребінь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>, гребінку й днище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>, щоб було на чому прясти цей льон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осить чоловік панові ту гілочку й каже, що дочка загадала з неї зробити. Пан дививсь, дививсь, узяв та й покинув ту гілочку, а на думці собі: «Цю одуриш! Мабуть, вона не з таких, щоб одурити...» Потім думав, думав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іди та скажи своїй дочці: нехай вона прийде до мене в гості, та так, щоб ні йшла, ні їхала; ні боса, ні взута; ні з гостинцем, ні без гостинця. А як вона цього не зробить, то буде лих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знов батько плачучи додому. Прийшов та й каже дочці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що, дочко, будемо робити? Пан загадав так і так. І розказав їй усе. Маруся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журіться, тату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се буде гаразд. Підіть купіть мені живого зайц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Пішов батько, купив живого зайця. А Маруся одну ногу вбула в драний черевик, а друга боса. Тоді піймала горобця, взяла гринджоли, запрягла в них цапа. От узяла зайця під руку, одну ногу поставила в санчата, а другою по шляху ступає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дну ногу цап везе, а другою йде. Приходить отак до пана в двір, а пан, як побачив, що вона так іде, та й каже своїм слугам: «Прицькуйте її собаками!»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як прицькували її собаками, а вона й випустила їм зайця. Собаки погнались за зайцем, а її покинули. Вона тоді прийшла до пана в світлицю, поздоровкалась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сь вам, пане, гостинець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а й дає йому горобця. Пан тільки хотів його взяти, а він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урх та й вилетів у відчинене вікно! А на той час приходять двоє до пана судитися. От пан вийшов на рундук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 xml:space="preserve"> і та й питає: «Чого вам, люди добрі?»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ось чого, пане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uk-UA"/>
        </w:rPr>
        <w:t xml:space="preserve"> ночували ми обидва на полі, а як уранці повставали, то побачили, що моя кобила привела лоша.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ругий чоловік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і, брехня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моя! Розсудіть нас, пане! 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пан думав, думав та й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риведіть сюди лоша й коней: до якої лоша побіжи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 й приве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т привели, поставили запряжені коні, а лоша пустили. А вони, ті два хазяїни, так засмикали те лоша, кожен до себе тягаючи, що воно вже не знає, куди йому й бігти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взяло та й побігло геть. А Маруся каже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 лоша прив'яжіть, а матерів повипрягайте та й пусті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отра побіжить до лошати, то та й привел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араз так і зробили. Пустили їх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 одна й побігла до лошати, а друга стоїть. Тоді пан побачив, що нічого з дівчиною не поробиш, і відпустив її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ребінка – дерев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яний гребінець для розчісування льону, коноплі, вовни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Днище – дошка, на одному кінці якої закріпляється гребінь з кужелем (вичесаним льоном, коноплею чи вовною); на другому кінці днища сідає прядівниця.</w:t>
      </w:r>
    </w:p>
  </w:footnote>
  <w:footnote w:id="4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Рундук –тут: ганок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7:00Z</dcterms:created>
  <dc:creator>Смольянинов А.П.</dc:creator>
  <dc:description/>
  <cp:keywords/>
  <dc:language>en-US</dc:language>
  <cp:lastModifiedBy>Evgeny Vasiliev</cp:lastModifiedBy>
  <dcterms:modified xsi:type="dcterms:W3CDTF">2006-01-16T09:57:00Z</dcterms:modified>
  <cp:revision>2</cp:revision>
  <dc:subject/>
  <dc:title>МУДРА ДІВЧИНА</dc:title>
</cp:coreProperties>
</file>