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spacing w:lineRule="auto" w:line="240"/>
        <w:ind w:hanging="0"/>
        <w:jc w:val="center"/>
        <w:rPr/>
      </w:pPr>
      <w:r>
        <w:rPr/>
        <w:t>ОЙ НА ГОРІ ДА ЖЕНЦІ ЖНУТЬ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hanging="0"/>
        <w:jc w:val="center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Ой на горі да женці жнуть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А попід горою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Попід зеленою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Козаки йдуть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А попереду Дорошенко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Веде своє військо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Веде запорізьке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Хорошенько!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Посередині пан хорунжий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Під ним кониченько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Під ним вороненький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Сильне-дужий!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А позаду Сагайдачний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Що проміняв жінку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На тютюн да люльку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Необачний!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«Гей, вернися. Сагайдачний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Візьми свою жінку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Оддай мою люльку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Необачний!»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«Мені з жінкою не возиться;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А тютюн да люлька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Козаку в дорозі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Знадобиться!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Гей, хто в лісі, озовися!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Да викрешем огню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Да потягнем люльки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402" w:hanging="0"/>
        <w:jc w:val="left"/>
        <w:rPr/>
      </w:pPr>
      <w:r>
        <w:rPr/>
        <w:t xml:space="preserve">Не журися!»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4:00Z</dcterms:created>
  <dc:creator>Вера</dc:creator>
  <dc:description/>
  <cp:keywords/>
  <dc:language>en-US</dc:language>
  <cp:lastModifiedBy>Evgeny Vasiliev</cp:lastModifiedBy>
  <dcterms:modified xsi:type="dcterms:W3CDTF">2006-01-16T09:54:00Z</dcterms:modified>
  <cp:revision>2</cp:revision>
  <dc:subject/>
  <dc:title>ОЙ НА ГОРІ ДА ЖЕНЦІ ЖНУТЬ</dc:title>
</cp:coreProperties>
</file>