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134"/>
        <w:jc w:val="left"/>
        <w:rPr/>
      </w:pPr>
      <w:r>
        <w:rPr/>
        <w:t>ДУМА ПРО ТРЬОХ БРАТІВ АЗОВСЬКИ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та то ж не пили пили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тумани вста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з землі турецької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із віри бусурменської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города Озова, з тяжкої невол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 брати утік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воє та брати кінни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ретій піший-пішаниц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к він чужий-чужениц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кінними біжить-підбіг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ире корінн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 біле камінн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ки свої козацькі молодецькі посіка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іди свої кровію залив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кінних братів добіг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тременечка хап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ами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таньте ж, братці, коней попасі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ене підожді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собою на коней возьмі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городів християнських хоч мало підвезіт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нехай же я буду зн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в городи християнські до отця, до матері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ходж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 брати теє зачув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овами промовлял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ратику наш менший, мил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голубонько сивий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и самі не втечем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ебе не ввезем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буде з города Озова велика погоня вста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тебе, пішого, в тернах, в мілюсах, в байраках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с, кінних, буде доганя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ляти й руб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живцем у полон завертат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 жив ти, здоров будеш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й сам в землю християнську прибудеш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ї брати сеє промовля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тіль побіг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нший брат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ий -пішаниц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кінними братами уганя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ей за стремена хап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овами промовля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льозами облива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ратики мої рідненькі, миленьк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голубоньки сивенькії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, братці, не хочете ж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одно ви милосердіє майте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ад коней заверт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піхов шаблі вийм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ені з пліч голову здійм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ло моє поруб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истім полі похов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вірям і птицям на поталу не оддайте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ї брати сеє зачув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овами промовлял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ратику мил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убонько сивий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кажеш, мов наше серце ножем пробиваєш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ші мечі на тебе не здіймуть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ванадцять частей розлетять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уша наша гріхів до віку не викупитьс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ього, брате, нігде ізроду не ч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рідною кровію шаблю обмив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гострим списом опрощеніє брал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Коли ж мене, братця, не хочете рубат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о прошу вас, братц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удете до байраків прибу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рнові віття в запілля руб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ні, меншому брату, в предмету покидайте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же два козаки у байраки уїждж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ульший же брат милосердіє м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рновії віття верхи істина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ішому брату, меншому, у предмету покида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ді ж то до Савур-могили добіг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Савур-могилі три дні й три ночі спочи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вого меншого брата, пішого- пішаницю, піджид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нший брат, піший-пішаниц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тернів, байраків добігає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ерновії віття у руки бере-хап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ерця козацького приклада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ьозами облива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сюди же то мої два братики кінних прибіг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рновії віття в тернові стин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ні, меншому брату, пішому-пішани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ризнаку кид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же я знав, куди з тяжкої невол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роди християнськ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отця, до матер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оду утік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сеє промовля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тіль побіг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байраків, із мілюсів вибіга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уло ні тернів, ні байраків, ніяких признакі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поле лелі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йому трава зелені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тав же старший брат та середульши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лівку вибіг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тепи висок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еликі дороги розхідні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не стало ні тернів, ні байраків руб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еншому брату у признаку покид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тав же середульший брат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таршого брата словами промовлят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ум, брате, із себе зелені жупани скид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ервону та жовту китайку віддир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ехай та нехай же він, бідний, зн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за нами, кінними, утік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тарший же брат до середульшого брата став гордо</w:t>
      </w:r>
    </w:p>
    <w:p>
      <w:pPr>
        <w:pStyle w:val="Normal"/>
        <w:ind w:left="3906" w:firstLine="1134"/>
        <w:jc w:val="both"/>
        <w:rPr/>
      </w:pPr>
      <w:r>
        <w:rPr>
          <w:rFonts w:cs="Arial" w:ascii="Arial" w:hAnsi="Arial"/>
          <w:lang w:val="uk-UA"/>
        </w:rPr>
        <w:t>промовляти</w:t>
      </w:r>
      <w:r>
        <w:rPr>
          <w:rFonts w:cs="Arial" w:ascii="Arial" w:hAnsi="Arial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Чи подобенство, брате, щоб я своє добро турецьк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шматки дра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еншому брату у предмету давав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же він жив-здоров бу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ам в городи християнськ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наших предметів усяких прибуде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ередульший брат милосердіє м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ін із свого жупан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вону та жовту китайку видира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 шляху стеле-поклад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ншому брату, пішому, у предмету зоставля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тав же середульший брат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таршого брата словами промовлят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ратику мій старший, ріднесенький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 голубонько, сивесенький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же трави зеле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оди здорові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очерети вдоб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ьмо ми, брате, тут хоч мало-немн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їх коней попасім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вого меншого брата, пішого-пішаницю, підождім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коні возьмім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городів християнських трохи підвезім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же наш брат, піший-пішаниц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 знати, куди в городи християнськ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отця, до матері доходж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тав же брат старший до середульшого промовлят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та чи ще тобі, брате, каторга турецька не ввірялас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ириця в руки не в'їдалась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к будемо, бра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го пішого меншого брата піджи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де з города Озов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а погоня уста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де нас, кінних, доганя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де нас на три штуки руб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в гіршу неволю живцем заверт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де же нашого брата меншого, піш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ернах і байраках на спочині мин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ми свого брата меншого не ввезем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амі із озівської турецької неволі не втечемо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тав же пішоходець із тернів виход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тав червону китайку наход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у ручки бере-хап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ами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едурно червона китайка по шляху валя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мабуть, моїх братиків ріднесеньки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живих на світі нема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оли б же я міг зн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їх постріляно, чи їх порубан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живими в руки забран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то пішов би я по тернах, по байраках блук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а козацького молодецького шук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тіло козацьке молодецьке в чистім полі похо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рям і птицям на поталу не одд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шлях Муравський вибіг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тільки трошки своїх братиків рідненьких сліди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ач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обило меншого брата в полі три недолі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дн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безвіддя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друг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безхліб'я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А третє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буйний вітер у полі повіва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а бідного козака з ніг валя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авур-могили прибув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Савур-могилу ісходж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м собі дев'ятого дня спочивок ма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в'ятого дня з неба води-погоди вижида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ало-немного спочив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сь до нього вовки-сіроманці находж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рли-чорнокрильці наліт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ловах сід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ли заздалегоди живота темний похорон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правля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він їх забача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овами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овки-сіроманці і орли-чорнокриль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ті мої мил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мало-немного підожді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душа козацька з тілом розлучитьс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ді ж ви будете на чорні кудрі наступ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-під лоба чорні очі висмик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ід зеленими яворами хов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омишами укрив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ало-немного спочив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руками не візьм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гами не пі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сно очима на небо не згляне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а небо взирає і тяжко вздихає</w:t>
      </w:r>
      <w:r>
        <w:rPr>
          <w:rFonts w:cs="Arial" w:ascii="Arial" w:hAnsi="Arial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Голово ж ти моя козацька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о ж ти моя молодецька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ала ж ти у землях турецьки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вірах бусурменськи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епер припало на безвідді, на безхліб'ї погибаю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тав же він на Савур-могилі спочив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небо взир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ої години вижид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женько вздиха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овами тихо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горе бідній сиротині, не пивш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е й к тому і не ївш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овелось мені в тяжкій неволі пробу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епер прийдеться на Савур-могилі і голову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ад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є промовля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ловку свою козацькую ісклоня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и ж до нього вовки-сіроманці прибу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темних лісів сизі орли-чорнокрильці наліт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тали його тіло козацьке молодецьке терзати та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жир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ав же він ще мало-маненько своїми очима</w:t>
      </w:r>
    </w:p>
    <w:p>
      <w:pPr>
        <w:pStyle w:val="Normal"/>
        <w:ind w:left="246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вків-сіроманців забач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він до них стиха промовлят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Любі вовки-сіроман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, орли-чорнокриль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одіте ж ви, спочив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зацького тіла молодецького не терз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душа з тілом розлучитьс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ді ж то ви будете на мої чорнії кудрі наступ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удете мої очі із лоба вийм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іло моє козацьке молодецьке терзати і пожир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жовтую кість по чистому полю будете рознош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ікому буде в сирій землі мене похов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не чорная хмара наліта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уйні вітри війну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уша козацька з тілом розлучалас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ді ж до його вовки-сіроманці находж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ло козацьке молодецьке жвак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рли-чорнокрильці наліт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ловах сід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орні очі із-під лоба висмикали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й дрібная птиця наліта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о жовтої кості тіло обдирала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зозулі наліт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ловах сід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ріднії сестри кували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вовки-сіроманці находж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овтую кість по тернах, по балках розтаск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ід зелененькими яворами хо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ишами укривал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а жалібно квилили і проквилял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ж вони козацький похорон одправля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тали два брати кінних до річки Самарки прибіг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а їх темная нічка обнім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тав же старший брат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ередульшого брата словами промовлят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uk-UA"/>
        </w:rPr>
        <w:t>Станьмо, брате, тут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могили висок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рава хорош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ода погож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ьмо ж, брате, хоч мало-немн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ей попасімо;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таньмо, брате, поки сонце обігрі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е прибуде к нам брат наш менши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іший-піхотинець</w:t>
      </w:r>
      <w:r>
        <w:rPr>
          <w:rFonts w:cs="Arial" w:ascii="Arial" w:hAnsi="Arial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ж на його великоє усердіє, ма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ю добичу іскида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його, пішого, межи коні хапаю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Тоді ж було, брате, хапати, як я казав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же дев'ятий день мину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ліб-сіль їв і воду пи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сі на світі немає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ді ж вони коней пустопаш попуск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ульбаки під себе постеля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ружжа по комишах похов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безпечно спать поляг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ової зорі дожид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тав же божий світ світ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и вони на своїх коней сі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річку Самарку в городи християнські утік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тав же старший брат до середульшого словами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мовлят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Що як будем же ми свого брата найменшого тут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жи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дуть же турки-яничари другими дорогами нас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йм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дуть нас стріляти та руб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ібо живцем у плін заверт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к стали ж вони річку Самарку переїждж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ередульший же брат милосердіе м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ін же до свого брата добрими словами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ратику мій мил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убчику сивий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же трави зелені і очерети угод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ай же ми, брате, своїм коням козацьким спочинок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м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зеленій траві їх попасаймо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як стала тих двох козаків темная нічка обнім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и тії козаки із коней устав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воїх добрих, коней у пустопаш пуск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рушниці свої у комиш похо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амі собі кульбаки у голови покл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езпечно спати поляг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нньої зорі дожид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коро вони ясною зорею встава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воїх добрих коней засідл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ді-то найстарший брат милосердіє мав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о словами істиха промовляв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коли б же наш брат найменший, піший-піхотинец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ас він сюди прибув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б же я всю здобичу із коня скид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вого брата найменшого, пішого-піхотинця, із собою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в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ередульший же брат теє зачув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до свого старшего брата словами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тож би було, брате, свого найменшого брата із собою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н же за нами гнавс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коні прохав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епер уже, брате, нам з тобою свого найменшого брата</w:t>
      </w:r>
    </w:p>
    <w:p>
      <w:pPr>
        <w:pStyle w:val="Normal"/>
        <w:ind w:left="3906" w:firstLine="414"/>
        <w:jc w:val="both"/>
        <w:rPr/>
      </w:pPr>
      <w:r>
        <w:rPr>
          <w:rFonts w:cs="Arial" w:ascii="Arial" w:hAnsi="Arial"/>
          <w:lang w:val="uk-UA"/>
        </w:rPr>
        <w:t>і повік його не видат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же дев'ятий день мин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ліб і сіль він поїдав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це вони промовля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воїх добрих коней дальше поганя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же не сизі орли заклекот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ж турки-яничари бідних двох козаків та коло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или хап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ріляли їх і поруб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оней їх із добичою в городи озівські назад забр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ягли двох козаків голови вище річки Самар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ретього, найменш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го-піхотинця, на Савур-моги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яя слава не вмре, не поляже однині й до ві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ам, братця, всім слухающим головам на многая літ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2:00Z</dcterms:created>
  <dc:creator>Смольянинов А.П.</dc:creator>
  <dc:description/>
  <cp:keywords/>
  <dc:language>en-US</dc:language>
  <cp:lastModifiedBy>Evgeny Vasiliev</cp:lastModifiedBy>
  <dcterms:modified xsi:type="dcterms:W3CDTF">2006-01-16T09:52:00Z</dcterms:modified>
  <cp:revision>2</cp:revision>
  <dc:subject/>
  <dc:title>ВТЕЧА ТРЬОХ БРАТІВ ІЗ ГОРОД А ОЗОВА, З ТУРЕЦЬКОЇ НЕВОЛІ</dc:title>
</cp:coreProperties>
</file>