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УМА ПРО ФЕСЬКА ГАНЖУ АНДИБЕР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полем, полем Киліїмськи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итим шляхом ордиїнськи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й, гуляв, гуляв козак, бідний летяг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м год і чотир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 потеряв з-під себе три коні вороні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козаку, бідному летяз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 серомяз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анчина рогожова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ясина хмеловая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а козаку, бідному летязі, сап'янці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дні п'яти і пальц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Де ступить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босої ноги слід пише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А ще на козаку, бідному летязі, шапка-бирка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ерху дір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овком шит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йним вітром підбит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околиці давно немає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ще ж то козак, бідний летяг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города Килії прибуває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не питається, де б то ст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я попас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итається, де корчма нова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инкарка молода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тя кабачна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ая на нас, на бідних летяг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зла, да й обачна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одом Килією і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хає-прислухаєть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не радиться хто на славне Запорожжя гуля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тільки радяться-поражаютьс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и дуки сребрани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кабак і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ду та оковитої горілки попив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-то козак добре дб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переду собі у кабаку кватеру займ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й груби сід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ечі свої козацькі пригріває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ді дуки-сребраники у кабак уходж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тола сід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цебру меду, оковитої горілки постановлял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вий дука-сребраника Гаврило Довгополенко</w:t>
      </w:r>
    </w:p>
    <w:p>
      <w:pPr>
        <w:pStyle w:val="Normal"/>
        <w:ind w:left="3186" w:firstLine="41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яславський,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А </w:t>
      </w:r>
      <w:r>
        <w:rPr>
          <w:rFonts w:cs="Arial" w:ascii="Arial" w:hAnsi="Arial"/>
          <w:caps/>
          <w:lang w:val="uk-UA"/>
        </w:rPr>
        <w:t xml:space="preserve">другий </w:t>
      </w:r>
      <w:r>
        <w:rPr>
          <w:rFonts w:cs="Arial" w:ascii="Arial" w:hAnsi="Arial"/>
          <w:lang w:val="uk-UA"/>
        </w:rPr>
        <w:t>Войтенко ніженськ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тій Золотаренко черніговський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ще ж бідного козака-летяги не вітають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медом шклянко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горілки чаркою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козак, бідний летяг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уків-сребраників скоса поглядає;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То один дука-сребраника був обачний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Гаврила Довгополенко переяславський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кармана людську денежку вийм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ті кабачній до рук добре оддав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е стиха словами промовляв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Ей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ти, шинкарко молод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, Насте кабачна!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Ти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до сих бідних козаків-летяг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злая, да й обачна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б ти добре дба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ю денежку до рук прийма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погреба одходи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норцового пива уточи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ьому козаку, бідному летязі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На похміллє живіт й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козацький скріпила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тогді-то Настя кабачна денежку прийма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погреба одходи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ду та оковитої горілки вточи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заку, бідному летяз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овку в руки втеребил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тогді козак, бідняй летяг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узяв коновку за ухо,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Оглядиться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аж і в дні сух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тогді-то козак, бідний летяг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тав у собі хміль козацький зачуват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 xml:space="preserve">Став коновкою по мосту погримати, 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и в дуків-сребраникі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стола чарки й шклянки літ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тогді ж то козак, бідний летяг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тав у собі більший хмель зачув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з-під опанчини рогожево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-під поясини хмелово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ирозлотний обушок вийм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шинкарці молодій за цебер меду застановляти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и дуки-сребрани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ин до одного стиха словами промовлят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Ей, шинкарко молод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тя кабачна!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Нехай сей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козак, бідний летяг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ається в тебе сеї заставщини викупля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, дукам-сребраникам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не зарікається воли поганя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бі, Насті кабачній, груб топити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тогді-то козак, бідний летяг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тав сії слова зачув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він став по кінець стола сід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чересок винім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шинкарці молоді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ті кабачні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есь стіл червінцями устил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ді дуки-сребрани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тали в його червінці зогляд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ді стали його віт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дом шклянкою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орілки чарко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ді й шинкарка молод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тя кабачн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стиха словами промовляє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Ей, козач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озаче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снідав ти сьогодні, чи обідав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и зо мною до кімна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ядем ми з тобою поснідаєм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пообідаєм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ді то козак, бідний летяг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кабаку походж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ватиру отчиня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бистрії ріки поглядає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личе, добре покликає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Ой, ріки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ви, ріки низовії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ошниці дніпровії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о мені помочі д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о мене з собою візьміте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тогді один козак і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ти дорогії нес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його козацькі плечі надіє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гий козак і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ти сап'янові нес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його козацькі ноги надіє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тій козак ід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личок козацький нес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його козацьку главу надіє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ді дуки-сребрани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иха словами промовляли: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>«Ей, не єсть же се, братц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зак, бідний летяг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єсть се Фесько Ганжа Андибер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тьман запорозький!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Присунься ти до нас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уть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ближч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лонимось ми тобі нижче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м радить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гаразд-добре на славній Україні проживати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ді стали його віт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дом шклянкою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орілки чаркою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ін теє од дуків-сребраників прийм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не випив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се на свої шати проливав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Ей, шати мої, шати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йте, гуляйте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ене шаную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ас поважають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я вас на собі не ма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хто мене й гетьманом не почитав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ді-то Фесько Ганжа Андибер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тьман запорозьк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иха словами промовляв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Ей, козаки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е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діти, друзі, молодці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шу я вас, добре дб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х дуків-сребраників за лоб, паче волів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-за стола виводж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д окнами покладайт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ри березини потягайте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ді ж то козаки, діти, друзі, молодці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Добре дбали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х дуків-сребраників за лоб бр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-за стола, паче волів, виводж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д окнами поклад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ри березини потягал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е стиха словами промовляли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Ей, дуки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кажуть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ви, дуки!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За вами всі луги і луки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где нашому брату, козаку-летязі, ст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оня попасти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ді-то Фесько Ганжа Андибер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етьман запорозьк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а помер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к слава його козаць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мре,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>Не поляже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ешнього час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споди, утверди й піддерж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у царськог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у християнськог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многая літа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3:00Z</dcterms:created>
  <dc:creator>Смольянинов А.П.</dc:creator>
  <dc:description/>
  <cp:keywords/>
  <dc:language>en-US</dc:language>
  <cp:lastModifiedBy>Evgeny Vasiliev</cp:lastModifiedBy>
  <dcterms:modified xsi:type="dcterms:W3CDTF">2006-01-16T09:53:00Z</dcterms:modified>
  <cp:revision>2</cp:revision>
  <dc:subject/>
  <dc:title>КОЗАК НЕТЯГА ФЕСЬКО ГАНЖА АНДИБЕР</dc:title>
</cp:coreProperties>
</file>