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exact" w:line="240" w:before="240" w:after="0"/>
        <w:rPr>
          <w:lang w:eastAsia="en-US"/>
        </w:rPr>
      </w:pPr>
      <w:bookmarkStart w:id="0" w:name="OCRUncertain203"/>
      <w:r>
        <w:rPr>
          <w:lang w:eastAsia="en-US"/>
        </w:rPr>
        <w:t>ЯВТУХ</w:t>
      </w:r>
      <w:bookmarkEnd w:id="0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Start w:id="1" w:name="OCRUncertain204"/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Start w:id="2" w:name="OCRUncertain204"/>
      <w:r>
        <w:rPr>
          <w:rFonts w:cs="Arial" w:ascii="Arial" w:hAnsi="Arial"/>
          <w:lang w:val="uk-UA" w:eastAsia="en-US"/>
        </w:rPr>
        <w:t>«Да</w:t>
      </w:r>
      <w:bookmarkEnd w:id="2"/>
      <w:r>
        <w:rPr>
          <w:rFonts w:cs="Arial" w:ascii="Arial" w:hAnsi="Arial"/>
          <w:lang w:val="uk-UA" w:eastAsia="en-US"/>
        </w:rPr>
        <w:t xml:space="preserve"> куди їдеш, </w:t>
      </w:r>
      <w:bookmarkStart w:id="3" w:name="OCRUncertain205"/>
      <w:r>
        <w:rPr>
          <w:rFonts w:cs="Arial" w:ascii="Arial" w:hAnsi="Arial"/>
          <w:lang w:val="uk-UA" w:eastAsia="en-US"/>
        </w:rPr>
        <w:t>Явтуше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Да</w:t>
      </w:r>
      <w:bookmarkEnd w:id="3"/>
      <w:r>
        <w:rPr>
          <w:rFonts w:cs="Arial" w:ascii="Arial" w:hAnsi="Arial"/>
          <w:lang w:val="uk-UA" w:eastAsia="en-US"/>
        </w:rPr>
        <w:t xml:space="preserve"> куди їдеш, мій друже?»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«Не скажу?»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«Да коли ж твоя добрая ласка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То й скажеш!»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«На базар!»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«Підвези ж мене, Явтуше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Підвези мене, мій друже!»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«Не хочу!»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«Да коли ж твоя добрая ласка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То й схочеш!»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«Сідай, та скраєчку!»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«Ой що везеш, Явтуше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Ой що везеш, мій друже?»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«Не скажу!»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«Да коли ж твоя добрая ласка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То й скажеш!»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«Груші!»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«Ой дай мені, Явтуше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Ой дай мені, мій друже!»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«Не дам!»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«Да коли ж твоя добрая ласка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То й даси!»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«Візьми, та гниленьку!»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«Обніму ж тебе, Явтуше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Обніму ж тебе, мій друже!»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«Не хочу!»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«Да коли ж твоя добрая ласка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То й схочеш!»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«Обніми, та не задуши!»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«Поцілую ж тебе, Явтуше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Поцілую ж тебе, мій друже!»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«Не хочу!»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«Да коли ж твоя та добрая ласка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То й схочеш!»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«Поцілуй, та не вкуси!»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51:00Z</dcterms:created>
  <dc:creator>Nihil</dc:creator>
  <dc:description/>
  <cp:keywords/>
  <dc:language>en-US</dc:language>
  <cp:lastModifiedBy>Evgeny Vasiliev</cp:lastModifiedBy>
  <dcterms:modified xsi:type="dcterms:W3CDTF">2006-01-16T09:51:00Z</dcterms:modified>
  <cp:revision>2</cp:revision>
  <dc:subject/>
  <dc:title>ЯВТУХ</dc:title>
</cp:coreProperties>
</file>