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ОЙ БУВ В СІЧІ СТАРИЙ КОЗА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Пісня про Саву Чалого і Гната Голого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був в Січі старий козак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прозвище Ча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одував сина С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закам на славу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схотів же та той Сав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Козакам служит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клонився до ляшеньк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Польщу паном жити;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хотів же та той Сав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Слави залучит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козаків-запорожц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степах лов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наш батько, пан кошовий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казаках тужить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й хто б піймав пана Саву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 йому послужить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е Чалий: «Мого си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хто з вас не вловит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іба Гнатко та Кравчи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ебе підмови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ти, Гнатку, ти, Кравчин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сі шляхти знаєш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ом же ти мого син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уки не піймаєш?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 кошовий каже: «Гнатку!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аву не вловиш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сам же ти за йог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у положиш!..»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Пішов Гнатко</w:t>
      </w:r>
      <w:r>
        <w:rPr>
          <w:rFonts w:cs="Arial" w:ascii="Arial" w:hAnsi="Arial"/>
        </w:rPr>
        <w:t xml:space="preserve"> з</w:t>
      </w:r>
      <w:r>
        <w:rPr>
          <w:rFonts w:cs="Arial" w:ascii="Arial" w:hAnsi="Arial"/>
          <w:lang w:val="uk-UA"/>
        </w:rPr>
        <w:t xml:space="preserve"> Кравчин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ву підмовля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Як не схоче з Польщі іт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смерті преда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орозі зустрівсь литвин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їх наставлят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як того пана С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 руки взя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Візьмемо своєї земл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оботи під ног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б не знав та пан Сав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ої підмови»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дить Сава. кінець стол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истоньки пиш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авиха молодая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ину колише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як скінче дрібних листів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спатоньки ляже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сь йому під віконце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Добрий вечір» каже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іди, хлопку, до пивниці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точи горіл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же ми та вип'єм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здоров'я жін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и, хлопку, піди, ма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точи пив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хай же ми та вип'ємо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а мого сина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и, хлопку, піди, малий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точи мед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Ой щось мені трудно-нудно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и не зведу!..»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шов хлопець до пивниці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амків відмикат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в той Гнатко з Кравчиною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двір підступати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спів хлопець, не вспів малий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Відчинить пивниці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кочили гайдамаки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аму світлицю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як скочив та пан Сав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з-за свого столу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хопили пана С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правую полу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кинеться та пан Сав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ясного меча,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хопили пана С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-під лівого плеча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хопиться та пан Сава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ясную зброю,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підняли пана С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ри списи вгору..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досягнув та пан Сава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До своєї булави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ложили пана Саву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дубовій лаві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це ж тобі, пане Сав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кні-одамашки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ти нажив, вражий Син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озацької ласки!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0:00Z</dcterms:created>
  <dc:creator>Nihil</dc:creator>
  <dc:description/>
  <cp:keywords/>
  <dc:language>en-US</dc:language>
  <cp:lastModifiedBy>Evgeny Vasiliev</cp:lastModifiedBy>
  <dcterms:modified xsi:type="dcterms:W3CDTF">2006-01-16T09:50:00Z</dcterms:modified>
  <cp:revision>2</cp:revision>
  <dc:subject/>
  <dc:title>ОЙ БУВ В СІЧІ СТАРИЙ КОЗАК</dc:title>
</cp:coreProperties>
</file>