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У ЦЬОМУ ДВОРКУ ЯК У ВІНК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ьому дворку як у вінку,</w:t>
      </w:r>
    </w:p>
    <w:p>
      <w:pPr>
        <w:pStyle w:val="Normal"/>
        <w:ind w:firstLine="15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ий вечір, добрий вечір,</w:t>
      </w:r>
    </w:p>
    <w:p>
      <w:pPr>
        <w:pStyle w:val="Normal"/>
        <w:ind w:firstLine="15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им людям на здоров'я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господар як виноград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господиня як кали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сини як соко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дочки як панночк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саду ходили, сад сади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д садили, сад поли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щий мене, кращий ме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8:00Z</dcterms:created>
  <dc:creator>Nihil</dc:creator>
  <dc:description/>
  <cp:keywords/>
  <dc:language>en-US</dc:language>
  <cp:lastModifiedBy>Evgeny Vasiliev</cp:lastModifiedBy>
  <dcterms:modified xsi:type="dcterms:W3CDTF">2006-01-16T09:48:00Z</dcterms:modified>
  <cp:revision>2</cp:revision>
  <dc:subject/>
  <dc:title>У ЦЬОМУ ДВОРКУ ЯК У ВІНКУ</dc:title>
</cp:coreProperties>
</file>