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В л а д и м и р </w:t>
      </w:r>
    </w:p>
    <w:p>
      <w:pPr>
        <w:pStyle w:val="Style1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</w:rPr>
        <w:t xml:space="preserve">Всіх словеноросійських стран князь і повелитель. От невірія тьми во великий світ євангельський духом святим приведен в літо от рождества христова 988, нині же в преславнои академії могило-мазеповіанськой кієвськой, привітствующои ясневельможного єго царського пресвітлого величества войська запорозького обоіх стран Дніпра, гетьмана і славного чину святого Андрея-апостола, кавалера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оанна Мазепи, превеликого своєго ктитора, на позор російському роду от благородних російських синов, добрі здє воспитуємих, діиствієм, єже от поетов нарицаєтся трагедокомедія, літа господня 1705, і юля 3 дня, показанний. </w:t>
      </w:r>
    </w:p>
    <w:p>
      <w:pPr>
        <w:pStyle w:val="Style15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ЛОГ К СЛИШАТЕЛЕМ </w:t>
      </w:r>
    </w:p>
    <w:p>
      <w:pPr>
        <w:pStyle w:val="Style15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жаще обичному уставу, в академії нашой от літ многих хранимому, се і ми, аще і посліднійшії, недозрілі плоди трудов наших на позор вам производим, великоіменитіє і благороднії слишателіє! А яко не іно что, токмо повість о обращенії к Христу равноапостольного князя нашого Владимира обичним дійствієм представити умислихом. Вина бяше, яко то і місту сему прилично і свойственно слишателем мнится бути: приличен дому єсть образ господина; свойственная пам'ять сином отшедшого далече отца своего. Се же і дом Владимиров, се і Владимирова чада, крещенієм святим от него рожденная (что паче всіх ізящніє на тебі является, ясневельможний пане, ктиторе і добродію наш, ему же і строєніє сего отчества Владимирового по царю от бога врученно єсть, і Владимировими ідяй равними ему побідами, равною в Росії ікономією, лице єго, яко отчеськоє син, на тебі показуєш). Убо сего ізображеніе прийми от нас, яко того ж великий наслідник, вмісто привітствія. Зри себе самого в Владимир;, зри в позорі сем, аки в зерцалі, твою храбрость, твою славу, твоей любви союз з монаршим серцем, твоє істинноє благолюбіє, твою іскренную к православной постольской единой католичеськой вірі нашой ревность і усердіє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1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ЕРВОЄ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безди подземних, з огненной вихожду геєн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рополк, братним мечем, люті убіє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 князя Владимира. Ні! Глагол сей лож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ладимир мой брат єсть, но враг мой, </w:t>
      </w:r>
    </w:p>
    <w:p>
      <w:pPr>
        <w:pStyle w:val="Style15"/>
        <w:ind w:firstLine="510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збож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оубійця. Кая лесть! Многажди кр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'я будет, но своей вещі несоглас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 — владініє мира знаменуе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брат мой з родственною кровію вою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 мой — о горе! — і сей глагол неістовий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аг мой, супостат люгий, жрець моєя кров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ли знаменіє братней любві? С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ердіє ко брату? О вік мой! О дн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укаві! Да помрачит вас мрак нечаян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гді єсьм? О люті мні! Гді єсьм, окаянний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вижду? Кієв се єсть. Горе мні! О гор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ерши єдиною, се уже повтор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ерти чаю. Почто, плачевний удол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ський, послал мя єси сімо? Сіє пол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ьшую скорб і позор лютійший імієт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идить мя Владимир і паки убі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же і не может меч духа уби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аче кая туга, кая скорб вид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іста сія! Зді княжий престол, зді держав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російськой області і толику слав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 зависний содержить; аз же приях ран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смерть под'ях горькую, тоєяжде стр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чич, дідич, наслідник. Кто от вас, о боз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владіет миром? Єдин іли м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мисл віщий імате? Такова ли ва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вда? Братоубійці честь за казнь прияш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єго же убиша, смерті неповин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низвержен єсть в ров темний! О безчин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нма вашего, бозі! Но как мя сил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ия вражда на сіє місто понуди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ийти з бездн адових? Скорб там велик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горіє от огня гризет челові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висть неутолима. Зді убо утроб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ю зависть снідаєт; зді мене ко гроб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ізнь влечет внутрняя. Лучше би умр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ки; тако не могу, окаянний, зр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цвітущую область враждебного брат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і его сокровища, зді царська палата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і враг мой, на престолі сидя превисоко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 честен сии, протчіїх величавим ок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зирает. Сам токмо драгий, світлий, златий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тчії, пред ним просто не сміюще ста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иблють себе смиренно; іний же, под 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в, лежить і бездушен трепещет на мн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зі от іноземних приходять зо дар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подем зовуть; он же окружен боляр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егким степенем сімо і овамо ход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, всіх удивляюще, бров горду возвод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люті мні! Люті мні! Весьма іщезаю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сь гину от зависті! І не ощущ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троб во мні зажженних. Вещ єсть невозмож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завидіти тому, іже брат сии лож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ене іскренному брату своей част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видить і зависной не наситить страст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не в братней крові меч лютий упої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їх убо зол ему желати достої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граде тяжкий моїм очесам! О зл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лище розбойника! Добрі таков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я достоїн єси, але болізнь чуж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олить тебі, аще неправда і нуж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істо імат у тебе. І еще повсю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носиться вість, не вім, ізшедше откуд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би Христов закон в тебі імат 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з богами Владимир дерзнет брань твор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е, аще ти єси цар і господь все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ари, гді суд істинний? Гді правди твоє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ложное мірило? Убійця во сл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тебе вінчан будет і тако держ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ей угождаєтся! Сродственния кро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убитель любим тебі? О суд неістов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ви, бозі лучшие, привратіте сім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и прозорливиє, виждте, что творим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і будет: Владимиру брата не довлі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ити, брань вознести на богов імі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вам мниться? Тебі же найпаче, держа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уне? Виділ єси, когда мя злосла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иваше мучитель, і стріл огневи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нюд не пустил єси і сим всіх безбі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збойников сотворил. Вижд, что імат бити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 мой тебе самого хощет сокрушити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ВТОРОЄ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 волхв, Ярополк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зді тако на боги хули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453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ой, не бой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люті мн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ой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уне, устрой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ожи, сильний бо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 безумен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л єси, Жериволе? Іли дітоумен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к тебі возвратися? Ні ли мене в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єсьм аз? Стой, не бойся. Кії тамо б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мущають тя і мещу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 тя, о владик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Ярополк єси 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убо толи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 мой тя ужасает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ртва тя спишахо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го ради, видя тя, коліблюся страх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, яко на мертвецов і зріти живі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трепета не могуть. Но позори сі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бі, мню, не страшні суть: ти тайними сло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меннія от гробов откриваеш кро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гниющія уже возбуждаєш тіла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тому воздушних, лісних і геєнських си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ухов повинується тебі, а на ча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я сонце міниться, померкають зар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во тьму облачиться. I недавно в темн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тующе геєнні, слишахом от земн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ни глас проходящий — пініє то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йн твоїх. Абіє все сонмище н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трепета, сам токмо цар не ужасе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озна глас і, єгда многое стече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нему полчище духов. "Поспішно летіте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че — Жеривол гласить, что велить, творіте",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многих посла к теб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гда аз доволь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ві его, за что єсьм сам ему неволь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свобод, в раба ему з тілом і душе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рно себе написал кровію моє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давно он мні присла дар неоціне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ат сосуд, нікоєя сили ісполне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него же аще что мало іспива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б-іє со мертвими і біси дерз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одитися. Тебе же нині устрашихс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сили тоєя єще не напих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и, о владико мой! Не буди твоє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чію противно, дам кріпость моєму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одуші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сть в сем моей укоризн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ребі гнушатися царськой даровизн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істи сей веселой! Кого вижу, кня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рополк єси, добрі познаю. Коя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ни к нам пришел єси от мертвих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с ра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бідах вам ваших желая отрад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прийде ли во слух вам, что ваш умишляєт </w:t>
      </w:r>
    </w:p>
    <w:p>
      <w:pPr>
        <w:pStyle w:val="Style15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на в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2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15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новое? Он давно явля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ріпство своє: уби тебе, брата родн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тва великих богов ність к тому свободн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лишу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 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иянський закон воспри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исли, от богов же всячеськи отстати </w:t>
      </w:r>
    </w:p>
    <w:p>
      <w:pPr>
        <w:pStyle w:val="Style15"/>
        <w:ind w:left="1134" w:hanging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щ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а! Га! Га! Га! Га! Істинноє слов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сам без вісти сея (повім нічто н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ам невідомоє), аз (глаголю вірно)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первий в сем подозріх его. Лицемір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чат богом служити. Слиши тайну странн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іє он ко богом і жерцом простран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і руку і, єгда жертву приноша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дость, празник, торжество, веселіє н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 тогда; воли толсти і тучниє кр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иваєми бяху, і довольни стр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оги токмо, но і жерці іміях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не токмо ни мало тогда не алках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— віруй ми, о княже! — жрець Перуна-бог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брі чрево ісполнил от тука премног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 Перуном (віси, что імам глаголати)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 Перуном могох мя, грішна, соравня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уже тую щедрость ізміни. О студ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де вчера єдного козла, тако худ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престарілого, тако безтілес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ізнуренного, ізсохша, безчес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нка, лиха, немощна, безкровна, безплотна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ножа не приях, а смерть самохот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иже єго. Гнів ли уби єго бож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їли яко не бі в нем, кромі лихой кож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од кожею костей, тілесе ни мал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убо мниться тебі? Кое се наст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мя! Не нам се нужда твориться, но, ст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ядше, ізмруть б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л к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прежде гл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бієт їх Владимир, дерзнувший проли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ов братнюю, дерзнет он і богов поб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лютой дерзості! Но повіжд ми подроб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лю, коїм образом тако неподоб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мерть под'ял єси. Аз бо ничто же вім і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кмо яко брат брата умертви безчи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 р о п ол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дом єсть вам давній наш свар. Но се не б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ивно: претикаємся часто, суще лю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ри же, како не равни братніє бува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я. Уви, над міру себе возвиша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, мній возрастом, долженства св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 мало не пом'яну, ни проси м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н, престарілой отець сущі злоби, мир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просих, но не бяше злобі его мир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мощний, но не могий явним і оружни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ом мя побідити, побіди безмужни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есть приять вмісто меча; мниться бути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р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слові, во серці же ношаше яд звір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моего ж смиренія он хищнія с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плет на мя, взиваєт дому посіт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утвердити завіт. Аз прост і ничто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ого в толицей любві чаях — но бо мо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рная любов бути, ні распря почи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де любові знаменія віра не імієт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йдох аки ко брату. О день і час лют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мо ідох, безумен? Три крати на п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нь преткнуся, три крати вран прелеті чер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тій час дне три крати нарекох вечер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оспящаше мя друг, даяй совіт здрав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воспященни суть божія устав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йдох уже ко дверем, чая яко ті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хожду в дом братний — во мрак вічний вніндох </w:t>
      </w:r>
    </w:p>
    <w:p>
      <w:pPr>
        <w:pStyle w:val="Style15"/>
        <w:ind w:firstLine="269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гда бо праг преступих, отсюду і сю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мечі мя под'яша. Моїх же отту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х воєв воспятиша; един со двої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ує брахся, весь люті на мечах носим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медвідь, ему же в перси ловець силь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жен вонзет, мещется всує і безділь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нів ярить, і єлико бореться кріпча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ико в онь желізо входить глубочає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це аз, бідний, брахся, посліди же там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дох і валяяся сімо і овам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крові моей, сугубим путем пустих душ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могу се слишати, но отмстити мушу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бозі, помозіте! Аще мої піс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льні суть і могуть что, да пройдуть в безвіс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іста, в дебрі, в пещери, в ріки, в бездни,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гроб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глубокія великой матері утроб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вигну мертвих, адських, воздушних і </w:t>
      </w:r>
    </w:p>
    <w:p>
      <w:pPr>
        <w:pStyle w:val="Style15"/>
        <w:ind w:firstLine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беру духов, к тому звірей многоро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зову купно, прийдуть змії страховидн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ади, смоки, полози, скорпії, єхидни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леку сонце з неба, помрачу світил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в нош, претворю: яві будет моя сила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2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ЕРВОЄ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 ж р е ц 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іте празнична рог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прийде Перуна-бог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шумний, бурний, ужас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зник громний, велеглас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іте, рустії люд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ми, орудія, труд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рги, купля оставіт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ішно на празник ідіт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ли, крови ізбирайт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стії жертви давайт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н єсть бог молнієлуч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ить м'яса зіло тучн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іте празнична рог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прийде Перуна-бог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шумний, бурний, ужас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зник громний, велеглас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ВТОР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іар з Курояд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ояде, престани, престани, престан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, о Піар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ує нині стр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глашаєш, не будет, не будет днесь жром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тва; не движи люде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віже! Єсть гром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зник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сний Жеривол не готов єс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 не готов єс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готов єсть всяк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 чему єсть не готов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іар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готов єсть жер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діте ми, о бозі, да аз тако тер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могу кури моя, яко он всец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т воли безмірния! І на сіє д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єсть нужно, молю тя, повіжд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сть удоб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мені, яко виж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іч се неподобн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ти ему ність время? Прелщаєшся, друж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іруєш; аз же ні, но чаю, что у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н би хотіл, даби бил празник непреста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ивну вещ реку: видіх, когда напита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ими он жертвами лежаше во хлад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чрево его бяше превеликой клад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обное; обаче в ситості толик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наменіє бі глада і алчби великой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режеташе зубами, на мнозі без мі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ижи уста і гортань. І достойно ві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ово твоє, Піаре: "Время не імієт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о сні жрет Жеривол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не розумі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имий мой Курояд Піарева слов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іх "не імат Бремені", видя, не гот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го б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ю, зубов не ізостри іл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іспразни стомах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угаєшся; ні л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гріх не вміняєши дерзок сміх твор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мужа толь велебного! Что ж імієт би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си пот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что празника не твори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ні сіє довлі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 он нас помор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д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ужда терпі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молю тя, ка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ужда се необичн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, дрова збира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жертву, ходя нині сквозі ліс пусти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се біжаше скорий, простовлас, безчи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 і, от землі вихром подносим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позна мя при путі, но неудерж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г творя, пущаше вопль в дебрі необич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всіх же стран пустині страшні і различ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повідаху гласи, і свисти, і ких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рб нікую імі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го ради ріх 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ність готов жер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потерпім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е будет. Но се он, се он біжить сім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ТРЕ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, Курояд, Піа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рб веліяі Люті мні! Скорб, братіє, зільна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и єсть, Жериволе? Престани! Безділь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икая печаль єсть. Аще і что зло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учиться ти, сотворше совіт, можем то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правити і в добрий случай премін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ажи, да совітує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чтоже сов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піють, аще сами не потщаться б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сте ли, о друзі, яко зіло мн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и на богов і на нас возсташ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водять Христов закон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, чесность ваш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зови силу богов: твоїх они піні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ухати навикоша, ниже повеліні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ступа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ні біх в дебрех непрохо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созвах безчисленних, лютих, страхород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нм духов неізчетний. Єгда же позна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ужду мою, скоро всі равним совіща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сом, яко не требі вести всего полк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Ми — рекше — увидіхом от слов Ярополк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князь ваш Владимир, іже скорб толик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водить, страсть імієт зільну і велик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 похоті тілесной і ко мирской власт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го ради цариков, іже тіми страст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іють, звати треба. Тріє суть: біс мир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 плоті, біс противства божія. Тим вір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 неблагоприятна, коліблется всю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тії где-сь странствують. Убо наші тр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уть в том, да поіщем і пришлем їх скоро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рекше, полетіша поспішно і спор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х на помощ аз ча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ті! Что се странн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и єсть, Курояд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зі нечая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трепеташ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сть то, разві примрак ні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мечтаніє ти бис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озор велик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мотри ж са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наменіє сіє єсть ужасн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ови сих, Жериволе! Труби велегласн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с н ь  Ж е р и в о л а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е, на помощ возстан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ішно двигни твоя бран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игни сили, двигни влас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я імат честь упасти.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тре пернатий, воско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носяй корабль по мор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ощной нам адской си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аждь воскоріє крилі.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етіте, дусі, летіт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 на помощ, не медліт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остріте гніва жало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то время нам настал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ЧЕТВЕР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 мира, Жери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м и р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е тако нужное і кая потреб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скорой помощі, Жеривол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неб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господіє мої, послаша вас б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сте ли, в Кієві что твориться? М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жемудрці, лжепророки, хульники возсташа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сти імат закон ваш, пасти віра наш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м и р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таких злих навітов вин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вельмож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м и р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ойтеся, дерзайте! Ні ли он, безбож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ймет моїх совітов, аз отмщу сторич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70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аче не мню тако: князю ли прилич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свою розп'ятому і нищему ви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у приклонить? Люті! Аз недоум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'яти се мислію, ниже помисл ум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жет сіє сказати. І аще безум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творить тако, аще от греков прельстис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сте ли ви, кому он в сем уподобиться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нстантину2 оному, іже рибол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тра, всіх худійшого, і з ним неіст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Шатерей ділателя Павла, во сні п'я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зрів, тако восприять совіт їх пога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би був болярский, і себе в неслав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икую воверже, яко злату глав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усрамися старцю Сильвестру худо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клонити смиренно. Всі царського до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сміяшася тогда; ми же наєди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мнозі плакахомся і даже дони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чем, толику его погибель помнящ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Христе! Аще прельстиш і сего і ащ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ймеши Владимира, буди (яко лжив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ердить о тебі народ), буди бог правдив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же да не буду цар, да не буду чес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не буду всесильний. Калугеров лест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ждь, о мой Жериволе, язик да устрої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да много глаголет; мні же надостої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овом прельщати, ділом хощу показ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мог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вно тебі благодарствов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можем ми, о царю! Твоя будет слав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ле твоя сих лестцов побідить держав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х у л 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менш о сем потщуся і аз, Мире злат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ріте же, аще любить істинну розп'ят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сам злодій бяше (не бо среді дв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одію розп'ят би був), тако зо соб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олки злодійськія вести зіло люб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у се ність ізвісно? Сам он гласно труб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своем євангелії. "Не прийдох призв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ведников — глаголет — но гріш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зискати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жде ділом являет. Донелі держа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 ім'я іміл доброе і сла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жеством бі, і Христу он мняшеся 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потребен. Но єгда сродную прол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рзну кров і княжеський сан сотвори мерзкий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твори себе Христу любима, да дерз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ет оттоль розбойник: убо богов си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навидить всячеськи толь скверного діл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долго гріх ходить вольний і безказ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слід злодіянія пойдет неприяз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нів мой: вложу в мисль ему христоненавис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сли, на язик же наведу безвіс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ули. Мняшеся тебі, о тектонов си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Владимир будет равен Константину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ет противу тебе Іуліян втор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Я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 тіла і Жери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т і л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іте, аще мало закосних; аз скор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гда на сицевую помощ, днесь єя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щеши, Жеривол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, о любві княж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на мя пущай стріли; вім, яко тв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ука язви сладкі суть, но тіла м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 уди, всі утроби твоїх ран суть полн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зви князя наше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т і л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он весь єсть боль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стріл моїх: триста стріл, ядом напоєнних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нурих ему во серце, триста жен сочтен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иться любові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вся отрин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щет уж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т і л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тако жестокий і лют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ов ему от'ємлет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, убо в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дин безчеловічний всесладкія б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ос от душ ізгонить і всім єсть против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т і л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скорбіть. Покажу вам образ зіло ди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иянськой чистоти. Яко к вам позва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скор прийдох; не вісте, чим бих удержани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далекой страні, Христа держащей устав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оє суть княженія особной держав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оїм їх князем любов ко единой ді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іях в серце; недолго убо в тайном гні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биша зо собою, скоро ярость звір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кривше, лютую брань і силу безмір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игнуша і единой жени ради т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ов людей безчисленних проливають, 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оянськая іногда брань 3 долго лія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гда греком Єлена похищенна бя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мя побіждають християн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 Владимиром тебі братися суг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обнійша брань будет: понеже бо зі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повіствуєш, єдной жени т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ох мужей побіждаєт; колми паче трис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в'язати єдиного могуть і од міс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игнутися не дадуть, аще приложиш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том попечені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і с  т і л 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ує ся трудиш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йвояе! Наша в том печаль, наші тру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 отсел і, молим тя, безпечал"н буди.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ія, радуймося: еще не умож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ос торжествовати, ні ему поможет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орічіє жерцов є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 прилич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ще пред побідою піти краснолич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ично воістин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ройтеся спіш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ішно до скаканія, аз же вам утіш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ю зде знаменіє: понеже іма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адкіє піти пісні, бозі же зо на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уть скакати, токмо первіє їм муш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шептати і дати коємуждо душ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доли зо жерцями, поющими піснь, скачу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ИСТВІЄ З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ЕРВ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, Борис, Глі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рисе, чадо моє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р и с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, отче, велиш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іл єси от греков посла? Что ти мниш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єго віщанії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р и с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кон свой прия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уєт, но требі боліє слиш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том, да вся ізвісна буду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 л і 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воль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мниться мні сказати, о отч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голи, чадо Гліб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 л і 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отнюд не зн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чем стоїть закон Христов; обаче не ча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би не любве ради посла сицев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лал цар візантійський. Аще бо би зл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в он ухищренія, з лукавим навіто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о би своїм тебі представлял совіто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амим їм свято єсть, велико і чес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егда что сам любить, то давать не лест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иться дарованіє. К тому кой зде 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жет подзор лукавства? Єгда-бо зміс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ов їх з нами хощеши, чаю, видять яс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мир їм даєши, ниже что уж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їли враждебно от нас себі ожида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аги не сим образом кров свою зміша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молю, не спішно і не без отв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слиши філософа, но его сов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озгнушався, вели ему, да подроб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кон Христов із'яснить і віри удоб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кажет віру сво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би єди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е імами, Глібе! Аз ничтоже і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шляю; прочее віруйте ми, чада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зі к нам прихождаху з Візантії-гр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ськії посланници, обаче єдн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іх серце, ниже что внутр іміх. Ін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сего сотворися: єдва-бо он сл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рече ми і Христа пом'яну, что-с н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м і дивну в серці ощутих ізмі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, что всіх єсть дивніє, аки не єди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іч слишах, двоїх ніких устен слово бя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ілософ убо, стоя, своя глагола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мислі же моей нікто тайним си язик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отселі, мню, не слишан бисть он чоловіком)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вість філософову кріпкими ізв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аше. Моя же утроба гор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яшеся, і страх нікий пронзе мя; отт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м, како ко моей приліпися в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'я християнськеє, наші же мні мерт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зіє мняться бути і мерзкі їх жертв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ВТОР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сник, Владимир, Жери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н и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 входа просить, кня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возбра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віми ему о сем слово нечая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 и в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енем богов наших многих літ жела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же, державі твое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нового ч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ати, Жеривол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ьможний владик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лал би лучшую вість носити. Вели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страшно знаменіє бозі нам дадоша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іло розболіша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у помрош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уди то, господ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убо не т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шно, яко рекл єс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ирати вс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зі не могуть, їх бо вредити ничтоже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огнь, ні меч, ні вода, ні земля — не мож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м се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ь един вред смертний: от гл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ирають іногда, того ради ст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учнії їм на жертву обикоша сл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любці, от них же первого тя зн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и єсьми, о кня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рци, в чем болі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зі твої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іє твої суть. Імі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крушенні нікіє кійждо своя у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лостив убо буди їм, молю тя, б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лосерд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же творим? Послухай м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а, Жериволе! Інного коє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ьшого взищім бог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ти се не мож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няже, како един толиким помож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родом твоїм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ли един аз влад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м народом? Что се єсть, аз недоум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аза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сть се дивно, ність ни мало чуд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 больш смисла імаши, їм же тако труд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дрствовати. Ти, єгда ізийдеш от ті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не лгу, ні ласкательно глаголю), до зі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вознесен будеши і над всіх нем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в болій: мал тебі Позвізд, мал Купа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 Мошко, мал Коляда, мал Волос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равн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тобою і сам Перун будет умален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толик сий, обаче от меча бою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мерті. Богов же како (что се єсть дивлюся)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в како не может тоєжде вредит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іх, яко кромі глада не могуть умрі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 убо, Жериволе, како тя сотвори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зпечальна, да гладом больних сих помори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лишу? Аз погибох. О княже всезлат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драгий, вселюбимий, всемощний, багат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стани сих помислов! Буди милосерд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дь слези, виждь трепет мой, виждь плач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й усерд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няже! О господи! О владико! Ку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обу богов видиши, яко сицеву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рость на них воздвиж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от любви сіє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от ярості творю, да бозі благ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болізни не мучаться. К тому, что пользу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ьні? На что погребні су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сти требу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е, вижу тя великого 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любца; но сіє нужно отлож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інно время. Нині послушай моє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треби. Дойде ли вість чесності твоє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бувшем к нам послі царськом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ах, княж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ю убо, яко віси і вину, єя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ход его єсть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м, но боюся з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хода его сімо: імат бути д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тно, немирно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єще завіща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р зо нами кріпчає хощет сей посла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и: совіт же дает в кріпость мир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і от нас Христова восприйметься вір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няже! Что се слишу? Се мир? Се брань зіль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вой от літ древних Росія всесиль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не імія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нанесет бр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, аще і не приймем віри їх. Прест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уе скорбіти. Твой же кой совіт єсть? 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се їм отвіщаєш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хощем вас вс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лушати, ні ваша прияти сові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 больш богов іміє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а їх ізвіт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я же нас приводять, что реши імам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, что се єсть: прітися словом хощут з нам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тако добрі єсть; всує уповаш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ність ум в Росії, яко область ва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дрецов не імієт Да урозумі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віжу Жеривол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ро зде імі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ти, аз бо їх просих. Ти же удали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о; їм же, пришедшим, паки возврати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рзок єсть, но не чаю, не препрін от сл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дрець наш аще буд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 л і 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ично так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рзость величавая в ділі не бува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омощна і себе суєтну явля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р и с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ел, яко же слишах, вельми єсть слав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Греції філософ, і между свої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ва ему, глаголють, обрітеся равен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кусен в ученії, красномовством славен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тому же і страннії ізучи язик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ієт і наш руський. Муж же сій тол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кичиться, глаголють, но кроток єсть в нрав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рно слово: бесіда єго творить яв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славное его ім'я не єсть тощ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бесіди бо, каков кто внутр єсть, знати мощ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н и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гречеськой землі посел паки входа прос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прийдет зді, іже нам добру вість принос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ТРЕ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ілософ, Владимир, Жерив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ий мой приход, княже, велінний ми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ем моїм, нині же величество в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йти веліл ми єси. Аз яко м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я і величества, такожде тв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рити волю готов: оному повин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бі любовно должен, обоїм всечи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ти усердіє і любов толи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ть ми потщатися, да цар і влади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й мене не побідить ниже да превзийд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юбві своей ко тебі. Но да больший прийд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й долг на мя любовний; молю тя, не б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яжек (аще хощеши, да не всуе тр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ути твоего пойдуть), скажи нам подроб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и ваших уставов; сотвори удоб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ренію бути віру нам Христов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увіми, какову взяти і каков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вергти подоба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всякой потреб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ен тебі єсьм, в сей же найпаче єсть треб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служу неліносно; на діло бо с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окмо мя цар посла, но і приліжн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 бог завіщава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ми велить в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чество? Се прийдох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вно ми мисль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звати чесность твою; угодна обач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і времені, нині єсть. Тебі найпач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стоїть се відати, кія ми сов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подает цар римський: закон ізмін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уєт, ти же нам закону начал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потребна ізміна, ідіже ни м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а не обрітаєтся. В нашем же уст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ій порок єсть? Разві то відомо держ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ей буди? Большіє жертви принос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м должно єсть; зри-бо, что нам сотвор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нелюбов прещають. В сію нощ до лож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тупи ко мні нікто худ, сух, кость і кож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а; аз не познах, Купало же бя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, скорбен, возрів на мя, рече; "Чес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ззаконіє растет, малить же ся з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любство? Видиши, Жериволе, т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є коє єсть? Гді суть многотучні жертв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ите ли, яко бозі сильнії суть мертв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не требують ясти? І тебе сам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лоядом назвати требі. Таков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а не терпим прочее! Не даєте яст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 убо вас жаждею сотворим пропас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сушим Дніпр іли біг єго воспять пусти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і самий по малі род скупий опустим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рек, мняшеся на Дніпр скоро отходи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же остах трепетен. Что убо твор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ами і коєй нам требі єсть ізмін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сюду познай, кня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ннія то сі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яху і позорище трезвим не ужас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и, что не от нощна примрака, но я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 всіми ти глаголю: не токмо вод річ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ізсушать вам бозі, но, аще от віч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ителей бог призрить милостивно на в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воді той богов ваших сокрушаться глав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на твою-то прежде обратиться, мерз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улниче, клеветнич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и тако дерз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иволе? Посел єсть і откуду, в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до кого прислан єсть. їли в слові н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кусен? Словом чинним, не сваром препри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тако велиши, княже, добрі случи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 мні сей. Но что імам глаголати з вам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 вам токмо єсть бог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ного імам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н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ах тако. Се же что? І како он нуж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х человік понесет? Како ему чуж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рби во сердце внійдуть? К тому аще б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м кромі єдиного не суть, почто м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ці во вас? Єдин ли всім тим довольству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л на жертву? Что се єсть? Сам же что готу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сти себі бог? Рци ми. Веліл єси, княж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овом препиратися; аз нікоєя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ижу в нем мудрості: молчить, не віща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в слову твоєму отвіт подоба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в і аз вім, ібо аще достиз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соти моїх словес не можеш, молч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ужда ти єсть. Но рци ми, коей найбольш сла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яденії бог іщет? Что найпаче я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ить он? Рци, молю т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би не т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емен був, могл би єси знати, 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ух сокрушенний — богу жертва єсть любим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, ха, ха, ха! Слишіте! Слишіте славим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а християнського! Убо ниже пієт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аждний, гладний і бідний — дух ему довлі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рею си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 жерці сміють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, сміх ваш достоїн слез многих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 же богов імами не тако убогих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пиваються медом; гусей, курей стр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учать їх, а найпаче тучнійшіє кр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оли пожирають. Єще ти немног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щ реку: кое лице свойственно єсть бог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е ли білоє? Кий шар їм приємний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, кий вид богов ваших — черні суть і темн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ш же каков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ми, єсть-бо невидим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іте, что нам сказа? Се ли он хвал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ілософ? Чуждих богов вість, не вість своег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ість, в кого віруєт. Княже, виждь коє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чителя імаш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стани! Стижу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мовства твое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 е р и в о л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ко, чужду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єму величеству. Віруй ми, нігде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шайшія бесіди не суть, но поне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тким словом істину хранити ність воль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лом смирю хульника, а смирю доволь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ЧЕТВЕР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ілософ, Владимир, Борис, Глі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уди величеству твоєму в досаду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ли в вас мудреці суть? Аз овчему ста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дал би сицевого вожд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возпис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ребі єсть закону, ниже пориц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ржаву нашу: род наш жесток, і безслов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исьмен ненавидяй — сему єсть винов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во всем Жеривол глагола безумні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єсть бог невидим, не вім аз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зум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сюду начал єси. Аще бо вид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в би бог чоловіком, не був би множ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бор многобожія, но ниже би ві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могло тогда бути місто во всем мир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ра єсть віровати во вещ таїнствен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же єсть неприлично бути сокровен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очес смертних богу. Сонце, ходяй гор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аче дерзких очес не терпить: воско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вращает зіницу. І ви, земні сущ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тожде со іними естество імущ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сті ради не всім вас хощете явля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им на престол царський невольно взира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тому бог дух єсть, ниже вещество імі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тако до зрінія его не довлі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ко плотськоє. Се же яві єсть отсюд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і душі нашей не можем отню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іти, какова єс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убо вім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бог єсть, понеже нам єсть невидимий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й розум от естества імієт начал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евнії бо елліни, не суще ни м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бога ізученні, сіє іміях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знаніє. Єгда бо весь мир розсуждах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яще в нем толь многу твар і толь различ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аніє і всім вещем данное прилич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йство і согласіє, яко і в толик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жестві не ратують на ся, но в велик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рі стоять і в един конець наміряють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же когда данний їм чин свой ізміня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й путь імуть світила, свой брег знають вод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є время відаєт земля, із ней пло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ходять, кийждо от них во время подоб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 зряще, філософи ріша: "Неудоб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ти сим без начала і потребной власт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ікто созда сія і держай упа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дает і премудрим смотренієм строїть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того і богом нарещи достоїть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всі мудрствовах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брі се. Но ка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ужда єсть, да многія твари розсужда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знаїм токмо бути єдиного бог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их бо создателей твар требует мног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, княже! Не может-бо что началом бу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не єсть єдино: началу ім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енство подобает. Убо аще м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ть во вас; всі ли тіє первіє суть боз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ні, един убо; аще же всі, 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многом числі ність вторий, ні третій? І т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м вину подобаєт іміти єдин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откуду вісно єсть, яко єще ін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знь глаголете бути і вік іний, нов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му преставшу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ізвіщенно сло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роков нам єсть; ниже віру невозмож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'яти, ібо о них многажди нелож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битіє познахом. Но і сіє ві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исть древним любомудрецем. Платон 9 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ві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рить в єдной бесіді, яко душа на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ь безсмертна, і єго розум всі прияша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 токмо Епікур 10 не хощет прия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же і отсюду тожде само зн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щно єсть. Бог, всякоя вещі сій нача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ат всі совершенства, от них же ни м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им в различной тварі. Аще убо цв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ия зрим, должно єсть тожде розум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о бозі, яко єсть всей красоти пол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им світила, убо світа єсть доволь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точник бог. Чудимся величеству мира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к убо і бог єсть, і ність ему мір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вна в тварі словесной. Знаем всемогущ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яще кріпость мужей; знаем всеімущ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ряще на власть царськую; мудра бути знае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мудрості созданной. Сице устрояе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вди его ізвіти; сіє же еди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показуєт, яко імать і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тіє бути кромі временного, є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различних случаях преходить. Поне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равна діла нині творять человіці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н добронравен, ін єсть лукав; в сем же віц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сі по ділом своїм мзду і казнь приємлють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ожди добрі страждуть, лукаві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земл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сті превисокия, убо не вінча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землі бог праведних, ні злих осужда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убо сам прав єсть, аще зді конч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ю нашу жизнь імами, ні іной чаят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аче не тако єсть: бог, правди хранитель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н вік нам уготова, в нем же і отмстител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им будет, а праведним воздасть мзду сторичну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м радость безконечну, оним же казнь вічн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жде твоей бесіди сим образом 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озумівах всегда: єгда бо что зло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і втай сотворих, совість мя муча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змишлях, что боюся: все житіє н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і кончается, мні же кто зді может б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дія? Но так внутрней скорбі утоп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могох. Скажи еще: како о сем мир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о человіці, како о сей ві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овой мудрствует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 і л о с о ф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жде всего ві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, сии доволен в себі, созда челові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Бремені, от своей благості, едино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да зді живет присно, но ко лучшей інн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зні да свой путь творить. Мир же сей всерод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л ему в напутіє, даби путь угод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іл, і того ради лице понуре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ним даде животним, нам же возвишен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ідіже отчество, тамо ум возводи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го і от елліиськой мудрості доходи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человік, своєя не розумів чест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познав благодати, сведен же от лесті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том, от них же лицем разнствует, тім стр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ем уподобися. I мню, яко я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си, яже о падшем Адамі обич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віствуєт: тебе-бо со всяким различ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есть народом, і со христия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сідуєши часто. І оттуду на н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от істочника, вся нужди і скорб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текоша, болізні, распрі, брані, борб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ди і губительства; сама смерть тогожд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рене і, что смерті лютійше єсть, тожд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розум наш наведе облак нікий тем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 же був осліпленний человік, весь зем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творися; горі же мало кто возвод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е, і сим ідолом честь скверную род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м себе весь мир тако обезумил бя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кромі іудей весь род почит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ртво діло рук своїх. Но смотри, кол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 наш есть во милості; не терпить вовік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р тако погибати, хощет возвигн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ежащих от падежа, не відущих п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правити, пліненних з ада свободи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ще же да і правді удовлетвор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жієй за преступство человік возмож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понеже ні ангел, ні человік мож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вести сія в діло, созданну бо сил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восходить, сам к тому (дивная вещ!) діл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нійде. І зри, коль мудрі! Сам плоть человіч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сприять на ся, прошед утробу дівич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бисть бог і человік, єдинім связує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ицем в двою естеству. Того іменує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а; той-бо пострада і утоли за 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нів божий, той смертію своєю от стр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ськоя возведе нас, той научи, 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бозі да мудрствуем. І сказа нам, 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 єсть бог істинний, но лице тройственно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ець, син і дух святий; отцю єсть свойстве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ждати от нідр сина, духа ізводи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нім же от єдина отця ісход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н убо плоть ізволи нашу возпри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діви, в той пострада, на кресті розп'ят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ре і погребен бисть, воскресе і яв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им сіє сотвори, потом же, преслав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шед на небо, сіде одесную бог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ть же і інна, яже даде нам премнога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всім вся годствуєт повідати. Ког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печешся во Христа крещенієм, тог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інная увіси. Нині еще с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дай і у пам'ять паче всіх сильн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друзи: ми віруєм ізвісно і яс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будет день судний, страшно і уж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мя, день стенанія, день туги, день гні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жія, вон же люта і неувітли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сть погубить грішников, блази же вінча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уть во славі. Прежде убо нечаяп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с труби пройдет землю, той мертвих возбуд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дивна вещ воістину!) і на суд понуд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єдино собратися; во огнь облеч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дія сядет, зді же і полк безчисл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гненних слуг предстанет. Да і всім же вір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идитель — совість своя вся-бо наша зна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йная: той судія і серця пронза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злучить убо благих і злих на дві части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х в радость воведет, а їм же мира сла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пяша путь спасенний пошлет во огн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ч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чний огнь! Се страшно єсть. Кто безчеловіч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будет, его же не устрашить сія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же, добрі о себі розсмотри. Виждь, кі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и даю тебі. Первіє вся мир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и розверзуться, неже наша вір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міну приймет: сію нам предвозвісти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роци неложнії, в піснех предгласиш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древнія сівілли, еллінськіє дів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вземшії от бога розум прозорлив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ю царіє, сію прияша всец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мудрії людіє, і многія з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удеса утвердиша, і мнозі за с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ов свою ізлияти, под меч нести ви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щету, ізгнаніє, темниці, око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ся нужди терпіти биваху готов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агатства, слава і чин княжеський вел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уть скоро і стати не могуть вовік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же і прочіїх минуша; но я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глаголю не імуть конця никогда ж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р, его же нам посла цар ваш, честен бяше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безцінний єсть бісер, єго же ми в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лагородіє нині дарует. Той 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а мя в любові моей творить, да суг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рну приязнь утвержду, аки ко моє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ту; по за премудра словеса твоє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лагородію в том мя должна знаю бу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буду тя отселі во отця іміти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еві-бо дар за дар отслати довліє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твой дар равно дати ничтоже іміє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ИСТВІЄ 4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ЕРВ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, Борис, Глі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ате ли нікоє сумнініє, чад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слові філософ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р и с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і еще отра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кая на серці; єгда-бо он сл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ираше, мниться мні, яко вино н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иваше ми во серц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аз такову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дость іміх, но нині інну во мні чу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міну: сон мя нікий устраши до зіл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киїм черним мужем ізведен от ті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яхся бути і водим сквозі дебр пустин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том ввержен в дол темний, потом же ко і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істу, світлу і злачну, но не вім, к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ха полну, приведен — доселі мое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коїти не могу серця. К тому гро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ільнія слишах, потом весь от огня жго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ті бих; отвсюду же пси лаяху мн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юся, да не гнів свой поощряють боз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 л і б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тинна єсть, яко гнів поощряють б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суєтний їх меч той. Віми, яко н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 устрашен. Нашего серця іспит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щеши, отче! Ми же тебі подраж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всем приобикшії, ни мало в сем ді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разнствуем от тебе; бісовськой же си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сьма поругаемся: во сні страх наводя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что, аще сильні суть, яві не ісходя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брань? Аки татіє, покровенни тьмо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рзають на спящого і сінь со соб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дуть на помощ. Лютий полк суть і ужас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аяху же, яко пси, добрі; ібо глас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ик імуть, но ничтоже криком успівають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ложни в том, яко в пси себе притворя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, отче, велінія от твоей держ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жидаем; аз сею рукою їм глав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крушу, аки скудел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р и с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о мні не і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і розумініє, отче! Непремі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гласіє наше єсть; ниже кров сродствен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нас вяжет, яко віра божественн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дуюся, о чада, яко ко благо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клонні єсьте зіло; обаче влеком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лю ко желанному не всегда пользу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бодно простирати, но да совіту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іє трезвий розум на мнозі, і тог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збідно пойдет воля: она бо іногд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яще бути вещ добру, ізбираєт злу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идіте на время. Аз зді совіту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єдині зо мною. З воску імуть д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е, скоро їх на вся преклониш сові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ВТОР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, помисли горди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л а д и м и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шленіем горди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ль многі совіти суть, їх же лице кр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иться бути, но єгда розсмотриш опас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нако являються. Первое се яві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одиться от сего укоризна сл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</w:t>
      </w:r>
      <w:bookmarkStart w:id="0" w:name="Конььььььььь"/>
      <w:bookmarkEnd w:id="0"/>
      <w:r>
        <w:rPr>
          <w:rFonts w:cs="Arial" w:ascii="Arial" w:hAnsi="Arial"/>
        </w:rPr>
        <w:t xml:space="preserve">ашей. Не повергу ли гречеським под 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ем вінця моего? І їх же на м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мирих побідами, тим сам подчин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у? Не оружієм, єдним побіжд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овом філософовим! Інако же нос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ичай: да закону побіжденний прос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побідника, сей же тому да владі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тому мир знает, яко сили ми довлі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з римським царем сяду купно же і рав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ако, аще его ученик єсьм. Яв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всім укореніє. Но уже і врем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у ученичества; єгда мал бих, брем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на мні не бяше — нині, на прест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жем сидяй, поддам мя учительской вол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селі бих невіжа, і невіжи бях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і праотці мої; всі бо почитах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х богов несумінно. "Убо от безум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ожден єсть Владимир?" — Кто о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оум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яр не повість тако? І не токмо с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куть, но (что ми серце уязвить лютіє)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куть, яко не ради віри приях вір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страха ради, хотя й завіщану мир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іпость дати, аки би страшна мні зо грек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ань була. Но что сія возмогуть вопрек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глашенной істині? Что сего поро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жає аз боюся, неже цар? Висо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ьми і его слава. Но нам совіту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еститися не рече, да не аз, дряхлу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ворити се явлюся. Аще же і тоє, </w:t>
      </w:r>
    </w:p>
    <w:p>
      <w:pPr>
        <w:pStyle w:val="Style15"/>
        <w:ind w:firstLine="567"/>
        <w:jc w:val="center"/>
        <w:rPr/>
      </w:pPr>
      <w:r>
        <w:rPr>
          <w:rFonts w:cs="Arial" w:ascii="Arial" w:hAnsi="Arial"/>
        </w:rPr>
        <w:t>єже аз мишлю, будет, что же се єсть? Ко</w:t>
      </w:r>
      <w:r>
        <w:rPr>
          <w:rFonts w:cs="Arial" w:ascii="Arial" w:hAnsi="Arial"/>
          <w:lang w:val="uk-UA"/>
        </w:rPr>
        <w:t>є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о єсть хулиму бути от рода лукав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им єсть єдин — людськая і хула і слав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яко стар учуся, то ли будет бідн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читися доброго во всяком не стид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ь времени: "До смерті (обще гласит слово)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як человік учиться". Но на мні се нов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иться — от праотець нікто же не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иянин. Что к тебі? Аще бо і н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уло би от князей сродство, князем б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требі би нам було! Како же смир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ами славу? Ні ли і во християне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ть князі? Суть царіє, суть кріпкі во бране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їни. Аще же то і не будет так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єсть цвіт мира сего? Не видиш ли, 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вітуще увядает! Вся, аки дожде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уман, аки дим, аки крин єдиноднев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сон іщезають! А і сіє бла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ь худоє колико імат в себі злаг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ажд, завситей, болізней, случаев различних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я ли мя усладят? Сія от благ віч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ержат мя? Не буди! Но камо ідеш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же бідний? Триста жен гді суть? Н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ежеш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іх отвращаєшися? Убо ти звір див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не человік єси; тако горделив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еши, хотяй бути смиренний. І с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зду воздаси за любов? Уви мні! Весь тлі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гом огнем сердечним, весь внутр ізгоря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мень внійде в утробу. О горе! Не ч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в бути, аще прийму закон нелюбим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го тяжкое, ярем неудобносим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же ми ісперва сіє повіда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ло би, когда еще не бі прив'яза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це моє толь долгим обичаєм сласте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обніє було би. Нині же огнь страсте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ику силу вземши, како єсть удоб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гасити? Отсюду мниться неподоб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ченіє Христово: учить утол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хоть плотськую. Како се єсть — уязвл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ество? Єстеству се наноситься нужд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убо он єсть бог? Воля его чуж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ь смотренія, богу отнюд не свойственн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он єсть создатель мира веществен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 почто созданію своєму проти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кон вносить? Аще же кто ін мир сей ди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ізведе в битіє, ін убо кто мир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чало єсть, убо єсть ложна о нем вір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е, что тако біснуєшся? Кі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и (о люті тебі!) наводять ти сі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мислі, і глаголи? Тако єси кратк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м'яті, забув уже проповіди сладк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ілософа? Что бо он рече неізвісн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противно розуму? Откуду безмі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шленіє сіє? Єстества нач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вісно показася Христос, но ни ма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н всякому єстеству не творить оби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вождь дасть воїну меч, да тім побі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щет, іли літ ему єсть употре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зло і вмісто врага тім друга убит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похоть плотськую бог всія во пло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шей, но да єй чинно, не яко же ско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ситость употребляем. Здравому согл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єсть розсужденію, но мрачить мні стр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, обикновеніє, обичай злом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ичаєм противним. Аще же се би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удно мниться; трудно єсть, обаче возможно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удно, но удобіє зло єсть і безбожно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удно, но мзди без труда никто не імієт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удно, но пом'янути на труд сей довлі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гнь вічний. О Христе мой! (Моїм нарица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ужд тебе, окаянний!) В твоєй упов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ощі; твоїм бути желаю всеці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бі мою отдаю і душу, і тіл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гаси огнь, отжени і хульнія б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у ми сохрани славу, ібо віс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ль род мой горделивий княжеськой держав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угається, аще вірую в тя яв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ди угодно тебі, да оттай крещу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нечувства моего! Кого аз стижу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ред ким? Во студ мні єсть, безумну, ца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шний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стен же мниться бути лукавий і гріш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д сей? Не тако. Всюду да проходять віс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мні: се яві іду Христа ісповіс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іду, творю волю божества твоег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закон твой посреді чрева єсть мое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о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е л е с т 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врати, Владимире, возврати біг спіш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гли постой і слиши плач мой неутіш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знай, любезн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зовет слезн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го любиш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мо біжиш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кія ідеш стран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куду гнів на н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ч тя не утолить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с мой не умол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єси тверд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ко жестосерд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ві ми єдин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я се ізмін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'яни, Владимире, дні прежніє тіє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гда тя об'ятіє іміяше сіє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е тогда пространство, кая радость бяш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иста жен лобзаніє серце воміща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ки і плясанія бяху непрестан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асть всякая течаще в душу невозбра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їх тогда сладостей не бивахом сит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нати сладко єсть, что ж ділом творит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помни, когда ко серця охлад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их з тобою в красном вертоград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стество цвіт являше различний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 представлях жени краснолнчн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 місто от цвітов тих бя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краснійше позорище наше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идашеся всюду цвіт червле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вих цвітов лицем побіжден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ді дні тіє? Зайдоша в дол подзєм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рачи їх вечер тем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ерче день світозрач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йде — люті! — облак мрач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е, возлюбленна главо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тя сведе так лукав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самого себе лют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щеши гнів воздвигнут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мої люд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 вам не буд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утем Христовим не ідіт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сток єсть зі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ручить ті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яжкого іга не носіт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я лютось, о кня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лаг моїх новий враж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тебе самог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чити мниться благ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інних тебе ра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аль мучить без отрад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иста сердець вздиха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шестьсот очес рида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аз умножаю всує плач безмір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слишить той каменний, той і зловір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от княжа он єсть род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от тигров лютих плода, весь єс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вір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сь каменний, весь желізний, весь жесто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чувственний, страховидний, яроок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улить он наша сов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побіди мнить-то бути верх висок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істину отмщу тебі, звіре див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мщу тебі сей наш укор горделив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си от месті данно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 любві поруганн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аль гнівлив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5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ПЕРВ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ояд, Піа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сти мні хощется, о ясти! Горе! Яст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стп хочу. Горе мні! Приходить пропас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ояде, гді ти був? Гді був єси нин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би тако не жив був князь наш (наеди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 тобою бесідую), яко богом жерт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рез него вся оскуді! О, аще би мерт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ишах єго, слишах би вість радосну, нов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я вин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рив філософа слов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пріти приносити жертву по всім град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а се єще злоб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ивати глад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у злобу зовеши? А єще пречес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цов і молебников за весь мир незівстних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аз ходих на село курей купова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когда сіє бяш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шее слиша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у, ти не случися? Что глаголють мноз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лю тя, кто болій єсть — жерці іли боз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м, что вопрошаєши: аки би скорб сі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мні іміл. Ні, друже! Мене не жалі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алію богов. Ібо аще оскуді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ртва, аз куплю м'яса, но бог не імі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інязей і не пойдет на село: глад 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 — єму смерть готова. І сіє сугуб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чалива мя твор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ще ти не в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лоби єго горшія? Како єго біс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богов воз'яриша? Повелі повсю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ушити боги. Видіх, како уд от уд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торжен валяшеся, многим носи, ноз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різаніє видіх. О благіє боз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ію за вас зіло. Чи не скорб се, друже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адо не может уже плясати, єму 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є діло от богов всіх єсть поручен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токмо лакти движет всує недійстве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шко же отнюд кадил не возможет чу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звізд (О скорб моя! О жалю мой лютий!)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биту голень імат і храмлет стена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слиши множайшія і крайняя зла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видіх, окаянний! Зри вещ неподобну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ти студнії, кумир розсікши подроб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главу, аки в сосуд, ізпразняють стомах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главі творя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омах ізпразня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х, ах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како їх не пожрет земля, се видящ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сть ли сіє Жеривол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'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ояде, ащ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сть сія Жеривол, предасть духа бог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гді он єсть? Не віс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паде во премног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ізнь от скорбей многих і едва возмож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іжати от смерті. Зіло бо не мож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сти, ні вкуса чует; третій день мина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нель он єдиного токмо пожира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ика на ден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люті! Всі ми ізмрем гладом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няже беззаконний! Да би ти над ад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ствовал, не над нами, не над руським родом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лчиї Тішимся твоїм, господи, приход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ВТОР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числав, вождь Храбрий, Піар, Куроя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е зде діло, жерці? Воістину ди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пор сей! Ви єдині імате противн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ути волі княжеськой? О столпи безумн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ти безсловеснія! Старці дітоумні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оликим, господи, движеши нас страхом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ли слиша-сьте волі княжей? 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слишах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істину. Кая єсть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абр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єста глуха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убний глас ізвіща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дойде слух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шего. Ми зде равно прийдохом от пути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ихом днесь в Кієві. Но воспом'яну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вольте, господіє, кой указ єсть княж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 творим волю єго. Воістину враж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ух би був, аще би кто противился в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ликого владик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бо вам дот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сть вістно, яко всюду крушити куми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повелі, .наставшей християнськой вірі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новое слишим м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же нам чаян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ко? Вся вість Росія, вам же неслиха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селі єсть. Лжете, пс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господи, буд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же глаголеши; обаче ми лю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ії, не сдишах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 не прогнівить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сть твоя, ваша повість отнюд бути мнить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удобвірительна: наш боголюбив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єс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горе тебі! Тті ли мні, псе лжив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гати велиши? Убо от твоего ж ді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ю істину; круши ідол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чи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імам зо собо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и с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їни, дадіт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ружіє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лості прошу, не мучіт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льного. Внждте, яко не ногу под'ят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 непослушний мечем достоїть от'я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у р о я д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ті мн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стизайте! Ти на місце друг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ступи. Ні ли і ти тогожде недуг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дом ослаблен єс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лухай мя ма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ко! Се Ладо єсть бог, а се Купал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се Перун великий; з тіми убо, я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щете ви творіте, сего же нікак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вредіте, молю вас. Ах, з коликим страх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инаєм, что о нем от древних приях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рекоша древніє жерці, яко ащ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дить кто бога сего, тогда, то видящ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нце лучі закриєт. Дніпр же возп'ятиться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ієв, трусом низвержен, во прах обратить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олю вас, не дерзайт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р а б р и 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узі, дерзнім с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ідати: діло нам страх сей явственн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кажет. О великий! О боже преслав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прогнівайся на ни: что велі держав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достоїть творити. Аще погибае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же прещаєши, обаче дерзає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дерзайте, молю вас. О люті! О гор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ріте: трясеться земля, паде град воскор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де град! Что творите? Не могу сто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ногах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живий лестче! Не досить ти лгати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і а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нце ізміняєть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олико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щеніє! Колико же невіжество наше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я сліпота! Камень і древо бездуш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бога, лживого, усердно, вседуш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ильно почитати і тих рабом бу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їх же раб мой, художник, обиче твор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исте, світе істинний! Что тебі іма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дати за толику милость, юже з на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ні сотворил єс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р а б р и 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ізволися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сті вашей видіти, како князь крестися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елал от усердія; воїнськеє д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держа мя, не могох настигнути. З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алію того. Ти же добрія нам ві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ажд, виділ-бо єс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р а б р и 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кто ісповіс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ивний позор может! Никогда толи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ржества аз не видіх. Два полка велик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їдяху стройно, в єдном словеноросійсь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другом бяше ізбранний народ візантійсь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ор світлого деспоти, іже возприя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я послан єсть царем; на всіх воєх злат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віт в одеждах ткан бяше; броня же тол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іт іспущаху, яко зрящим і страх нік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радость родяшеся. В толиком позо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йде князь наш ко храму. Храм низу і гор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сь ікони украшен; посреді сто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уд сребрен великий, яко в нем можа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Єдин погрузитися человік; на десно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ні стояше престол утвари пречесной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вому єпископу сідалище, інним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о нижайша бяху; ошуюю чинни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разом вся особно білії лежах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дежди, білостію крини побіждаху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твар сію деспота Владимиру, си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уховному своему, сотвори по чи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евнему у християн. Вся же та полат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звізд, полна бяше кованих от зла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ампад і світильников. От восточной стра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адкая ісхождаше воня безпрестан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вшу при дверех князю, се златими вр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олтаря ідяше клір весь. Аз, об'ят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хом радосним (віруй, благородство ваше!)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бих, гді єсьм; серце же во мні трепеташе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ТРЕТО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існик, Мечисла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н и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ликий князь Василій здравіє і радос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лагородству твоєму посила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сладос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ємлю такую вість. Но кое гласиш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м'я ново — Василій? Чаю, приходиш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князя ти наше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н и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ш мя посила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к тебі, Мечиславе, но тебі жела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равствовати Василі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йно твоє слов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н и к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 в крещенії прият ім'я нов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силій нареченний. Хартія ізві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я яв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 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абрий, чти, да все будет вістн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р а б р и 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ет посланіе Владимиров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ладимир, в святом крещенії нареченний Василі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язь кієвський і всіх російських стран повелитель, Мечи-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аву, вірному воєн наших вождю, здравствова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случися доселі ниже мні писа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 тебі честі сіє, что от благод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жієй прияхом; і юже получ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дость нині ні в коем прежде нам случа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бисть когда, аще бо і многія гра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плін прияли бихом. Убо аще ра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бід наших должно вам радосними буТ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лми паче достоїт нині вам імі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ржество з нами. Вісте, яко по совіт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ську, по милості же божієй, ко світ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тьми прийдох, єже єсть, оставлше куми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здушшя, восприях істиннія вір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стинний закон Христов. Сіє нині д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огожде помощію крайні і всеціл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рших: приях білу, сложих утвар чер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 Христа облекохся і древнюю сквер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ней же і родихомся, омих соверше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йною крещенія. Се же ізвіще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от бога чудесні бисть нам, ібо ког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нійдох в святую купель, абіє же тогд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паде ми безбідно сквернивая ти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очес, но і по всім тілі ні єди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еда видіх прочее. Божіє то бяш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зрініє і милость, яже мя учаш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ого і невіжду, яві і чудесн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ко внутр очистихся, очищен тілесн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ія вість да радосна будет вам і чес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ще в вас єсть істинна, вірна і нелест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ов ко нам; се бо мя украшает паче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же тисяща вінцев побідних. Обач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сам обрітох, того і іним жела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ую же токмо, не повеліва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же повелініє наше єсть, да всю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доли сокрушаться, і оттоль не бу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корогвах воєнних ні громовой стріл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иже вінцев купальних, ні іних безділий;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наменіє крестное да будет прекр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ображенно всюди, сіє-бо ужас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му противству будет; сим вооруж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нстантин он Великий погна безчисл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к Максентієв. При сем полку посилає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ругов, тебі же щит крестом знаменає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 е ч и с л.а в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іт княжий усердно приємлю, поне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жде Христа вседушно возлюбих і єже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доли сокрушити ділом ісполнихом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творити указом первим должни бихо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хоругов усердно полк благодарствує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щит же тако кріпкий вельми долженству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числав, да сам своя перси вмісто щи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сть ему, от всякого вражія нав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щищая власть его. О вон! Се элат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сія день; достоїть всім торжествовати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о р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н д р е й – а п о с т о л  с о  а н г е л 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уже день возсія, — о радості многа! 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нь прийде, ізвіщенний мні прежде от бог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той єсть світ, его же, духом зде водим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іщах ти, Кієве, граде мой любим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толь во тьмі був єси, і зрак твой пред мир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ітел от діл преславних, но яко кумиром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мним бяше подчинен, бяше зіло чер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ціло тя просвіти світ он невечер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гді єсьм? Что се вижду? Кія єще л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криваєш мні, царю віков? Світ от св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Вижду) умножается — яко-бо внача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л поток з гор ізходить, потом же во ма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множенний от інних, зтекшихся в єдин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транними лієтся струями. Не і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удо о твоей славі вижду, граде бож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ти мученичеськой крові ростуть рож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рис, Гліб, вітви святі корене святого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ті! Уже мещет біс брата проклятого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же, вижу, копіє і нож поощряет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радуйся, о граде! Зіло украша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рб сія лице твоє. Се же что? О стра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удо! Гори, зрящії на юг, нечаянн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іт велій ізпустиша. Ви же, сідин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снії, о мужіє (ібо предо мн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криєт вас і земля), что творите тамо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ітло вас двоїх вижу, і се, един прямо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угому, в горах себі глубокія я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пають ізсохшими от поста рукам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ль же многі приходять к оним от стран многих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і князі славнії — чудо! — у убог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рцев багатства іщуть. О коль много чес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иць вижду! Но толикий от кругов небесних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ликий світ ізийде от пещер тих темних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іє! Се ти небо в пропастех подземних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і вся кієвськія гори драгоцін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твар приємлють всюди. Всюди благочин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оту вижу; аки во вінці драгіє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ісери, по всіх горах зрю храми святив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и мні! Укроти гнів, царю прогніванний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то крещеніє сіє? Что страх нечая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аде, велик гнів на тя приять огнепаль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сть божія? Вельми тя сотворить печальн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ікоєму Батию меч подасть огне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ім погублен будеши і тім посіч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віт людей твоїх падет і скоро повян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е до конца забвен будеши: возстанет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станет ізбран богом, іже тя возставить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вратить ти доброту і паки прослав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дмий-бо вік отнині світила премног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златой колесниці везет ти от бога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у мужей премудрих, учительних, сильних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тому і храбрих в брані, к тому ж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ногодільних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реді же всіх оних велія світил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ва сіяють. Єдин власом убілен до зіл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тра же єму злата сідину пречес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крашает: в другом же знамені небесн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у утвар: звізди бо купно зо луною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в небо перущою зримі суть стріло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церкви російській! Коль много ти світ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сих світил прибудет во оніє літ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угого же воїнську вижу бронь носящ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сего пламенна, всего палимим горящ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нівом. І вижу купно, како полки мног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ражія устрашает і ломить їм рог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у і се: вражія Магомета град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ясуться пред ним, падуть, не чаю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рад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нікий лев яриться і на мужа силь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гті острить. Но ярость твоя єсть бездільна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віре гордий! Поспішно, о вожде вели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пішно іди, будет сверіпий і д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ищник роздран от тебе і іздше воскорі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 же наречешися от всіх Сампсон втор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он на се от мене оружія прос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что? Твоє-бо в щиті благородство носить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ест самого господа, на вся супостат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ашний. Обаче мниться он мні глаголати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Твоїм бути воїном велить ми, Андрею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ар Петр, за помощію ратую твоєю"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туй мні, оружниче! Ратуй, вожде мощний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з, аще в чем возмогу, буду ти помощни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 же кий во слід его позор поспішаєт?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раз вижу аз нікий, его же являе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зрініє божіє. Многа і чудес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жу на нем зрінія. Зде равнонебесна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итель Печерськая каменнії сті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носить, а дівая ісполнь своей сін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ет розпростираєт, намет світа пол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мет, ко Маріїну жилищу довольный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е інно чудо вижу: аки би забвенн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и не бивий еще, давно поверженн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стол переяславський і лежавший д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зстаєт уже красно; на том же престолі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ажен бисть муж нікий честен, добронравен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евним оним пастирем ревностію равен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де іниє многіє зрю доми святиє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всіх же краснійшоє позорище сіє: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иждется дом учений. О дней тих блаженних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іє! Колико бо мужей совершенних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изведет ти дом сей! Над всіми же сими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раминами зиждитель Іоанн славим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чертан зрится. Боже дивний і великий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кривий мні толику радость і толикий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іт на мя ізлиявий! Даждь кріпость і сил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ждь многоденствіє, даждь ко всякому ділу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піх благополучний, брань всегда побідну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ждь здравіє, державу, тишину безбідну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аждь сія царю Петру, от тебе вінчанн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єго вірнійшему вождю Іоанну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36:00Z</dcterms:created>
  <dc:creator>Natasha</dc:creator>
  <dc:description/>
  <cp:keywords/>
  <dc:language>en-US</dc:language>
  <cp:lastModifiedBy>Evgeny Vasiliev</cp:lastModifiedBy>
  <dcterms:modified xsi:type="dcterms:W3CDTF">2006-01-16T09:36:00Z</dcterms:modified>
  <cp:revision>2</cp:revision>
  <dc:subject/>
  <dc:title>САТИРИЧНА КОЛЯДА</dc:title>
</cp:coreProperties>
</file>