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Микола Зеров </w:t>
      </w:r>
      <w:r>
        <w:rPr>
          <w:rFonts w:cs="Arial" w:ascii="Arial" w:hAnsi="Arial"/>
          <w:b/>
          <w:bCs/>
          <w:color w:val="000000"/>
          <w:sz w:val="28"/>
          <w:szCs w:val="24"/>
        </w:rPr>
        <w:t xml:space="preserve">МАРКО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>ВОВЧОК. ТВОРЧІ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«Народні оповідання» Марка Вовчка з хронологічного погляду можуть бути розподілені на кілька груп. Найраніші з них, числом 11, увійшли до першого Кулішевого видання 1853 р. Це— «Викуп», «Отець Андрій», «Одарка», «Козач</w:t>
        <w:softHyphen/>
        <w:t>ка», «Горпина» («Панська воля»)— п'ять оповідань, присвячених «сваволі та немилосердю поміщиків»; троє оповідань, так само побутових, але про життя вільних людей — «Сестра», «Чумак», «Сон»; і троє, навіяних народними переказами-легендами: «Максим Тримач», «Данило Гурч», «Свекруха»; до цієї ж групи стосується оповідання «Чари», в основі якого лежить народне повір'я про обер</w:t>
        <w:softHyphen/>
        <w:t>тання людини на інші істоти — мотив метаморфо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Другу групу становлять оповідання, що їх писала Марко Вовчок по прибут</w:t>
        <w:softHyphen/>
        <w:t>ті до Петербурга та виїзді за кордон. В. Бойко у книзі «Марко Вовчок. Історично-літературний начерк» (Київ, вид-во: «Друкар», 1918) називає їх другим та третім томом «Народних оповідань». Здобувши собі славу оповіданнями про кріпацтво, Марко Вовчок свідомо береться тепер за тему «пани та кріпаки». Першими опо</w:t>
        <w:softHyphen/>
        <w:t xml:space="preserve">віданнями, які вона прислала з закордону, були «Ледащиця» та «Інститутка», </w:t>
      </w:r>
      <w:r>
        <w:rPr>
          <w:rFonts w:cs="Arial" w:ascii="Arial" w:hAnsi="Arial"/>
          <w:color w:val="000000"/>
          <w:sz w:val="28"/>
          <w:szCs w:val="24"/>
        </w:rPr>
        <w:t xml:space="preserve">«бесспорно лучшая из всех повестей и рассказов 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», як </w:t>
      </w:r>
      <w:r>
        <w:rPr>
          <w:rFonts w:cs="Arial" w:ascii="Arial" w:hAnsi="Arial"/>
          <w:color w:val="000000"/>
          <w:sz w:val="28"/>
          <w:szCs w:val="24"/>
        </w:rPr>
        <w:t>уважав Пет</w:t>
        <w:softHyphen/>
        <w:t xml:space="preserve">ров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Сюди ж належить оповідання «Два </w:t>
      </w:r>
      <w:r>
        <w:rPr>
          <w:rFonts w:cs="Arial" w:ascii="Arial" w:hAnsi="Arial"/>
          <w:color w:val="000000"/>
          <w:sz w:val="28"/>
          <w:szCs w:val="24"/>
        </w:rPr>
        <w:t xml:space="preserve">сини». Центр </w:t>
      </w:r>
      <w:r>
        <w:rPr>
          <w:rFonts w:cs="Arial" w:ascii="Arial" w:hAnsi="Arial"/>
          <w:color w:val="000000"/>
          <w:sz w:val="28"/>
          <w:szCs w:val="24"/>
          <w:lang w:val="uk-UA"/>
        </w:rPr>
        <w:t>ваги в цих оповіданнях лежить «у жадібному змаганні кріпаків на волю» — пише В. Бойко. «Але моти</w:t>
        <w:softHyphen/>
        <w:t xml:space="preserve">вом служить тут не кохання, як у «Викупі», а ясна свідомість безправності та несправедливості свого становища». В «Ледащиці» на волю рветься кріпачка з вільного роду, в «Інститутці» волі прагнуть кріпаки з походження. Прокіп міняє кріпацтво на тяжку військову службу. Назар утікає. Загальний тон оповідань стає щораз темнішим. У «Викупі» образ пані, в якої викупляється герой оповідання Яків Харченко, подано порівняно легкими рисами; оповідач тримається тону добродушної іронії. Уже в «Одарці» та «Козачці» на знущанні власників над дворовими людьми кладеться повний наголос, авторка заступається за </w:t>
      </w:r>
      <w:r>
        <w:rPr>
          <w:rFonts w:cs="Arial" w:ascii="Arial" w:hAnsi="Arial"/>
          <w:color w:val="000000"/>
          <w:sz w:val="28"/>
          <w:szCs w:val="24"/>
        </w:rPr>
        <w:t xml:space="preserve">«униженных и оскорбленных»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Що ж до «Інститутки», то про неї цілком справедливо сказано, що «вся </w:t>
      </w:r>
      <w:r>
        <w:rPr>
          <w:rFonts w:cs="Arial" w:ascii="Arial" w:hAnsi="Arial"/>
          <w:color w:val="000000"/>
          <w:sz w:val="28"/>
          <w:szCs w:val="24"/>
        </w:rPr>
        <w:t xml:space="preserve">повесть может быть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названа в </w:t>
      </w:r>
      <w:r>
        <w:rPr>
          <w:rFonts w:cs="Arial" w:ascii="Arial" w:hAnsi="Arial"/>
          <w:color w:val="000000"/>
          <w:sz w:val="28"/>
          <w:szCs w:val="24"/>
        </w:rPr>
        <w:t xml:space="preserve">некотором роде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словом </w:t>
      </w:r>
      <w:r>
        <w:rPr>
          <w:rFonts w:cs="Arial" w:ascii="Arial" w:hAnsi="Arial"/>
          <w:color w:val="000000"/>
          <w:sz w:val="28"/>
          <w:szCs w:val="24"/>
        </w:rPr>
        <w:t xml:space="preserve">о злых жёнах </w:t>
      </w:r>
      <w:r>
        <w:rPr>
          <w:rFonts w:cs="Arial" w:ascii="Arial" w:hAnsi="Arial"/>
          <w:color w:val="000000"/>
          <w:sz w:val="28"/>
          <w:szCs w:val="24"/>
          <w:lang w:val="en-US"/>
        </w:rPr>
        <w:t>XIX</w:t>
      </w:r>
      <w:r>
        <w:rPr>
          <w:rFonts w:cs="Arial" w:ascii="Arial" w:hAnsi="Arial"/>
          <w:color w:val="000000"/>
          <w:sz w:val="28"/>
          <w:szCs w:val="24"/>
        </w:rPr>
        <w:t xml:space="preserve"> столетия». </w:t>
      </w:r>
      <w:r>
        <w:rPr>
          <w:rFonts w:cs="Arial" w:ascii="Arial" w:hAnsi="Arial"/>
          <w:color w:val="000000"/>
          <w:sz w:val="28"/>
          <w:szCs w:val="24"/>
          <w:lang w:val="uk-UA"/>
        </w:rPr>
        <w:t>Оповідання «Три долі», «Не до пари», «Павло Чорнокрил» насичені психологічним матеріалом; казки, побудовані з матеріалу народних переказів та пісень («Невільничка», «Кармелюк», «Дев'ять братів і десята сест</w:t>
        <w:softHyphen/>
        <w:t>риця Галя»), закінчують другий круг Вовчкових оповід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Нарешті, третій круг становлять «Посмертні оповідання», знайдені в папе</w:t>
        <w:softHyphen/>
        <w:t>рах письменниці по її смерті, неповні, невикінчені. З них двоє, «Дяк» і «Пройди</w:t>
        <w:softHyphen/>
        <w:t>світ», писано в роках 59-61, а двоє — «Як Хапко солоду відрікся» та «Гайдама</w:t>
        <w:softHyphen/>
        <w:t xml:space="preserve">ки», — у 90-х. Над «Гайдамаками» Марко Вовчок працювала в останні дні свого життя. Вперше опубліковано названі оповідання в ЛНВ (Літературно-науковий вісник) за 1908 </w:t>
      </w:r>
      <w:r>
        <w:rPr>
          <w:rFonts w:cs="Arial" w:ascii="Arial" w:hAnsi="Arial"/>
          <w:color w:val="000000"/>
          <w:sz w:val="28"/>
          <w:szCs w:val="24"/>
          <w:lang w:val="en-US"/>
        </w:rPr>
        <w:t>p</w:t>
      </w:r>
      <w:r>
        <w:rPr>
          <w:rFonts w:cs="Arial" w:ascii="Arial" w:hAnsi="Arial"/>
          <w:color w:val="000000"/>
          <w:sz w:val="28"/>
          <w:szCs w:val="24"/>
        </w:rPr>
        <w:t xml:space="preserve">., </w:t>
      </w:r>
      <w:r>
        <w:rPr>
          <w:rFonts w:cs="Arial" w:ascii="Arial" w:hAnsi="Arial"/>
          <w:color w:val="000000"/>
          <w:sz w:val="28"/>
          <w:szCs w:val="24"/>
          <w:lang w:val="uk-UA"/>
        </w:rPr>
        <w:t>окремою книжкою випущено два роки пізні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З погляду на матеріал, взятий до оброблення, оповідання Вовчкові можна розбити на три групи: а) оповідання побутові з певною публіцистичною [...] тенденцією, б) оповідання побутові з наголосом на психології дійових осіб; в) оповідання на народнопоетичній осн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Оповідання останнього ґатунку мало чим різняться від Стороженкових. Ав</w:t>
        <w:softHyphen/>
        <w:t>торка в них близько тримається історично-етнографічного матеріалу, добачаючи свою задачу в закруглюванні народного переказу та психологічному мотивуванні його подробиць. Шевченко вважав ці оповідання найвластивішими художній манері Вовчка. На думку істориків українського письменства, вони «належать до найкращих з художнього погляду» (Дорошкевич). Одні з них насичені фантасти</w:t>
        <w:softHyphen/>
        <w:t>кою («Чари»), другі торкаються недавнього минулого («Кармелюк»), — але на</w:t>
        <w:softHyphen/>
        <w:t>віть останні, що мають героями таких борців проти закріпачення, як Кармелюк, перебувають у полоні народних уявлень. Замість показати обставини, в яких народжуються такі форми соціального протесту, як опришківство або розбишац</w:t>
        <w:softHyphen/>
        <w:t>тво, на зразок Кармелюкового, авторка дає лише портрет романтичного героя, систематизуючи дані пісень та легенд, не пробуючи вхопити крізь них характери</w:t>
        <w:softHyphen/>
        <w:t xml:space="preserve">стичні риси соціального процесу. Так само блідо накидано соціальний фон і в повістях на зразок «Інститутки». На той час як, скажімо, в </w:t>
      </w:r>
      <w:r>
        <w:rPr>
          <w:rFonts w:cs="Arial" w:ascii="Arial" w:hAnsi="Arial"/>
          <w:color w:val="000000"/>
          <w:sz w:val="28"/>
          <w:szCs w:val="24"/>
        </w:rPr>
        <w:t>«Пошехонской стари</w:t>
        <w:softHyphen/>
        <w:t xml:space="preserve">не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Щедріна автор весь час заявляє, що він має намір </w:t>
      </w:r>
      <w:r>
        <w:rPr>
          <w:rFonts w:cs="Arial" w:ascii="Arial" w:hAnsi="Arial"/>
          <w:color w:val="000000"/>
          <w:sz w:val="28"/>
          <w:szCs w:val="24"/>
        </w:rPr>
        <w:t>«восстановить характери</w:t>
        <w:softHyphen/>
        <w:t xml:space="preserve">стические черты так называемого доброго старого времени»,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показати, як </w:t>
      </w:r>
      <w:r>
        <w:rPr>
          <w:rFonts w:cs="Arial" w:ascii="Arial" w:hAnsi="Arial"/>
          <w:color w:val="000000"/>
          <w:sz w:val="28"/>
          <w:szCs w:val="24"/>
        </w:rPr>
        <w:t>«ста</w:t>
        <w:softHyphen/>
        <w:t xml:space="preserve">рая злоба дня отравила своим ядом новую злобу дня»; Марк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ок </w:t>
      </w:r>
      <w:r>
        <w:rPr>
          <w:rFonts w:cs="Arial" w:ascii="Arial" w:hAnsi="Arial"/>
          <w:color w:val="000000"/>
          <w:sz w:val="28"/>
          <w:szCs w:val="24"/>
        </w:rPr>
        <w:t xml:space="preserve">таких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пізнавальних завдань не </w:t>
      </w:r>
      <w:r>
        <w:rPr>
          <w:rFonts w:cs="Arial" w:ascii="Arial" w:hAnsi="Arial"/>
          <w:color w:val="000000"/>
          <w:sz w:val="28"/>
          <w:szCs w:val="24"/>
        </w:rPr>
        <w:t xml:space="preserve">ставить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Своєю «Інституткою» вона не стільки хоче подати типові явища минулого в їхній історичній зумовленості та генезі, скільки викликати співчуття до споневірених. Коли реалістична повість має перед собою в далекій перспективі ефект соціологічної студії, насичена сентименталізмом «Інститутка» Марка Вовчка, ставлячи наголос на моментах моральних (жорстоке серце панночки і </w:t>
      </w:r>
      <w:r>
        <w:rPr>
          <w:rFonts w:cs="Arial" w:ascii="Arial" w:hAnsi="Arial"/>
          <w:color w:val="000000"/>
          <w:sz w:val="28"/>
          <w:szCs w:val="24"/>
        </w:rPr>
        <w:t xml:space="preserve">т. п.),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справляє скоріше враження проповіді «слова </w:t>
      </w:r>
      <w:r>
        <w:rPr>
          <w:rFonts w:cs="Arial" w:ascii="Arial" w:hAnsi="Arial"/>
          <w:color w:val="000000"/>
          <w:sz w:val="28"/>
          <w:szCs w:val="24"/>
        </w:rPr>
        <w:t>о злых жёна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З формального боку писання Марка Вовчка становлять собою на перших порах щось подібне до етнографічного запису з народних уст. Як такі записи, з посиланнями на дійсні факти, і було їх подано в свій час Кулішеві. Куліш (а зго</w:t>
        <w:softHyphen/>
        <w:t xml:space="preserve">дом і інші критики, як-от О. Котляревський) відзначив у них брак художньої типізації, відсутність характеристики, портретів, пейзажу— взагалі елементів складнішого художнього будування: </w:t>
      </w:r>
      <w:r>
        <w:rPr>
          <w:rFonts w:cs="Arial" w:ascii="Arial" w:hAnsi="Arial"/>
          <w:color w:val="000000"/>
          <w:sz w:val="28"/>
          <w:szCs w:val="24"/>
        </w:rPr>
        <w:t>«Автор ограничивается описанием единич</w:t>
        <w:softHyphen/>
        <w:t xml:space="preserve">ных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явлений, не </w:t>
      </w:r>
      <w:r>
        <w:rPr>
          <w:rFonts w:cs="Arial" w:ascii="Arial" w:hAnsi="Arial"/>
          <w:color w:val="000000"/>
          <w:sz w:val="28"/>
          <w:szCs w:val="24"/>
        </w:rPr>
        <w:t xml:space="preserve">представляет изображения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народного </w:t>
      </w:r>
      <w:r>
        <w:rPr>
          <w:rFonts w:cs="Arial" w:ascii="Arial" w:hAnsi="Arial"/>
          <w:color w:val="000000"/>
          <w:sz w:val="28"/>
          <w:szCs w:val="24"/>
        </w:rPr>
        <w:t>быта в постоянных усло</w:t>
        <w:softHyphen/>
        <w:t xml:space="preserve">виях означенного вопроса»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Пізніше </w:t>
      </w:r>
      <w:r>
        <w:rPr>
          <w:rFonts w:cs="Arial" w:ascii="Arial" w:hAnsi="Arial"/>
          <w:color w:val="000000"/>
          <w:sz w:val="28"/>
          <w:szCs w:val="24"/>
        </w:rPr>
        <w:t xml:space="preserve">Марко </w:t>
      </w:r>
      <w:r>
        <w:rPr>
          <w:rFonts w:cs="Arial" w:ascii="Arial" w:hAnsi="Arial"/>
          <w:color w:val="000000"/>
          <w:sz w:val="28"/>
          <w:szCs w:val="24"/>
          <w:lang w:val="uk-UA"/>
        </w:rPr>
        <w:t>Вовчок дає складніше плетиво худо</w:t>
        <w:softHyphen/>
        <w:t>жнє, але оповідання веде по-давньому від першої особи, зберігає, як і раніше, форму усної розповіді; її портрети зроблені умовно, засобами народнопоетично</w:t>
        <w:softHyphen/>
        <w:t xml:space="preserve">го вислову. Всі герої й героїні, як це підкреслив у своїй статті 1907 р. </w:t>
      </w:r>
      <w:r>
        <w:rPr>
          <w:rFonts w:cs="Arial" w:ascii="Arial" w:hAnsi="Arial"/>
          <w:color w:val="000000"/>
          <w:sz w:val="28"/>
          <w:szCs w:val="24"/>
        </w:rPr>
        <w:t xml:space="preserve">С </w:t>
      </w:r>
      <w:r>
        <w:rPr>
          <w:rFonts w:cs="Arial" w:ascii="Arial" w:hAnsi="Arial"/>
          <w:color w:val="000000"/>
          <w:sz w:val="28"/>
          <w:szCs w:val="24"/>
          <w:lang w:val="uk-UA"/>
        </w:rPr>
        <w:t>Єфремов, позбавлені індивідуальних рис, всі на одне ли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Використовування народнопоетичних матеріалів, заняття етнографа (відго</w:t>
        <w:softHyphen/>
        <w:t>мін народних казок у «Галі», народних пісень у «Кармелюкові», думи про Мару</w:t>
        <w:softHyphen/>
        <w:t>сю Богуславку в «Невільниці») поклали свою печать і на стиль Марка Вовчка. Вона немов колекціонує у своїх писаннях поетичні образи, народні приказки, рідкісні слова й граматичні форми, а Звідси прянощі, поетична напруженість, піднесеність її стилю. Візьмімо кілька перших рядків з оповідання «Дяк» як ілюстрацію до сказ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«Звався він Тиміш Іванович і був дяком у нашій церкві. До нас тоді його на</w:t>
        <w:softHyphen/>
        <w:t xml:space="preserve">дано, як у </w:t>
      </w:r>
      <w:r>
        <w:rPr>
          <w:rFonts w:cs="Arial" w:ascii="Arial" w:hAnsi="Arial"/>
          <w:color w:val="000000"/>
          <w:sz w:val="28"/>
          <w:szCs w:val="24"/>
        </w:rPr>
        <w:t xml:space="preserve">Макухах спразнили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церкву, то звідти він переведений. Не знаю от, як вам доводилось — яких бачити дяків по селах, а мені то все траплялося, що як дяк, то й приземок, і сухобразий, і посліпни: сперву загнате у тій семінарії, а там нестатки ймуть, та ще як який піп нагодиться або й попадя, що од його з церкви, а од неї з хати гуляй, — то ні з чого дякові підцвітать. А сей Тиміш Іванович не такий, — і трохи на їх не походив: се був чоловік з росту і сили </w:t>
      </w:r>
      <w:r>
        <w:rPr>
          <w:rFonts w:cs="Arial" w:ascii="Arial" w:hAnsi="Arial"/>
          <w:color w:val="000000"/>
          <w:sz w:val="28"/>
          <w:szCs w:val="24"/>
        </w:rPr>
        <w:t xml:space="preserve">ставен, </w:t>
      </w:r>
      <w:r>
        <w:rPr>
          <w:rFonts w:cs="Arial" w:ascii="Arial" w:hAnsi="Arial"/>
          <w:color w:val="000000"/>
          <w:sz w:val="28"/>
          <w:szCs w:val="24"/>
          <w:lang w:val="uk-UA"/>
        </w:rPr>
        <w:t>і на вроду не згірший, і на вдачу. Дивлюся я на його, то от неначе з межи гуси сірі орел сизокрилий вивівс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Ці особливості стилістичні Марка Вовчка мав на увазі й Куліш, коли в стат</w:t>
        <w:softHyphen/>
        <w:t xml:space="preserve">ті від редакції «Основи» (1861, </w:t>
      </w:r>
      <w:r>
        <w:rPr>
          <w:rFonts w:cs="Arial" w:ascii="Arial" w:hAnsi="Arial"/>
          <w:color w:val="000000"/>
          <w:sz w:val="28"/>
          <w:szCs w:val="24"/>
          <w:lang w:val="en-US"/>
        </w:rPr>
        <w:t>IV</w:t>
      </w:r>
      <w:r>
        <w:rPr>
          <w:rFonts w:cs="Arial" w:ascii="Arial" w:hAnsi="Arial"/>
          <w:color w:val="000000"/>
          <w:sz w:val="28"/>
          <w:szCs w:val="24"/>
        </w:rPr>
        <w:t xml:space="preserve">) </w:t>
      </w:r>
      <w:r>
        <w:rPr>
          <w:rFonts w:cs="Arial" w:ascii="Arial" w:hAnsi="Arial"/>
          <w:color w:val="000000"/>
          <w:sz w:val="28"/>
          <w:szCs w:val="24"/>
          <w:lang w:val="uk-UA"/>
        </w:rPr>
        <w:t>писав: «Наш Марко Вовчок, як бджола Божа, випив найкращу росу із квіток нашої мови...» І далі підкреслював ту ж думку іншим образом — доброго косаря: такий косар «під корінець бере: отут і зиску ждать — все вибере при землі, ні половничнику, ні чебрецю пахучого не зоста</w:t>
        <w:softHyphen/>
        <w:t>в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Микола Зеров. Теорії в двох томах. </w:t>
      </w:r>
      <w:r>
        <w:rPr>
          <w:rFonts w:cs="Arial" w:ascii="Arial" w:hAnsi="Arial"/>
          <w:color w:val="000000"/>
          <w:sz w:val="28"/>
          <w:szCs w:val="24"/>
          <w:lang w:val="uk-UA"/>
        </w:rPr>
        <w:t>—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К.: Дніпро, 1990 </w:t>
      </w:r>
      <w:r>
        <w:rPr>
          <w:rFonts w:cs="Arial" w:ascii="Arial" w:hAnsi="Arial"/>
          <w:color w:val="000000"/>
          <w:sz w:val="28"/>
          <w:szCs w:val="24"/>
          <w:lang w:val="uk-UA"/>
        </w:rPr>
        <w:t>—</w:t>
      </w:r>
      <w:r>
        <w:rPr>
          <w:rFonts w:cs="Arial" w:ascii="Arial" w:hAnsi="Arial"/>
          <w:color w:val="000000"/>
          <w:sz w:val="28"/>
          <w:szCs w:val="24"/>
        </w:rPr>
        <w:t xml:space="preserve">С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229-232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1:00Z</dcterms:created>
  <dc:creator>Evgeny Vasiliev</dc:creator>
  <dc:description/>
  <cp:keywords/>
  <dc:language>en-US</dc:language>
  <cp:lastModifiedBy>Evgeny Vasiliev</cp:lastModifiedBy>
  <dcterms:modified xsi:type="dcterms:W3CDTF">2005-11-14T19:01:00Z</dcterms:modified>
  <cp:revision>1</cp:revision>
  <dc:subject/>
  <dc:title>Микола Зеров МАРКО ВОВЧОК</dc:title>
</cp:coreProperties>
</file>