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ПАВЛО ЗАГРЕБЕЛЬН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нар. у 1924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КСОЛА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к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Рогатин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щасна бранка, продана і проклята, йшла під чужим небом. її душа плакала, це в її душі йшов дощ. Серце рвалося з грудей туди, де ніколи більше не будеш.— до втраченого Рогатина рвалась ду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коли вона не зазнає кращ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різь по вуличках нечистоти й омана. І кішки, тисячі кішок — улюб</w:t>
        <w:softHyphen/>
        <w:t>лена тварина їхнього пророка. А може, ці муки не за її гріхи, а за гріхи тих, хто там за морем залишився. Вона згадує свого батька, отця Гаврила Лісовського, який всіх лякав гріхами. Дівчина мала батькову несамовитість і материн легкий но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тири роки тому пережила втрату матері, яку полонила орда, без</w:t>
        <w:softHyphen/>
        <w:t>слідно у палаючому Рогатині зник батько. Тепер її саму полонили, вона ніби померла і воскресла, але воскресла для тваринного існування. Єдиною роз</w:t>
        <w:softHyphen/>
        <w:t>радою були подорожі у думках до любого Рогатину. Вона бачила своє до</w:t>
        <w:softHyphen/>
        <w:t>машнє обійстя і дорогу до львівської брами, і зелень шлях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ець Лісовський передрікав Рогатину кару біблійного Содома і Гоморри. Та як не лякав він своїх прихожан, все одно пожертвувань на церкву йшло мало. Тому постійно сім'я тримала велике господарство: по двору бігали ненажерливі величезні свині. Мама Олександра цілими днями колотила їм заміш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иней Лісовський продавав на Рогатинському ярмарку, куди з'їзджались люди з Галича, Львова, Литви. Жартома його прозвали «отцем свино-паственним». Мати не переймалась своєю каторжною роботою. Ця маленька жінка походила з—над Пруту. Казали, що діти там народжувались від заїжд</w:t>
        <w:softHyphen/>
        <w:t>жих князів. Одного разу наскочив у рогатинські ліси на полювання сам ко</w:t>
        <w:softHyphen/>
        <w:t>роль Зигмунт. І Лександра Княждвірська дратувала свого чоловіка, буцімто Настя не його дочка, бо король сподобав—таки Лександ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тею назвав дочку панотець, можливо, на честь Ярославової кохан</w:t>
        <w:softHyphen/>
        <w:t>ки. У легенді про походження Рогатину розповідалося, що у ці ліси приїхав на полювання Галицький князь Ярослав Осмомисл зі своєю коханкою Насткою. Підчас полювання вона заблукала, а з гущавини лісу її вивів веле</w:t>
        <w:softHyphen/>
        <w:t>тенський олень—рогач прямо до стійбища князівського. На цьому місці Яро</w:t>
        <w:softHyphen/>
        <w:t>слав звелів збудувати церкву, навколо якої виникло місто Рогатин, назване так на честь того оленя—рятівника. Настку стратили князівські бояри, спа</w:t>
        <w:softHyphen/>
        <w:t>ливши її на вогнищі. Отець Гаврило так любив свою маленьку дружину, пи</w:t>
        <w:softHyphen/>
        <w:t>шався доненькою. Він хотів дати їй все, але не мав такої можливості, тому ладен був відмовитись від батьківства на користь чи не самого короля. Тільки б знали люди, яка у нього донька—красуня, якби вона тільки марно не про</w:t>
        <w:softHyphen/>
        <w:t>пала у цьому Рогатині. Порівнювали люди своє місто з Содомом, бо хоч Ро</w:t>
        <w:softHyphen/>
        <w:t>гатин і збудували навколо церкви Святого Духу, ніхто не забув про гріховний зв'язок князя з розпусною Насткою. Жителі й самі пустились у розпусту. І схотів Бог покарати їх, наказавши Чортові засипати грішне місто землею. Але Чорт не встиг до світанку це зробити, коли заспівали півні, він викинув цю землю, і на цьому місці виросла Чортова гора. Гаврило Лісовський пере</w:t>
        <w:softHyphen/>
        <w:t>конував усіх, що місто колись загине. Кожні три-чотири роки насилав Гос</w:t>
        <w:softHyphen/>
        <w:t>подь на них кару — турецькі набіги. Грабували, вбивали і полонили люд вороги, полонили тих, хто не встиг сховатись у дальні ліси. Панотець якось уникав розгромів, переховуточись у лісі над Дністром. Мати застерігала Настю своїми сумними піснями</w:t>
      </w:r>
      <w:r>
        <w:rPr>
          <w:rFonts w:cs="Arial" w:ascii="Arial" w:hAnsi="Arial"/>
          <w:color w:val="000000"/>
          <w:sz w:val="26"/>
          <w:szCs w:val="24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26"/>
          <w:szCs w:val="24"/>
          <w:lang w:val="uk-UA"/>
        </w:rPr>
        <w:t>, ніби передчуваючи д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ріяв отець Гаврило вивчити свою доньку. Обійшлось йому Теребушкове читання в цілу свиню. Вміла вже Настуся читати. Тепер треба навчити її високих наук і добрих звичаїв. Та латині в Рогатині міг навчити тільки вікарій Скарбський. Він приголомшив дівчину своїм вбранням, суворістю розуму, байдужістю до метушняви. Настуся закохалась не так, як досі закохувалась у шмаркачів. Подруга висміяла це кохання, мовляв вікарій кволий, не зможе від татар втекти. Ніби біду накликали дівчата своїми розмовами. Скарбсь</w:t>
        <w:softHyphen/>
        <w:t>кий утік найперший; отець Гаврило тоді їздив на села дітей хрестити, там і врятувався; матір їхню татари полонили, вона лише встигла свою доню схо</w:t>
        <w:softHyphen/>
        <w:t>вати у сажі між свиньми. Батько прибіг аж уночі, страшенно плакав і суму</w:t>
        <w:softHyphen/>
        <w:t>вав. Багато тоді людей загинуло, багатьох погнали у раб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зло відступало, знову Настася посміхалася до життя, бо треба було жити й кохати, щоб не загину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ночі на Рогатин налетіли татари, підпаливши місто, грабували і вби</w:t>
        <w:softHyphen/>
        <w:t>вали. Тоді вже дівчина не бачила, чи загинув її татко, чи залишився жити. Спам'яталась вона уже на возі, який котився спочатку палаючими вулиця</w:t>
        <w:softHyphen/>
        <w:t>ми, а тоді аж до Волоського шляху, Золотого для татар. її везли на возі, за нею уважно доглядали, а потім продали Сінамазіу Кафі на невольничому ринку. І знову Чорне море, знову невольничий ри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вона відчувала, що живе, а жити треба. Тому і сміялась, і співала на невольничім ри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'ятнадцятилітню Анастасію Лісовську в Стамбулі купив головний нагля</w:t>
        <w:softHyphen/>
        <w:t>дач султанських покоїв Ібрагім і подарував її падишахові Сулейману Пишн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гаремі Настасія страждала, але не показувала своїх почуттів. Вона співала, танцювала, веселила і розважала всіх, за що її прозвали Хуррем (розвеселена). Основною зброєю проти недоброзичливців став сміх. Коли стала султаншею, нажила собі ворогів: матір падишаха та його раніше улюб</w:t>
        <w:softHyphen/>
        <w:t>лених жінок. Вона була «звичайна нібито лицем, з дитячим, ледь задертим носиком, така зграбна вся... але мужня, зухвала, повна незбагненної чарів</w:t>
        <w:softHyphen/>
        <w:t>ності й неймовірного розуму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набіги чужинців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ултанській книгозбірні вона продовжила свою освіту, вивчила кілька мов. Вона була однією з найосвіченіших жінок світу, відіграла велику роль у політичному житті Османської імперії, бо мала над султаном незбагненну владу. Сулейман поважав свою дружину, бачив у ній «істоту мисляч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ултанша вже не сподівалась на повернення додому, тому прагнула полегшити долю свого нещасного народу. Бранець з України яничар Гасан був її довіреною особою в умовах підступності і зрадливості. Польському послові, який приїхав до Стамбулу, Гасан передав прохання султанші дові</w:t>
        <w:softHyphen/>
        <w:t>датися про життя в Рогатин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Гасан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льський посол Ян чекав переговорів, щоб просити миру для Польщі й Угорщини. Сулейман погодився його прийняти, якщо виконають волю султанші Роксолани. Королівські посланці барилися, бо дорога буладалека й небезпеч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годом пан Ян передав Гасанові, що має вісті для султанші і хоче з нею побачитись. Треба також передати їй подарунки короля Зигмунта: золоту троянду, ковану італійським майстром, ношений (Ношення — жіноча прикраса) з польського бурштину (Бурштин — янтар), золотий ланцюг в сорок чотири дук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кілька днів Роксолана прийняла польського посла. Почула сул</w:t>
        <w:softHyphen/>
        <w:t>танша розповідь про сплюндрований Рогатин. Немає там її знайомих, не живуть. Прийшли сюди нові люди, які також повинні боятися набігів ор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ль, нестерпний біль у її душі. Досі їй здавалось, що це лиш сон, сон далеко від батьківського дому. Але цей дім зник назавжди, немає ніяких надій. Немає навіть могил, перед якими можна впасти на коліна і плакати. Батьку, матусю, чи бачите ви свою донечк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ксолана знайшла силу попросити Сулеймана про прийом польського посла. Вперше в історії Османської держави був даний урочистий прийом сул</w:t>
        <w:softHyphen/>
        <w:t>таном і султаншею. Султан дав повну, хоч і неписану, обіцянку про вічний ми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ултанша навздогін послові послала Гасана, вона передала гроші на відбудову рогатинських церков. Тепер у Роксолани не було нічого, тільки влада. Цією владою вона мстилася жорстокому світ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гадувала вона батькові вірші, пісні мамині й заливалась слізьми. Шко</w:t>
        <w:softHyphen/>
        <w:t xml:space="preserve">дувала, що не може передати золотих слів своїй землі: «Мужайся, много-племенний росскій народе, да Христос начало крЬпості в </w:t>
      </w:r>
      <w:r>
        <w:rPr>
          <w:rFonts w:cs="Arial" w:ascii="Arial" w:hAnsi="Arial"/>
          <w:color w:val="000000"/>
          <w:sz w:val="26"/>
          <w:szCs w:val="24"/>
          <w:lang w:val="en-US"/>
        </w:rPr>
        <w:t>Te</w:t>
      </w:r>
      <w:r>
        <w:rPr>
          <w:rFonts w:cs="Arial" w:ascii="Arial" w:hAnsi="Arial"/>
          <w:color w:val="000000"/>
          <w:sz w:val="26"/>
          <w:szCs w:val="24"/>
        </w:rPr>
        <w:t>6</w:t>
      </w:r>
      <w:r>
        <w:rPr>
          <w:rFonts w:cs="Arial" w:ascii="Arial" w:hAnsi="Arial"/>
          <w:color w:val="000000"/>
          <w:sz w:val="26"/>
          <w:szCs w:val="24"/>
          <w:lang w:val="en-US"/>
        </w:rPr>
        <w:t>t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буд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Може, треба було б зробити ще щось. Для Рогатина й для рідної землі. Але що? Чи вона знала? А в кого спитати? І як?..»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6:00Z</dcterms:created>
  <dc:creator>Evgeny Vasiliev</dc:creator>
  <dc:description/>
  <cp:keywords/>
  <dc:language>en-US</dc:language>
  <cp:lastModifiedBy>Evgeny Vasiliev</cp:lastModifiedBy>
  <dcterms:modified xsi:type="dcterms:W3CDTF">2006-01-15T01:16:00Z</dcterms:modified>
  <cp:revision>1</cp:revision>
  <dc:subject/>
  <dc:title>ПАВЛО ЗАГРЕБЕЛЬНИЙ</dc:title>
</cp:coreProperties>
</file>