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ЮРІЙ ЯНОВСЬКИЙ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bCs/>
          <w:color w:val="000000"/>
          <w:sz w:val="26"/>
          <w:szCs w:val="24"/>
          <w:lang w:val="uk-UA"/>
        </w:rPr>
        <w:t>(1902—1954)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bCs/>
          <w:color w:val="000000"/>
          <w:sz w:val="26"/>
          <w:szCs w:val="24"/>
          <w:lang w:val="uk-UA"/>
        </w:rPr>
        <w:t>ВЕРШНИ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одвійне коло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першій новелі «Подвійне коло» розкрито складне життя роду По</w:t>
        <w:softHyphen/>
        <w:t>ловців, які жорстоко і непримиренно роз'єднані подіями громадянської війни. У кривавому бою сходяться бр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Був серпень 1919 року. Загоном добровольчої армії генерала Антона Денікіна командував Половець Андрій. Купу кінного козацтва головного ота</w:t>
        <w:softHyphen/>
        <w:t>мана Симона Петлюри вів Половець Оверко». Так сталося, що у цьому бою перемогу одержав Оверко. Поранений Андрій опинився в полоні у брата. Чи ворухнеться у серцях братів щось живе? Здається, так. Ось Оверко питає в Андрія, що йому згадується. У них спільне життя, спільні спогади, спільні бать</w:t>
        <w:softHyphen/>
        <w:t>ки... Хіба цього замало? Андрій нагадує Оверкові батькові слова: «Тому роду не буде переводу, в котрому браття милують згоду». Чи зглянувся брат на бра</w:t>
        <w:softHyphen/>
        <w:t>та? Ні. З погордою</w:t>
      </w:r>
      <w:r>
        <w:rPr>
          <w:color w:val="000000"/>
          <w:sz w:val="26"/>
          <w:szCs w:val="24"/>
          <w:vertAlign w:val="subscript"/>
          <w:lang w:val="uk-UA"/>
        </w:rPr>
        <w:t>(</w:t>
      </w:r>
      <w:r>
        <w:rPr>
          <w:color w:val="000000"/>
          <w:sz w:val="26"/>
          <w:szCs w:val="24"/>
          <w:lang w:val="uk-UA"/>
        </w:rPr>
        <w:t>відповів брат братові: «Рід — це основа, а найперше — держава, а коли ти на державу важиш, тоді хай рід плаче, тоді брат брата зару</w:t>
        <w:softHyphen/>
        <w:t>бає, он як!» «Нічого,— втішається Оверко,— рід переведеться, держава сто</w:t>
        <w:softHyphen/>
        <w:t>ятиме». І вбиває брата, не слухаючи ані його благань, ані його прокля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 степу, десь далеко, біля моря стоїть їхній батько і з теплотою згадує синів. Не знає він, що десь серед простору вже лежить неживий син Андрій, а в смертельному двобої зійшлися інші його сини — Оверко та Сашко з Панасом. Махновець Панас зупиняє чотирнадцятирічного Сашка, що хотів був добити пораненого Оверка. То, може, цього разу вбивства не станеть</w:t>
        <w:softHyphen/>
        <w:t>ся? Оверко нагадує братам слова батька про згоду. Але і в Панаса свої мірку</w:t>
        <w:softHyphen/>
        <w:t>вання: «...ріду державу вростає, в закон та обмеження, а ми анархію несем на плечах, нащо нам рід, коли не треба держави, не треба родини, а вільне співжиття?» «Проклинаю тебе»,— гукнув Оверко, повторяючи слова не</w:t>
        <w:softHyphen/>
        <w:t>давно вбитого ним брата Андрія. Не зглянувся Панас. Єдине, на що спро</w:t>
        <w:softHyphen/>
        <w:t>мігся, — обом братам яму викопав. «По обличчю Панаса Половця бігли дощові краплі, збоку здавалося, що він слізно плаче коло готової могили, у всього загону текли дощові сльози, це була страшна річ, щоб отак плакав гірко цілий військовий загін, а дощ на вгавав». То, здавалося, сама природа, сам Бог плакав над тією гіркою могилою, бо не було справжніх сліз у люд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ж тут де не взявся загін інтернаціонального полку на чолі з Іваном По</w:t>
        <w:softHyphen/>
        <w:t>ловцем. І ролі помінялися знов. Знову перед Іваном стоять полонені бр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нас та Сашко, а Іван їм промовляє, що «скрізь по степах судяться зараз дві правди: правда багатих і правда бідних». Він виголошує славу Радянській владі і Червоній Армії, він вважає, що правда тільки на його боці. «Панас не чекав собі милості, він бачив, як загинули його вояки, що їх він збирав як зерно до зерна, а інші з них стали не його. У нього промайнуло в голові дитинство і ди</w:t>
        <w:softHyphen/>
        <w:t>тячі роки на шаланді, і нічні влови, і запах материної одежі, неосяжний простір моря». Згадав тоді Панас батькові слова про згоду, та пізно й марно. Сильніша виявилась «правда» Івана. «От і бачиш сам, що рід розпадається, а клас стоїть, і весь світ за нас, і Карл Маркс». Панас проклинає брата і, вихопивши браун</w:t>
        <w:softHyphen/>
        <w:t>інга з—під френча, пускає собі в рот кулю. Так Іван Половець втратив трьох братів. «Одного роду,— сказав(комісар)Герт,— та не одногозтобою класу». Такий категоричний підсумок ніби обрубує усякі роздуми над подіями. А замислитися є над чим. Ю. Яновський емоційно переконливо зображує трагічну суть громадянської війни — розпад родини, розпад нормальних людських стосунків між тими, хто є народом, родиною. Чого варта будь-яка «правда», якщо в основі її лежить право на вбивство заради ідей — ось у чому гуманістична ідея цієї новели. Ціна великих соціалістичних пе</w:t>
        <w:softHyphen/>
        <w:t>ремог — чи не завелика для нашого народу, для нації?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Дитинство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віщо вміщена тут новела «Дитинство»? Не про війну розповідаєть</w:t>
        <w:softHyphen/>
        <w:t>ся в ній, а про дитинство майбутнього комісара, а потім письменника Дани</w:t>
        <w:softHyphen/>
        <w:t>ла Чабана, з яким читач ще зустрінеться у новелі «Батальойн Шведа». Дитинство — це початок усього в людини — і доброго, і злого. Данилка виховував степ, красу якого розумів малий серце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Комусь, не степовикові, не зрозуміло, як живуть люди на голій, по</w:t>
        <w:softHyphen/>
        <w:t>рожній рівнині, а малий Данилко виходив крадькома з хати, покинувши сес</w:t>
        <w:softHyphen/>
        <w:t>тру, коло якої був за няньку, степ простилався перед ним, як Чарівна долина, на якій пахне трава, пахнуть квіти, навіть сонце пахне, як жовтий віск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ще його виховував прадід, що знав усі степові таємниці. «Він здавався хлопцеві господарем степових звичаїв», знав безліч прикмет про вітер і сонце, трави і квіти, знав і шанував старовинні народні звичаї, без яких світ був би бідним. Очима маленького Данилка ми бачимо багатобарвну землю навесні, майстерно випеченого жайворонка, що його зробила мати на сорок святих і ще багато чого цікавого. Тепліє на душі від тих сторінок. Чи, може, власні спо</w:t>
        <w:softHyphen/>
        <w:t>гади навіюють читачеві оті картини дитинства. Поетичний світ малого Данил</w:t>
        <w:softHyphen/>
        <w:t>ка вимальований з такою емоційною теплотою, що пригортаєшся серцем до героя і віриш кожному слову. Сім'я була небагата, навіть поїсти не завжди було що, тож хлопчик молився зі справжнім натхненням під час посту «тією улюбленою молитвою, якої його навчив прадід Данило: «Дай мені, Боже, кар</w:t>
        <w:softHyphen/>
        <w:t>топлі, киселю й розум добрий». Може, у цій жартівливій молитві була саме та народна мудрість, що формує мораль. Добрий розум мати, любити свою землю, поважати своїх батьків, свій народ, його віру і звичаї — ось і є та наука, якої зазнав у дитинстві Данилко. Це те, що робить людину людиною — части</w:t>
        <w:softHyphen/>
        <w:t>ною свого народу. Це і є застава вічного життя на землі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Шаланда в морі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є степом вітер—трамонтан. От і зараз «Трамонтан дмухав з берега, був місяць січень чи лютий, море замерзло на сотню метрів, на морі розхо</w:t>
        <w:softHyphen/>
        <w:t>дилися хвилі, на обрії вони були гарні з білими гривами, добігали до берега напроти вітру, вітер збивав з них білі шапки...» Насувався шторм. А на березі стояла стара Половчиха, «одежа на ній віялась, мов на кам'яній, вона була висока та сувора, яку пісні». Вона вирядила у море свого чоло</w:t>
        <w:softHyphen/>
        <w:t>віка Мусія і тепер виглядала його, а серце її калатало так, що ладне було вискочити з грудей. Море зажерливо ревло, схопивши її чоловіка, і вона подумки благала: «Ой, подми, вітре—трамонтане, оджени в море негоду та оджени й тумани, а я стоятиму тут самотня до краю, і хоч би з мене дерево стало, то я б усіма вітами над морем махала й листям би шумі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давалось, цілі віки минули, віки чекання, поки з'явилася шаланда в морі, що ледве виднілася серед хвиль. Часом вона надовго ховалася за водяними горбами, потім з'являлася і знову впірнала, мов у безодню. Шаланда боро</w:t>
        <w:softHyphen/>
        <w:t>лася з морем. У ній був Мусій Половець з якимсь чоловіком. Вони з усіх сил добивалися до берега, на якому зібралася вся артіль, з селища прибігли діти. Вони переживали, та нічим не могли допомогти у таку негоду. І от нарешті шаланда наблизилася, і Половчиха побачила, як зламалося весло, як ша</w:t>
        <w:softHyphen/>
        <w:t>ланду перекинуло хвилею і на поверхні показалася лише одна голова. Ша</w:t>
        <w:softHyphen/>
        <w:t>ланда блукала догори кілем, а хтось плив наввимашки до берега крижаним морем. Йому на допомогу кинулися рибалки. І от на берег нарешті вилізли стомлені люди і серед них — чужа людина, що була на шаланді разом із Мусієм. Половчиха впізнала Чубенка. «Товариші,— сказав Чубенко через силу,— я плачу за героєм революції, що визволив мене з французької пла</w:t>
        <w:softHyphen/>
        <w:t>вучої тюрми». І всі пішли від моря. Лише стара Половчиха залишилася сто</w:t>
        <w:softHyphen/>
        <w:t>яти на березі. Душа її скам'яніла. Там загинув її чоловік. Думки її поринули у ті далекі щасливі роки, коли вони побралися, коли народилися їхні сини. Сини. Кожен з них був їй рідним і згадувався чимось своїм. Кожний був їй дорогим. Давно нічого про них не чула Половчиха. «Тільки Іван працює на заводі і робить революцію...» А інші? Що сталося з ними, чи живі вон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амотньо стояла жінка наодинці зі своїми думами. Та ось їй здалося, що шаланда ніби наблизилась до берега. Жінка подумала, що треба б почекати, може, шаланду приб'є до берега, то треба витягти її. Без неї риби не нало</w:t>
        <w:softHyphen/>
        <w:t>виш. Вона спустилася до моря, по коліна зайшла у воду і тільки тоді побачи</w:t>
        <w:softHyphen/>
        <w:t>ла за шаландою якесь чорне лахміття. «Ну що ж,— подумала вона,— буде хоч над чим потужити». Не кожній дружині рибалки випадало таке. Гинули чоловіки у морі. Та нараз вона почула голос, стомлений голос її чоловік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усій розповів їй, як хотів врятувати шаланду, тому й сховався під кілем, щоб Чубенко сам плив до берега. А той усе пірнав та гукав, а потім і справді поплив до берега. Вони удвох з дружиною витягли під крижаним вітром шалан</w:t>
        <w:softHyphen/>
        <w:t>ду, як робили усе життя — удвох. Берег був порожній. «І подружжя Половців пішло до домівки. Вони йшли, преніжно обнявшись, їм у вічі дмухав трамонтан, позаду калатало море, вони йшли впевнено і дружно, як ходили ціле житт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ай там хто що говорить про «дві правди», у них вона одна на двох, бо вони — родин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Батальйон Швед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«Херсон — місто греків—вигнанців, чиновництва, рибалок; цвіте липа могутньо й задушливо над розпеченим каменем вулиць, сонце гріє </w:t>
      </w:r>
      <w:r>
        <w:rPr>
          <w:color w:val="000000"/>
          <w:sz w:val="26"/>
          <w:szCs w:val="24"/>
          <w:lang w:val="en-US"/>
        </w:rPr>
        <w:t>no</w:t>
      </w:r>
      <w:r>
        <w:rPr>
          <w:color w:val="000000"/>
          <w:sz w:val="26"/>
          <w:szCs w:val="24"/>
          <w:lang w:val="uk-UA"/>
        </w:rPr>
        <w:t>-південному, по—липневому, по-новому — в цей палючий дев'ятсот дев'</w:t>
        <w:softHyphen/>
        <w:t>ятнадцятий рік. Цвіте липа й пахне неймовірно, тече вулицями повною водою, марширує олешківський партизанський загін у складі двох босих сотень — батальйон Шведа». Веде цей батальйон молодий комісар Дани</w:t>
        <w:softHyphen/>
        <w:t>ло Чабан. Попереду оркестр, а перед оркестром сам товариш Швед — олешківський морячок, що «як і кожний моряк, мріє про кінноту і потроху вростає в цей красивий жанр військової професії». Описуючи парадний марш цих вояків, автор, немов той Боян, не втримується від пафос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О дев'ятнадцятий рік поразок і перемог, кривавий рік історичних ба</w:t>
        <w:softHyphen/>
        <w:t>талій і нелюдських битв, критичний по силі, незламний по волі, затяжний і ніжний, наріжний і вузловий, безсонний дев'ятнадцятий рік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тому році, як і у всій війні, поєдналися надто різні почуття і дії, слова, мрії, наміри. Ось марширують босі вояки, а з Олешок починають бомбар</w:t>
        <w:softHyphen/>
        <w:t>дувати Херсон шестидюймовими гарматами. Снаряд виє і вибухає коло пла</w:t>
        <w:softHyphen/>
        <w:t>цу, матроси падають, а капельдудка, не розгубившись, грає польку—кокетку, і оркестр за роботою забуває про страх. На трибуні старий по</w:t>
        <w:softHyphen/>
        <w:t>літкаторжанин — «вибухи снарядів здаються йому салютами волі і життю». Як описати усю оцю мішанину? Автор то піднімається до високого мовного стилю старовинних героїчних літописів, то відверто іронізує, розмірковую</w:t>
        <w:softHyphen/>
        <w:t>чи про низькі землі бажання вояків: «Олешківці йдуть, терплячи польку й гарматний обстріл, думають про солодкий дим кухні, про шеврові чоботи білого офіцерства, про шаблю товариша Шведа й про інші бойові реч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а хіба й могло бути по-іншому! Той матроський загін виявився зовсім не матроським, «...вони зовсім не матроси, а миколаївські найманці, які не звикли воювати гарматами, їх завербовано за матроське вбрання... Це були офіцери з білим духом і найняті ватажки нальотчиків, спеціалісти мокрої і сухої справи, матроський цей загін мав зрадити при слушній нагод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чався обстріл, а єдина гарнізонна шестидюймовка відповідала. З болем дивився Данило у бінокль на Олешки, адже стріляли по своїх.«...там горіли від снарядів будинки, матері бігали по вулицях з дітьми на руках, матер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ранені, діти закривавлені, він бачив рученята, підняті до неба, звідки летять невловимі вибухи, бачив багато такого, чого ні в який бінокль не видк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Ю. Яновський ніби безсторонній оповідач. Він розповідає, як Швед зібрав усіх у нічну експедицію, як метушилися усі коло шаланд і пароплав</w:t>
        <w:softHyphen/>
        <w:t>чиків, готуючись до бою. Яким контрастом звучить одразу після цього опис природи! «Вечір був прекрасної прозорості й липневої щедрості, у червні мели плідні дощі, і хоч хлібові це мало допомогло, проте трави та бур'яни розрослися без міри, гримів підземними водами дев'ятнадцятий рік. Вечо</w:t>
        <w:softHyphen/>
        <w:t>ри падали на Дніпро з усієї сили, вечори фіалкові, вечори смоляні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В такі вечори люди мусять думати про кохання, про своє життя, а не вино</w:t>
        <w:softHyphen/>
        <w:t>шувати плани битв. Про це роздумує товариш Данило. Усе це народжувало у ньому біль. І це природно. Неприродно було те, що більшість не відчувала цієї краси, не вміла цінувати саме життя. Подробиці бою випадають так, ніби ав</w:t>
        <w:softHyphen/>
        <w:t>тор змушений відволікатися на ці описи, коли над ним високе оксамитове небо, повне зір. А потім його самого заполонила прекрасна симфонія світанку: «Він майнув відобріюдо обрію, рожеворукий, голубоокий, торкаючи вершки верб. Починався липневий раноку плавнях і над Херсоном, беззвучно, без теми, без заспіву, світло лилося згори, наче з високого джерела». Уся ця новела ніби побудована як постійний діалог людей з протилежною точкою зору. Один вба</w:t>
        <w:softHyphen/>
        <w:t>чає романтику революції у кривавих боях дев'ятнадцятого року і захоплюється його подіями. Другий охоплений думами про вічність і загадковість життя, про велич людського серця. Так думав і Данило, що йшов після бою до свого дому, ще не знаючи, що снаряд влучив якраз у його хату. Єдине, що в нього зостало</w:t>
        <w:softHyphen/>
        <w:t>ся,— це немовля. Яке життя чекає цю маленьку людину у такому неспокійно</w:t>
        <w:softHyphen/>
        <w:t>му, суворому і немилосердному віці? Хтозна. Та життя є життя, і тим воно вже прекрасне. А доля в кожного своя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Листу вічність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Ця новела розповідає про один з епізодів громадянської війни, коли готу</w:t>
        <w:softHyphen/>
        <w:t>валося більшовицьке повстання проти німців і гетьманців. Була саме клечаль</w:t>
        <w:softHyphen/>
        <w:t>на субота. «Бездонний день клечальної суботи горів і голубів над селом, з лісу везли на возах клен —дерево, ліщину, дубове галуззя, терен, зелену траву, хати чепурили до клечальної неділі, подвір'я пахло в'ялою травою, прекрасне село стало ще милішим, воно прибралося в зело, заквітчалося клечанням, хати білі й суворі, двори увігнуті, чисті й затишні, і синюще неволилося й лило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фоні цього дивного спокою і краси розгортаються події життя людського. У селі німці шукають якогось листоношу, який знає, коли поч</w:t>
        <w:softHyphen/>
        <w:t>неться повстання і де захована зброя. У завзятих пошуках їм несподівано допомагають якісь два чоловічки. Вони розповідають, як ховаються в плав</w:t>
        <w:softHyphen/>
        <w:t>нях, і пропонують саме там пошукати листоношу, який, мабуть, лежить під водою, дихаючи крізь очеретину. «Одразу ж розшуки було поставлено як слід, озерця стали пильно обдивлятися, в озерця почали шкурляти ручн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ранати. Хлопці негайно ж покинули шукати чорного дуба у Пслі і пода</w:t>
        <w:softHyphen/>
        <w:t>лися геть розшукувати хати двох чоловічків, щоб їх підпалити». Хати й справді були знайдені і підпалені. Так сільська біднота помістилася тим, хто виказав листоношу. А того й справді знайшли під колодою серед тих озерець. Він виглядав жахливо: «босі ноги, руки й обличчя — все чор</w:t>
        <w:softHyphen/>
        <w:t>ним—чорно від безлічі п'явок, і коли листоношу роздягли — на ньому не було живого місця, і п'явки купами поприсмоктувались до ті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Коли листоноша потроху очуняв від капітанового дому й звільнився від п'явок, байдуже сказав: «Таки знайшли». Але усе для нього було ще попе</w:t>
        <w:softHyphen/>
        <w:t>реду. Врятували його зовсім не тому, що пожаліли. Від нього чекали відо</w:t>
        <w:softHyphen/>
        <w:t>мостей про день і час повстання та про заховану зброю. Але незабаром зрозуміли, що він не скаже так нічого, і почали бити. Він напхав до рота трави, щоб не стогнати і не проситися. «Він не мав права на смерть, він мусив нести своє закривавлене тіло крізь потік часу до ночі, прийняти всі муки, крім смертної, важко було боротися на самоті і не сміти вмерти». І листоноша повів показувати заховану зброю, щоб зберегти для себе час. «Він ішов затишним селом і відчував на собі сонячне тепло, він босими ногами торкався лагідної землі, йому здалося, що він іде сам через фантас</w:t>
        <w:softHyphen/>
        <w:t>тичні степи, іде, як тінь од свого життя, міцніє в рішучості й запеклості. Він бачить людей і знає, які йому співчувають, а які ненавидять, він іде по цій розколині двох світів, і світи не з'єднаються після його смертної ход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еред миру і затишку клечальної суботи людство воює. Непримирен</w:t>
        <w:softHyphen/>
        <w:t>но й завзято. Брат іде на брата, свій на свого, бо у вогні громадянської війни так і буває. Тому і вважає Ю. Яновський, що громадянська війна — най</w:t>
        <w:softHyphen/>
        <w:t>страшніша трагеді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А листоноша справді дожив до вечора, витримавши усі тортури. Він страждав за свою ідею. Увечері нарешті показав справжнє місце схову зброї, але вона не дісталася німцям та гетьманцям — її захопили повстанці. Лис</w:t>
        <w:softHyphen/>
        <w:t>тоношу розстріляли. ...Сотник підійшов до листоноші й вистрілив у лежа</w:t>
        <w:softHyphen/>
        <w:t>чого, і це лист у вічність пішов од рядового бійця революції». Від рядового бійця революції. А він же був сам цілим світом. І жив на землі, виконував свою справу листоноші, мріяв носити й носити людям листи — добрі вісті. То про що не його остання думка, про що лист у вічність? Новела закін</w:t>
        <w:softHyphen/>
        <w:t>чується, як закінчуються усі трагедії на світі: скорботна матір схилилася над загиблим сином. «Коло листоноші сиділа зігнута Василиха, не зводячи очей з мертвого. Чубенко зняв шапку й поцілував Василиху в ру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ист у вічність пішов разом із життям, як світло від давно згаслої оди</w:t>
        <w:softHyphen/>
        <w:t>нокої зорі». Що сказати їй? Чим можна виправдати вбивство? А війна — то і є вбивство. Про це говорить письменнику кожній новелі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4:00Z</dcterms:created>
  <dc:creator>Evgeny Vasiliev</dc:creator>
  <dc:description/>
  <cp:keywords/>
  <dc:language>en-US</dc:language>
  <cp:lastModifiedBy>Evgeny Vasiliev</cp:lastModifiedBy>
  <dcterms:modified xsi:type="dcterms:W3CDTF">2006-01-14T23:24:00Z</dcterms:modified>
  <cp:revision>1</cp:revision>
  <dc:subject/>
  <dc:title>ЮРІЙ ЯНОВСЬКИЙ</dc:title>
</cp:coreProperties>
</file>