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МАРКО ВОВЧОК</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1833—1907)</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ІНСТИТУТКА</w:t>
      </w:r>
    </w:p>
    <w:p>
      <w:pPr>
        <w:pStyle w:val="Normal"/>
        <w:shd w:fill="FFFFFF" w:val="clear"/>
        <w:ind w:firstLine="709"/>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sz w:val="26"/>
          <w:szCs w:val="24"/>
        </w:rPr>
      </w:pPr>
      <w:r>
        <w:rPr>
          <w:rFonts w:cs="Arial" w:ascii="Arial" w:hAnsi="Arial"/>
          <w:color w:val="000000"/>
          <w:sz w:val="26"/>
          <w:szCs w:val="24"/>
          <w:lang w:val="uk-UA"/>
        </w:rPr>
        <w:t>(Повість)</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ероїня оповіданні, Устина, розповідає, що зроду вона вдалася веселою. Навіть якщо били, то бува заплаче, а потім роздумається — і знов смі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сироті виповнилося десять років, її віддали у двір до пані. Стара пані була тихенька, ледве ходила, а коли говорила, то було важко зрозуміти, що вона каже; вночі ж лежала та все охала. Жили при ній спокійно, тільки стара нікуди не пускала з двору, хіба вже на свято до цер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прийшов лист, в якому онука пані, що навчалася в Києві в інституті, писала, щоб приїжджали забирати її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Божа! Увесь будинок зворухнувся: білити, мити, прибирати!.. Панночки сподіваємось! Панночка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ані немов одужала, стала ходити, виглядати у кожне віконце. Дівчат посилала за село виглядати панночку. Яке це було щастя — відчути себе на волі і спокійно дих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ждали панночки, приїхала... І що ж то за хороша з лиця була! І в кого вона така вродилася! Здається, і не змалювати такої кралі!..» Стара пані не могла на неї надивитися, усе цілувала та милув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адила їсти та, пропонуючи онучці різні напої та наїдки, розпитува</w:t>
        <w:softHyphen/>
        <w:t>ла, як їй жилося в Києв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 панночка одказала: «Добре вам, бабуню, було тут жити на волі, а що я витерпіла за тим ученням!.. І не нагадуйте мені його ніко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нучка розповіла, як нудно було їй вчитися, а з усіх предметів вона упо</w:t>
        <w:softHyphen/>
        <w:t>добала тільки те, що вважала за потрібне: танці, музику і французьку мо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ані зауважила, що вчили погано, а гроші брали хороші. Панночка заспівала своїм срібним голосочком, а потім попросила зовсім розчулену ба</w:t>
        <w:softHyphen/>
        <w:t>бусю купити їй модних гарних убрань. Стара пообіцяла виконати її прох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 в мене будеш царівна над панночками!</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III</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ані підвела панночку до дівчат, щоб вона вибрала собі одну з них до послуг. Та вибрала Устину. Дівчата зажурились, побоюючись за подругу, бо панночка була дуже непривіт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ина заспокоїла їх, кажучи, що від долі не втечеш, а втім, як воно буде, ще невідомо. Сама ж дівчина задумалась.</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IV</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Увечері Устину покликали розбирати панночку. Зайшовши до неї, вона побачила, що панночка стоїть перед дзеркалом і все з себе зриває. Вона сердито запитала дівчину, де та бігала, і поки Устина її розбирала, весь час нетерпляче покрикувала на не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кинулась на ліжко, наказала роззувати, а дізнавшись, що її нова служниця не вміє завивати волосся, скрикнула: «Яка ж вона дурна!» — і відіслала ге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а Устина від панночки, а дівчата стали запитувати, яка ж вона. Устина сказала їм про себе, що дурна, бо не вміє «кіс ізвивати».</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V</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ого дня панночка проснулась рано—ранесенько, прибралась, обійшла все подвір'я, садок і стала питати свою бабусю, коли вже вони поїдуть у гості або коли гостей до себе запрося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ла стара пані готуватися до гостей. Дістала зі скринь оксамити та шовки, стали країти та приміряти на панночку. А вона така радісна та весе</w:t>
        <w:softHyphen/>
        <w:t>ла, і все бігає до дзеркала та любу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вало, сидять вони разом зі старою та говорять про те, як панночку віддадуть за князя чи за графа. Панночка зітхала, що й досі в них нікого не було, а стара пані сказала їй, щоб зачекала, бо невдовзі «наїде такого, що й не потовплються».</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гості з'явились. Одні з двору, а другі у двір. Челядь пані кло</w:t>
        <w:softHyphen/>
        <w:t>поталась з ранку до вечора, вслуговуючи цим панам. А пани весело гуляли: реготалися, танцювали, їли, п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чі все біля панночки увивались. Всіх паничів вона добре приймала, для кожного знаходила ласкаве слово. І так їздили вони кожного дня. Чи вона їм вже так сподобалась, чи просто не було більше чим розважатис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роху панночка усе переводила на свій лад — життя і господарст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усі своїй наказала нічого не робити, не плести, бо ще подумають, ніби вона прислужни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брала її в чепчик з рябенькими стрічками і посадовила в крісло серед кімнати. Приїдуть гості — стара пані мусить їх віт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вже світом нудить, а панночка втіш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к славно, бабусечко, як славно, як у нас велично та пишно!»</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ат всіх посадила гаптувати і сама стала їх вчити. І все перевіряла, чи вони шиють. З кожним днем панночка ставала сердитіш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ина чимало від неї натерпілась: усе панночці не до вподоби; вона бідну служницю і щипає, і штирхає, і шпильками коле, і водою злив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для чекали полкових (офіцерів) з міста. Підмели двір, у будин</w:t>
        <w:softHyphen/>
        <w:t>ку прибрали. Устині треба було зачісувати панночку, і вона ніяк не могла їй догодити. Била її панночка, лаяла, обіцяла на шматки розірвати, а потім схопила за шию і трохи не задушила. Дівчина знепритомніла і впала біля яблуні. Коли прийшла до тями, побачила навколо себе білих, як крейда, дівчат. Панночка одкинулась на стільчику й плаче, а стара пані щосили лає Устину: як вона насмілилась розгнівати панноч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ата занесли Устину в хату і стали оплакувати свою гірку долю.</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ілу весну напували Устину теплим молоком, поки вона одужала. Усіх погнали на панщину. У хаті було прохолодно й тих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вечері приходили з панщини втомлені люди, інколи хто-небудь співав сумної піс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ата, зайшовши до Устини, розповідали, що діялось надворі: то одну зі служниць били, то іншу, і кожна чекала своєї черг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зали, що панночка запитувала й про Устину: «Чому не йде до свого діла? Що вона ніжиться, мов пані з Басані?»</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X</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нку Устину покликали до панночки. Ледве дійшла вона до будинку. А на порозі її зустріла панноч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го се ти ніжишся? Чому не йдеш служити? Ледащо ти! Постри</w:t>
        <w:softHyphen/>
        <w:t>вай! Я тобі таку кару вимислю, що ти й не бачила й не чу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вона стала кричати так, що страшно було на неї диви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ільки щось було їй не так, відразу бігла до старої пані і говорила, що її не слухають, не шанують, та ще й плачуть. Після цього й стара стала всіх лаяти та кар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рохи спокійніше ставало тільки тоді, коли приїжджали паничі. Пан</w:t>
        <w:softHyphen/>
        <w:t>ночка виходила до них така привітна й мила, що не пізнати. Вони за нею упадали, а вона між ними мов перепеличка звива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очатку стара пані тішилась своїми гостями, потім їй це набридло, бо почали вони між собою сваритися. Аж під осінь паничі зникли, бо прийшла « панноччина доля ».</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ав щодня вчащати до панночки полковий лікар. Він був тихий, привітний, навіть і на панича не схожий. Раніше панночка вже чула про нього: приїжджі панночки казали, що цей красень дуже гордий і на жодну з них не хоче й див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ночка вмовила стару пані запросити лікаря до них через полкових, які часто бували в маєтку. Полкові обіцяли привезти лікаря.</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ХІІ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каючи гостей, панночка гарно вбралась. А стара все бурчала, що не потрібна їм така «голь», та панночка наче цих слів не чула. Приїхали полкові без лікаря, сказали, він дякував за ласку, але не мав часу прибути, бо в нього було багато хвор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го ж тижня захворіла панночка, охає, стогне. Стара злякалась, по</w:t>
        <w:softHyphen/>
        <w:t>слала по лікаря. Панночка прибралась якнайкраще і стала чекати лікаря в ліжк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риїхав, подивився, розпитав. Сказав, що завтра знову навідається. А коли стара пані запитала панночку: «Що, як лікар? Показався як?», то та відповіла: «Гордий,— каже,— такий, як пан вельможний... І що він собі дум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кував—лікував її лікар та й закохався, покохала його і панночка. Паничі почули про це і зник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анночка стала просити бабус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ви мені, бабюсю, на перешкоді станете — умру!.. І не гомоніть! Не одмовляйте! Змилуйте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тільки охал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анське подвір'я спустіло. Панночка нікого не лає, не б'є, сидить та думає. Тільки сонечко підійметься, лікар вже й під'їжджає до двору. Цілий день просиджував біля не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 уже сватає він панночку. Стара стала жур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ж сподівалася тебе за князя дати, за багача, за вельможн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панночка відповідала, що якби він був багатий, то вона б вже дав</w:t>
        <w:softHyphen/>
        <w:t>но за нього вийшла. Нікого кращого для неї не було й не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ла панночка сумувати, і коли це помітив молодий, сказала тому, що боїться людського глумління з їхньої вбогості, якщо вони поберу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й заплакала. Він намагався її заспокоїти, а потім обоє почали журитис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била вона його, мабуть, та якось не по-людськи. Вихвалялась пе</w:t>
        <w:softHyphen/>
        <w:t>ред іншими панночками своєю владою над закоханим в неї лікарем, комизилась, трохи не знущалась з нього. А він терпів усі її примхи, догоджав їй, перепрошував, благав, ледь не плак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ані тим часом напитала, що в онуччиного нареченого є хутір не дуже далеко за містом, який дістався йому у спадок від бездітної тітки. Панночка дуже зраділа цій звіст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ріла його веселенька, привітала любо, а він радіє. Не знає, що то вітають не його,— хуторець вітают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Різдво відбулися заручини. Багато гостей наїхало. Панночка була дуже весела, а він ходив і очей з неї не зводив. Гуляли до самого ран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тільки наречений і гості пішли з двору, панночка стала плакати і нарікати на свою «сирітську до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а почала заспокоювати онуку, пообіцявши віддати їй все своє майно. Панночка відразу заспокоїлась і кинулась цілувати бабусю та дякувати ї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приїхав наречений, вона радісно повідомила його, що бабуся дає їм Дубці. Він спокійно вислухав цю новину і сказав тільки, що коли вона радіє, то й він рад.</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еселіла панночка, стала готувати свій посаг, сама до всього бра</w:t>
        <w:softHyphen/>
        <w:t>лась. Навезли з міста шевців, кравців, панночка усе купує та складає. Не було покою і слугам: «...кому, каже, весілля, а курці — смер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весілля панів наїхало, що гуло у будинку, як у вулику. Цікаві пан</w:t>
        <w:softHyphen/>
        <w:t>ночки розглядали посаг і дивувалися з усього. Ледве вже їх всіх збулися.</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такими клопотами Устині не вдалося попрощатись як слід зі своїми подругами. Тільки встигла обійняти старих і мал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лодий приїхав на четверику вороних коней. Візником був плечис</w:t>
        <w:softHyphen/>
        <w:t>тий вусатий чолові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 сіли у візок, а Устину посадили ззаду. Візок рушив, надворі був сильний мороз, верби стояли в інії. Дівчата вибігали на вулицю, прощаю</w:t>
        <w:softHyphen/>
        <w:t>чись з Устиною. Коні бігли швидко, зникло село, і розкинулась перед дівчиною «безлюдная дороженьк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приїхали до міста. Пан звелів зупинити коней коло заїзного двору і повів молоду у кімнати. Про Устину забули. Аж ось хтось до неї гук</w:t>
        <w:softHyphen/>
        <w:t>нув: «Гей, хорошая, вродливая!» Дівчина здригнулась, а потім пізнала візника. Він був чорнявий, а зуби мав білі—білі, як сметана. Назар (так звали візника) запросив Устину разом пообідати, та вона побоялась піти без дозволу пан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вго довелося сидіти Устині, поки вийшли пани. Пан глянув на Устину і сказав, щоб пішла обідати. Але пані не хотіла чекати. Пан доказував, що дівчина змерзла і голодна, а пані одказала: «...вони до цього звичені». Пан розгубився та, трохи посперечавшись з дружиною, змушений був сісти біля неї у візок. Довго вони розмовляли між собою, а ще довше потім мовчал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сутінки доїхали до хутора. У хатах де-не—де світилось. Під'їхали до будинку. На рундуці стояли люди із світлом і хлібом святим. Вони поклони</w:t>
        <w:softHyphen/>
        <w:t>лися і вітали молод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пані не подобалась така зустріч. Вона вихопила у когось із рук свічку і прожогом кинулась у двері. Люди відскочили від тих дверей, нічого панові й не одмов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засмучений пішов у ді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імнати були невеликі, але гарні й чисті. Пані почала плакати та дорікати чоловікові, що в нього люди запанібрата зі своїм паном, всміхалися до неї, трохи не кинулись її обнімати. Вона ридала, а чоловік її заспокоюв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Гляди ж,— каже пані,— як ти не будеш по—моєму робити ,то я вм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уду, серденько, буду!</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ина пройшла по всіх кімнатах, роздивлялась, але нікого не побачи</w:t>
        <w:softHyphen/>
        <w:t>ла. Дівчина вийшла на рундук, стала дивитись на зорі, коли хтось до неї привітався: «Здорова була, дівчинонько!» Устина оглянулась і побачила високого парубка, який стояв і всміхався. Потім спитав, чому вона тут стоїть, мабуть, не знає, куди йти. Устина відповіла, що якби не знала, то в нього спитала, швидко попрощалась і пішла до будинку. У відповідь вона почу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увай здорова, серденько!</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 ходили по покоях, а молода у кожний куток заглядала і все нама</w:t>
        <w:softHyphen/>
        <w:t>галась по-своєму влаштувати. Чоловік їй не суперечив. Потім пан гукнув бабу, яка була в нього прислугою, але та чомусь забарилась. От пані і стала йому дорікати: мовляв, які вони в нього порозпушувані. Потім покликала Устину, але дівчина відразу з'явилася, бо була у сусідній кімнат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до кімнати тихенько увійшла старенька бабуся, аж до землі згорб</w:t>
        <w:softHyphen/>
        <w:t>лена; на її зморщеному обличчі ясніли тільки чорні очі. Вона вклонилась пані і спитала пана, чого йому тре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аж з місця зірвалась, побачивши таку сміливість. Бабуся спокійно відповіла панові, який спитав, де вона була,— пояснила, що допомагала готувати вечерю. Пан, побоюючись гніву дружини, все ж не наважився налаяти стару служницю і тільки запитав, чи готова вечеря. Бабуся одказала, що готова. Але пані відмовилась вечеряти і вибігла з кімнати, грюк</w:t>
        <w:softHyphen/>
        <w:t>нувши дверима. Пан сказав, що й він не буде вечеряти, і суворо наказав старій, щоб йому не доводилось її шукати. Втім вона так спокійно одмовила «Добре, паночку!», що він відразу вгамув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уся вклонилась і пішла соб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ходив по кімнаті, а за стіною плакала пані. «Чого вона плаче?» — сумно промовив він до себе. Потім пішов до неї, цілував, вмовляв чималу годину, поки перестала. Вечеряти вона все ж таки відмовилась, бо їй не сподобались слуги пана. На її думку, вони поводились із ним, немов родич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діла Устина в дівочій і думала про те, як тепер дівчатам добре жи</w:t>
        <w:softHyphen/>
        <w:t>веться без її панії. А самій було дуже сумно, бо опинилась у чужій сторо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хтось постукав у вікно. Вона попричиняла всі двері, щоб пани не почули, і спит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хто се ту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дівчино—горличк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стина сказала, що, мабуть, віконце переплутали, але парубок відповів, що він не помилився. Відхилилась Устина від вікна, бо боялась, що пани їх почують, а парубок знову: «Дівчино! Дівчин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ут хтось підійшов і спитав, чому це Прокіп стоїть попідвіконню і не йде вечеря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тось зайшов у сіни, це була бабуся. Вона ласкаво запросила Устину вечеряти. Дівчина подякувала і сказала, що піде спитає пані, чи звелить вона і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 сиділи укупці і говорили між собою веселенько. Коли Устина увійшла, пані сказ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го сунеш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ина попросила дозволу піти повечеряти. Пані відказ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Іди собі — вечеряй!</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шла Устина через двір із бабусею. Увійшли в хату, аза столом поба</w:t>
        <w:softHyphen/>
        <w:t>чила Назара чорнявого і жінку його. У печі палав вогонь. На полицях ст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ли миски — зелені, червоні, жовті, наче каміння дороге. Усе таке було чисте, прибране, весел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просили до столу. Дівчина сіла, озирнулась і побачила, що з кутка на неї задивився той паруб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же славна була молодиця Назарова. Звали її Катрею, була вона білявенька, мала голубі очі, а сама кругленька і свіжа, як яблучко. Вона встига</w:t>
        <w:softHyphen/>
        <w:t>ла і коло столу, і коло печі, і дитину колихати. Катря поставила на стіл галуш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моргнув на Уст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 гріх тому добре повечеряти, хто не обіда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мусь Катря була сумна. А Назар сидів та пустував, поблискуючи своїми білими зуб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уся почала допитуватись у дівчини, чи давно служить при молодій панії, а молодичка сказала, що пані дуже гарна. Стали розказувати про те, який їхній пан хороший, нікого ніколи не скривдив. Люди хотіли, щоб і пані була такою. Сподівались на Бог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лодичка запит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івчино! Лиха наша пані молод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доб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Господи милосердний! — крикнула.— Чуло моє серце, чуло!.. Дитино моя! — кинулась до колиски, схилилась над дитиною:— Чи того ж я сподівалась, йдучи вільна за панського! Вона вже й оком своїм нас пожер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тря гірко заплакала. Чоловік її заспокоюв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го лякатись? Треба перш роздиви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рубок сидів за столом і нічого не говорив, тільки поглядав на Устину.</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ечерявши, побігла Устина в будинок і почу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а добраніч, дівчи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а добраніч вам! — одказала та й ускочила в сі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йшла до кімнати, а серденько так і б'ється. Стала думати, чому це до неї отой парубок чіпляється. А який же він хороший! Невідомо, чого душа її бажала: щоб парубок під вікном з'явився, чи щоб не приходив.</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и тиждень, місяць, півроку. Ніби в хуторі тихо, спокійно. Але якби хто поглянув, то побачив, що люди прокидались і лягали плачучи. Всі тяжко працювали, всім молода пані знайшла «роботу тяжку», «лихо пекуче». Навіть каліки та малі діти в неї не гуляли. І все це супроводжувалося таким доріканням та гордуванням, що будь—яка справа здавалась каторг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була наче стоока, скрізь все бачила. А коли погляне на кого, то здається, що серце рукою здави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сусіди усе її вихваляли, яка вона гарна господиня, яка розум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 спочатку надіялись на пана, а потім побачили, що надія ця мар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казано: добрий пан, не б'є, не лає, та нічим і не дбає. Як почне пані обмирати, та стогнати, та в крик викрикувати, то він руки й ноги її вицілує, і наче і сам людей лає:— А щоб вас! а бодай вас!., от уморять мені друг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назвав пана квачем і зареготав на всю хату. Катря ж дитину візьме на руки і плаче—плач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кіп теж дуже журився. Усе про щось думав із Устиною вже не жар</w:t>
        <w:softHyphen/>
        <w:t>тував. Але одного разу взяв дівчину за руку, пригорнув і поцілува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змарніли, зів'яли, тільки бабуся не змінилася. Як на неї не кричала пані, вона ходила спокійна, навіть велич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ям жилося сумно, не чути було сміху, голосу людського. У двір ніхто не приходив, хіба що за діл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ось Устина бігла з вечері, аж тут перед нею з'явився Прокіп і почав допитуватись, чи любить вона його. Потім обійняв дівчину, приголубив, поцілував, і все лихо забулось. Зайшла до будинку, а пані каже: «Чого се так розчервонілась, наче хто вибив? Чи, може, що вкрал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того часу Устина і Прокіп стали щовечора зустрічатись, бо вдень мож</w:t>
        <w:softHyphen/>
        <w:t>на було тільки поглянути одне на одного і розій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а лихо ви покохались! — каже, було, Катря. А бабуся говори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ли вже покохала, нехай кохає: то їй судьба така судилася.</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ставала дедалі лютіша та зліша. Як тільки Устина трохи спізниться чи забариться, одразу починає її лаяти. Спочатку дівчина через це тяжко тужила, а потім все їй стало байдуже. Мовчки поплаче, витре сльози і знов весела. Нікому не скаржилась, знаючи, що ніхто не допоможе. Прокіп хо</w:t>
        <w:softHyphen/>
        <w:t>див, «наче ніч тем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занедужала дитина у Катрі, а молодиці треба було і їсти зва</w:t>
        <w:softHyphen/>
        <w:t>рити, і на городі упоратись. Бабуся їй в усьому допомагала, дитину до неї виносила, щоб Катрі було легше. Жінка все хотіла догодити тій пані. Якось заснула вона біля колиски, прокинулася — до дитини, а дитина вже мертва. Дуже побивалася Катря за дитиною. Назар намагався за</w:t>
        <w:softHyphen/>
        <w:t>спокоїти її, та і сам став невеселий. Після цього Катря зовсім занедужа</w:t>
        <w:softHyphen/>
        <w:t>ла. «Не то щоб робити, вже й по світу ходить нездуж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почала дорікати, що вона нічого не робить, і загрожувати їй, а жінка одказала: «Тепер я вже не боюсь вас! Хоч мене живцем із'їжте тепер!»</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погнала Катрю на панщину. Пан нишком дав їй карбованця, та Катря його не взяла, і гроші впали на землю. Ніхто до них не доторкнувся, поки пані побачила і взяла, дорікаючи панові, що це, певно, він «гроші сіє». Пан нічого не одказав, тільки почерво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тря не схотіла на світі жити. Щось із нею зробилось після наруги. Бігала по гаях, по болотах, шукаючи своєї дитини, а потім і втопи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зажурився, а пані його переконала, що Катря була навіжена. Після цього обидва заспокоїлис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и з міста привезли москаля за куховара. А він був якийсь чудний. Зварить панам їсти, сам пообідає, ляже на лаві та свистить, а потім заспіває тоненьким голоском. Іноді спитає, чи бито, а тоді додасть: «На те служ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теж змінився. Жартував, але вже не т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кухаря дуже хвалила, бо він перед нею стояв, вистромившись як стріла. Кланявся їй низенько і йшов собі на лавку. Устині говорив, щоб не горювала: на те вона й служ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зу Прокіп не витерпів і с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оли в ярмі, та йті ревуть, а то щоб душа християнська всяку дога</w:t>
        <w:softHyphen/>
        <w:t>ну, всяку кривду терпіла і не озвалась! Не така в мене вдача! — Я так: або вирятуйся, або пропа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в мене така знов удача: утечи! — зареготав Назар.— Мандрі</w:t>
        <w:softHyphen/>
        <w:t>вочка — рідна тіточ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скаль скрикнув, що коли спіймають, лихо буде. Назар з ним не по</w:t>
        <w:softHyphen/>
        <w:t>годився: можуть і не спійм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мерла стара пані. їй дуже не хотілося вмирати, вона все святе пись</w:t>
        <w:softHyphen/>
        <w:t>мо читала та молитви, свічки ставила. Одного разу дівчинка не догледіла, і погасла свічка, так її за це висік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 грішнице, і моєму спасінню шкодиш!</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олода пані дуже сумувала і плакала за старою. Вона стала доказу</w:t>
        <w:softHyphen/>
        <w:t>вати чоловікові, що її тепер обдеруть як липку, а надії на нього у неї не</w:t>
        <w:softHyphen/>
        <w:t>має. «Ти мені не придбаєш, хіба рознесеш і те, що маємо... Хазяйнуй, доглядай усього, а найперва річ — не псуй мені людей». Пан сказав, що все зробить, як їй забажається. Пані хотіла, щоб коли народиться дитина, кумом у них був тільки полковник. Пан згодився. Та ЇЇ докори і нарікання довели його до того, що він заплакав. Пані стала цілувати, втішати чоловіка. Сказала, що любить його і досі, але ж треба не тільки сидіти вкупці, а й хазяйн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ранці пан поїхав до полковника, щоб просити його бути у них кумом.</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XX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одився у панії син. На хрестини наїхало багато гостей. Приїхав і кум— полковник. «Сам огрядний, кругловидий, червоний, усе вуса закручує пра</w:t>
        <w:softHyphen/>
        <w:t>вицею, а лівою шаблю придержує та плечима все напинається вго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ина вийшла до Прокопа, аж ось іде веселий пан. Прокіп підійшов до нього і ка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Пане, оддайте за мене дівч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обре, бери, Прокопе. Я не бороню. Повінчайтесь, та й живіть собі любен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пані? — каже Прокіп.</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наказав, щоб взялись за руки і йшли за ним. Зайшли до кімнати, де було повно гостей. Пані глянула на Прокопа з Устиною і відверну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кіп став кланятися, просити її. Пан сказав, що вже дав згоду на одруження, і просив її також не борон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ав нам Господь щастя,— нехай і вони щасливі буд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все мовчала і кусала губи. Допомогло тільки втручання полков</w:t>
        <w:softHyphen/>
        <w:t>ника та інших гостей, які всі визнали, що пара дуже хороша і треба їх одру</w:t>
        <w:softHyphen/>
        <w:t>жити. Пані змушена була згоди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кіп з Устиною вийшли за поріг і кинулися похапцем вінчатися, поки пані їх не розлучила. Дуже вона потом гнівалась на пана і сварилась на Устину. Та ту це не засмучувало, бо в неї був Прокіп.</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тина залишилась при панії. А вона все їй дорікала, глузливо запиту</w:t>
        <w:softHyphen/>
        <w:t>ючи, чи покращало у заміжжі. Коли сходилися удвох із чоловіком, забува</w:t>
        <w:softHyphen/>
        <w:t>лось усе лихо. Але Прокіп ставав дедалі хмурнішим. Устина доводила йому, що разом їм буде легше біду перебути. Він погоджувався з нею і усміхався, а вона відчувала себе щасливою, якщо вдавалося розговорити і розважити коханого.</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pPr>
      <w:r>
        <w:rPr>
          <w:rFonts w:cs="Arial" w:ascii="Arial" w:hAnsi="Arial"/>
          <w:color w:val="000000"/>
          <w:sz w:val="26"/>
          <w:szCs w:val="24"/>
          <w:lang w:val="en-US"/>
        </w:rPr>
        <w:t>XL</w:t>
      </w:r>
      <w:r>
        <w:rPr>
          <w:rFonts w:cs="Arial" w:ascii="Arial" w:hAnsi="Arial"/>
          <w:color w:val="000000"/>
          <w:sz w:val="26"/>
          <w:szCs w:val="24"/>
          <w:lang w:val="uk-UA"/>
        </w:rPr>
        <w:t>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жили до ос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дня трусили в садку яблука. Прокіп був на яблуні, а Устина з бабусею збирали в коші. Бабуся притомилась і сіла відпочити. Аж ось побачили дітвору, яка стояла під тином. Бабуся дала по яблуку кожному хлопчикові. Зненацька з'явилась пані і гримнула на бабус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 мужичко, моє добро крадеш!.. Злодій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 злодійка?! — вимовила стара... Зблідла, як хустка, і очі їй за</w:t>
        <w:softHyphen/>
        <w:t>сяли, і сльози покоти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уся виправдовувалась тим, що пан ніколи не боронив пригощати дітей і сам обділяв яблуками, адже «Бог для всіх родить». І хіба пані мало того, що вони назбир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 цих слів пані ще більше розлютилась. Вона вчепилась старій у пле</w:t>
        <w:softHyphen/>
        <w:t>че, штовхала її, а потім щосили вдарила по обличч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уся захиталась. Устина кинулась до неї, а пані вчепилась їй у коси. Прокіп гримнув на пані: «Годі, пані, годі!» — і схопив її за руки. Вона почала несамовито кричати, позбігалися люди, прибіг і сам пан. Слухаю</w:t>
        <w:softHyphen/>
        <w:t>чи крики і скарги дружини, пан теж ошаленів і кинувся до Прокопа. Але той понуро озв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 підходьте, пане, не підходьте! Пані заверещ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У москалі його, у москалі!.. Тепер і притому городі; зараз і вези його! Пан наказав зв'язати Прокопу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й не пручався, сам руки простяг, навіть всміхнувся. А Назар гукнув до Уст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го злякалась? Чого плачеш? Гірше не буде!.. От чи буде кра</w:t>
        <w:softHyphen/>
        <w:t>ще,— не знаю...</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копа повели в хату, куди прийшла і Устина. Він сказав дружині, що вона тепер буде вільна, а на волі ніяке лихо не страшне. Під'їхав візок, по</w:t>
        <w:softHyphen/>
        <w:t>вели Прокопа. Устина сіла до нього на візок, в чім була, і їх повезли до міста. Бабуся благословила обох. Добре, що пані не побачила, а то б не пустила. Приїхали в місто, зупинились біля високого будинку. Повели Прокопа до прийому. Назар сидів поруч і заспокоював Устину. Розважав її, а самого, видно, вже ніхто не міг розваж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вивели Прокопа. «Серце в Устини замерло, а він був весе</w:t>
        <w:softHyphen/>
        <w:t>лий, як на Великден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лишилась Устина з чоловіком у місті. Доручили навчати Прокопа військовій науці одному москалеві. Підійшли вони до нього, вклонились і дали трохи грошей. Пішла за місто погуляти, а чоловік все запитував Ус</w:t>
        <w:softHyphen/>
        <w:t>тину, чи добре вона почувається, чи відчуває, що вже вільна душ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найшли хату, що наймалась. А щоб було чим за неї платити, вирішила Устина піти поденно працювати, бо не було в них грошей, та й всі її речі залишилися у панів. Домовилися з хазяйкою поденно сплачувати їй за хату і перебрались до неї.</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азяйка була старенька, але привітна і дуже говірка удовиця. Все розповідала, ідо сама залишилась, як билинка в полі. Коли молоді сиділи любенько удвох, то вона плакала і над ними. Боялась тільки дядька—мос</w:t>
        <w:softHyphen/>
        <w:t>каля, який було зайде та гримне на не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но—вранці йшла Устина на поденщину. Поверталася пізно. В руці тримала гроші і тому весела поспішала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дорозі зустрічав її чоловік, любо брав за руку і лагідно запитував, чи дуже втомилас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Якось сиділи вони з чоловіком увечері. Коли хтось у двері постукав. Це був Назар, який втік від панів. Зайшов, привітався. Москаль став кру</w:t>
        <w:softHyphen/>
        <w:t>титись і поглядати на двері, але Назар, помітивши це, сказав, щоб він не цурався і не пробував його піймати, бо це однаково, як ловити вітра в по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запитання Устини, що там у них на хуторі, Назар відпо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а вибір дають, на людськую волю: хоч утопись, хоч так загинь. Сказав, що бабуся живе тихенько, кланялась ї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азяйка запросила до вечері, і Назар поставив на столі пляшку горілки. Вечеряли, розмовляли, а дядько все пив та й пив, поки на стіл схилився. Згодом подивився на молоде подружжя і с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й ви, молодята, молодята! Недовго житимете вкупці!.. Та годі, не журіться!.. Пожили, порозкошували — і буде з вас. Бува й таке, що з сповиточку ласки—добра не знаєш — вік вікуєш під палкою... Отак живи! Без роду, без плем'я, без привіту, без совіту — на всіх розкош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скаль пив горілку, сміявся, а в самого сльози котились. Потім упав на лавку і засн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став прощатися і дав Прокопові п'ять карбованців, сказав, що це братерські, а не панські гроші — ними не зажуриш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ар пішов від них, кажучи: «Тепер я вільний хоч на півроку, з соба</w:t>
        <w:softHyphen/>
        <w:t>ками не пійма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ільки його й бачил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иття було нелегке, але любе. Устина і Прокіп легко зітхнули, робили, що хотіли, нікого не боялись. Устина раділа з того, що заробляла гроші на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ала весна. Пройшла чутка: москалі виходять у похід. Прокіп заспокоював дружину, доводив їй, що вони розлучаються не навіки — він по</w:t>
        <w:softHyphen/>
        <w:t>вернеться, і обоє будуть вільні. Пішли молодята в хутір прощатись. Панів вдома не було, зустріла їх одна бабуся. Устина обіймала її, як матір рідну, плачучи через те, що стара залишається в цьому пек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благословила вона їх обох, мов дітей рідних. Попрощалися і пішли, довго ще обертаючись. Бабуся стояла на порозі, а навкруги було тихо, со</w:t>
        <w:softHyphen/>
        <w:t>нячно й ясно.</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L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вела Устина чоловіка аж до Києва. У Києві залишилась служити, а Прокіп із військом пішов кудись на Лит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ловік наказував Устині не плак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йшло сім років, а молодиця дожидається коханого. Люди казали їй, що у селі всі люди живі. Про Назара нічого не чути. Устина служить і заробляє. Часом засумує, та як згадає, що вільна, так на душі полегш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вого чоловіка Устина не забуває ні на хвилину і все його згадує, як він її із пекла визволив.</w:t>
      </w:r>
    </w:p>
    <w:p>
      <w:pPr>
        <w:pStyle w:val="Normal"/>
        <w:rPr>
          <w:rFonts w:ascii="Arial" w:hAnsi="Arial" w:cs="Arial"/>
          <w:color w:val="000000"/>
          <w:sz w:val="26"/>
          <w:szCs w:val="24"/>
          <w:lang w:val="uk-UA"/>
        </w:rPr>
      </w:pPr>
      <w:r>
        <w:rPr>
          <w:rFonts w:cs="Arial" w:ascii="Arial" w:hAnsi="Arial"/>
          <w:color w:val="000000"/>
          <w:sz w:val="26"/>
          <w:szCs w:val="24"/>
          <w:lang w:val="uk-UA"/>
        </w:rPr>
        <w:t>«Він чоловік мій і добродій мій. Поздоров його Мати Божа: я вільна! І ходжу, і говорю, і дивлюсь — байдуже мені, що й є ті пани у світі!»</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7:00Z</dcterms:created>
  <dc:creator>Evgeny Vasiliev</dc:creator>
  <dc:description/>
  <cp:keywords/>
  <dc:language>en-US</dc:language>
  <cp:lastModifiedBy>Evgeny Vasiliev</cp:lastModifiedBy>
  <dcterms:modified xsi:type="dcterms:W3CDTF">2006-01-15T01:27:00Z</dcterms:modified>
  <cp:revision>1</cp:revision>
  <dc:subject/>
  <dc:title>МАРКО ВОВЧОК</dc:title>
</cp:coreProperties>
</file>